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rrection cas 7 Croatie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Première parti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partition du résult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éserves légales (5% du résultat net) :   6 000 x 5% = 300</w:t>
      </w:r>
    </w:p>
    <w:p>
      <w:pPr>
        <w:pStyle w:val="Normal"/>
        <w:rPr/>
      </w:pPr>
      <w:r>
        <w:rPr/>
        <w:t>Dividendes à payer aux actionnaires :    6 000 – 300 = 5 700</w:t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870"/>
        <w:gridCol w:w="1745"/>
        <w:gridCol w:w="1870"/>
        <w:gridCol w:w="1679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 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ultat net de l’exercice</w:t>
            </w:r>
          </w:p>
          <w:tbl>
            <w:tblPr>
              <w:tblW w:w="1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1049"/>
            </w:tblGrid>
            <w:tr>
              <w:trPr/>
              <w:tc>
                <w:tcPr>
                  <w:tcW w:w="8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 0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6000 (R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erves</w:t>
            </w:r>
          </w:p>
          <w:tbl>
            <w:tblPr>
              <w:tblW w:w="1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1038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0 000 (R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naires dividendes à payer</w:t>
            </w:r>
          </w:p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81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sif après répartition</w:t>
      </w:r>
      <w:r>
        <w:rPr/>
        <w:t xml:space="preserve"> au 31/12/N</w:t>
      </w:r>
    </w:p>
    <w:tbl>
      <w:tblPr>
        <w:tblW w:w="52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74"/>
        <w:gridCol w:w="1440"/>
      </w:tblGrid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al</w:t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0 0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erves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 3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ultat net de l'exerci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0 3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s (pour risques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unts et dettes financièr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tes d'exploita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urnisseurs B&amp;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 0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NR B&amp;S Effets à paye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 0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VA collecté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aires dividendes à paye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7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2 7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1+2+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 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deuxième partie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Journal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326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hats matières premiè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 EAP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Caiss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 6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5 448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8 796,8 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19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239,2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2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EA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aiss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ntes produits fini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07 64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7 84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9 800 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23 92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39 2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 EA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6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 EAR</w:t>
            </w:r>
          </w:p>
          <w:p>
            <w:pPr>
              <w:pStyle w:val="Normal"/>
              <w:ind w:right="-108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4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B&amp;S EAP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4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Clients EA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5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émunération du personnel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ime d’assuranc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hats non stocké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0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6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 1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9 1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rais postaux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aiss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6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RRa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Casto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 07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ransport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 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5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5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7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atériel industriel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Immo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Imm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0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21 5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1 5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8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AA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 9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3 9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duits financier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9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tionnaires dividendes à payer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0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Golde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5 1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5 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1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à paye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943,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94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à payer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 / Imm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42 5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20 95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21 560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d livr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53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96"/>
        <w:gridCol w:w="2160"/>
        <w:gridCol w:w="2340"/>
        <w:gridCol w:w="234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apita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tes d’immobilisations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stocks et en-c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ti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financi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har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produi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social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erves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3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sions (pour risques)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mprunts et dettes financières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d’établissemen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d’établissemen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 8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techniqu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techniqu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immobilisations corporell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108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60 0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immobilisations corporell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2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cks de mat 1ère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s de mat 1ère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s en-cour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s de produits fini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126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ent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 800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6,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s douteux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s (douteux)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lients EA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4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val="en-GB"/>
                    </w:rPr>
                    <w:t>47 84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2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ded/B&amp;S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5 6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 17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9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0 954</w:t>
                  </w:r>
                </w:p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val="en-GB"/>
                    </w:rPr>
                    <w:t>20 95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GB"/>
                    </w:rPr>
                    <w:t>(1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NR B&amp;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956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6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58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8 796,8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NR B&amp;S EAP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45 44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NR Immo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 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A ded/Immo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collectée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6,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43,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3 9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ctionnaires dividendes à paye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7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 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VA</w:t>
            </w:r>
            <w:r>
              <w:rPr/>
              <w:t xml:space="preserve"> à paye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  <w:p>
                  <w:pPr>
                    <w:pStyle w:val="Normal"/>
                    <w:ind w:right="-522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0 95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47943,6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P</w:t>
            </w:r>
          </w:p>
          <w:tbl>
            <w:tblPr>
              <w:tblW w:w="19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54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P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</w:t>
            </w:r>
          </w:p>
          <w:tbl>
            <w:tblPr>
              <w:tblW w:w="19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54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ind w:right="-10"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07  64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 92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 00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 17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196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isse</w:t>
            </w:r>
          </w:p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080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23 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,2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mat 1 ères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non stocké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munération du personnel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 xml:space="preserve">500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d’assurance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12 000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postaux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600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s pdts fini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20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A.A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RRa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both"/>
                    <w:rPr>
                      <w:rFonts w:ascii="Garamond" w:hAnsi="Garamond" w:cs="Garamond"/>
                      <w:sz w:val="16"/>
                      <w:szCs w:val="16"/>
                    </w:rPr>
                  </w:pPr>
                  <w:r>
                    <w:rPr>
                      <w:rFonts w:eastAsia="Garamond" w:cs="Garamond" w:ascii="Garamond" w:hAnsi="Garamond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Garamond" w:ascii="Garamond" w:hAnsi="Garamond"/>
                      <w:sz w:val="16"/>
                      <w:szCs w:val="16"/>
                    </w:rPr>
                    <w:t>9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its financier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522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</w:rPr>
      </w:pPr>
      <w:r>
        <w:rPr>
          <w:b/>
          <w:bCs/>
          <w:sz w:val="20"/>
        </w:rPr>
        <w:t>Afin que la correspondance entre les écritures au journal et celles au grand livre soit évidente pour les étudiants, le numéro de chaque écriture est mentionné entre parenthèse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TOISIEME PARTIE </w:t>
      </w:r>
    </w:p>
    <w:p>
      <w:pPr>
        <w:pStyle w:val="Normal"/>
        <w:rPr/>
      </w:pPr>
      <w:r>
        <w:rPr/>
        <w:t>Journal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326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2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installations techniqu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mortissement autres immobilisations corporell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6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mortissement frais d’établissement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 4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Style w:val="FootnoteCharacters"/>
                <w:rStyle w:val="FootnoteAnchor"/>
                <w:rFonts w:cs="Garamond" w:ascii="Garamond" w:hAnsi="Garamond"/>
                <w:sz w:val="16"/>
                <w:szCs w:val="16"/>
              </w:rPr>
              <w:footnoteReference w:id="2"/>
            </w: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mortissement machine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 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 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3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outeux David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avid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7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7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client (douteux) David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16"/>
                <w:szCs w:val="16"/>
              </w:rPr>
              <w:footnoteReference w:id="3"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4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Client douteux              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client (douteux)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ADP exploit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financièr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VM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20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6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ariation du stock de matières premiè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Stock de matières premièr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4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ock de matières première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Variation de stock de matières premières                       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6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duction stockée en-cour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Stock d’en-cour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ock d’en-cour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ction stockée en-cour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duction stockée produits fini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Stocks de produits fini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ock de produits fini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ction stockée produits fini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8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stock de matières premiè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ADP exploit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Style w:val="FootnoteCharacters"/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 000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16"/>
                <w:szCs w:val="16"/>
              </w:rPr>
              <w:footnoteReference w:id="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Style w:val="FootnoteCharacters"/>
                <w:rFonts w:ascii="Garamond" w:hAnsi="Garamond" w:cs="Garamond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de stock de matières premièr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400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16"/>
                <w:szCs w:val="16"/>
              </w:rPr>
              <w:footnoteReference w:id="6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7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arges constatées d’avanc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Achats de matières premièr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8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mpôts/ bénéfice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Etat Impôt/ bénéfic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000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d livre</w:t>
      </w:r>
    </w:p>
    <w:tbl>
      <w:tblPr>
        <w:tblW w:w="153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96"/>
        <w:gridCol w:w="2160"/>
        <w:gridCol w:w="2340"/>
        <w:gridCol w:w="234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apita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tes d’immobilisations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stocks et en-c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ti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financi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har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produi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social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erves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3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sions (pour risques)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mprunts et dettes financières</w:t>
            </w:r>
          </w:p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72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d’établissemen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d’établissemen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44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techniqu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techniqu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25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immobilisations corporell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108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 0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rtiss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res immobilisations corporell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cks de mat 1ère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/>
            </w:pPr>
            <w:r>
              <w:rPr/>
              <w:t>Stocks de mat 1ère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 4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s en-cour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s de produits fini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1260"/>
            </w:tblGrid>
            <w:tr>
              <w:trPr/>
              <w:tc>
                <w:tcPr>
                  <w:tcW w:w="7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lient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 800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6,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78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3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s douteux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 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78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/>
            </w:pPr>
            <w:r>
              <w:rPr/>
              <w:t>Clients (douteux)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 8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3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lients EA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4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val="en-GB"/>
                    </w:rPr>
                    <w:t>47 84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2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ded/B&amp;S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5 6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 17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9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0 954</w:t>
                  </w:r>
                </w:p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val="en-GB"/>
                    </w:rPr>
                    <w:t>20 95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GB"/>
                    </w:rPr>
                    <w:t>(1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NR B&amp;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956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6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58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48 796,8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NR B&amp;S EAP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4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R)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       </w:t>
                  </w:r>
                  <w:r>
                    <w:rPr>
                      <w:sz w:val="16"/>
                      <w:szCs w:val="16"/>
                      <w:lang w:val="en-GB"/>
                    </w:rPr>
                    <w:t>45 44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6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NR Immo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31 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7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ded/Immo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VA collectée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6,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43,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9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ctionnaires dividendes à paye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7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 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VA</w:t>
            </w:r>
            <w:r>
              <w:rPr/>
              <w:t xml:space="preserve"> à paye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6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  <w:p>
                  <w:pPr>
                    <w:pStyle w:val="Normal"/>
                    <w:ind w:right="-522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0 95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47943,6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1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A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956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7)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t Impôt/ sociétés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 000 (18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P</w:t>
            </w:r>
          </w:p>
          <w:tbl>
            <w:tblPr>
              <w:tblW w:w="19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54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préci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P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</w:t>
            </w:r>
          </w:p>
          <w:tbl>
            <w:tblPr>
              <w:tblW w:w="19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954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ind w:right="-10"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107  64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 92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 00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 000</w:t>
                  </w:r>
                </w:p>
                <w:p>
                  <w:pPr>
                    <w:pStyle w:val="Normal"/>
                    <w:ind w:right="-10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 17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7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25 196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isse</w:t>
            </w:r>
          </w:p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080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8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R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23 92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,2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mat 1 ères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7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s non stocké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munération du personnel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 xml:space="preserve">500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d’assurance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12 000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postaux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600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DP exploitation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20 0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6 0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1 44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19 25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12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2 8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sz w:val="16"/>
                      <w:szCs w:val="16"/>
                    </w:rPr>
                    <w:t>(13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 4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DP financière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12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tion de stock de mat 1ères</w:t>
            </w:r>
          </w:p>
          <w:tbl>
            <w:tblPr>
              <w:tblW w:w="2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204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 xml:space="preserve">44000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ôts/ bénéfic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2000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(18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s pdts fini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200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A.A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RRa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2" w:hanging="0"/>
                    <w:jc w:val="both"/>
                    <w:rPr>
                      <w:rFonts w:ascii="Garamond" w:hAnsi="Garamond" w:cs="Garamond"/>
                      <w:sz w:val="16"/>
                      <w:szCs w:val="16"/>
                    </w:rPr>
                  </w:pPr>
                  <w:r>
                    <w:rPr>
                      <w:rFonts w:eastAsia="Garamond" w:cs="Garamond" w:ascii="Garamond" w:hAnsi="Garamond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Garamond" w:ascii="Garamond" w:hAnsi="Garamond"/>
                      <w:sz w:val="16"/>
                      <w:szCs w:val="16"/>
                    </w:rPr>
                    <w:t>9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its financier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P exploitation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522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ion stockée en-cour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ion stockée produits fini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522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>Afin que la correspondance entre les écritures au journal et celles au grand livre soit évidente pour les étudiants, le numéro de chaque écriture est mentionné entre parenthèses</w:t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10 000 x 6/12 x 0,2 x1,75= 19 25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 000 x 0,7 = 2 8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3 200 - (132 x90) – 1200 = 120</w:t>
      </w:r>
    </w:p>
    <w:p>
      <w:pPr>
        <w:pStyle w:val="Footnote"/>
        <w:rPr/>
      </w:pPr>
      <w:r>
        <w:rPr/>
        <w:t>13 200 correspond à la valeur d’acquisition des VMP.</w:t>
      </w:r>
    </w:p>
    <w:p>
      <w:pPr>
        <w:pStyle w:val="Footnote"/>
        <w:rPr/>
      </w:pPr>
      <w:r>
        <w:rPr/>
        <w:t>1 200 correspond à la dépréciation figurant au bilan de l’année 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u bilan de l’année N, une dépréciation de 4000 figurait. Elle est à reprendr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176/ 1,196 x 0,4 = 2400 (Dépréciation à comptabiliser en N+1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24:00Z</dcterms:created>
  <dc:creator>Héloïse</dc:creator>
  <dc:description/>
  <cp:keywords/>
  <dc:language>en-US</dc:language>
  <cp:lastModifiedBy>Héloïse</cp:lastModifiedBy>
  <cp:lastPrinted>2007-12-06T09:12:00Z</cp:lastPrinted>
  <dcterms:modified xsi:type="dcterms:W3CDTF">2008-01-05T13:23:00Z</dcterms:modified>
  <cp:revision>107</cp:revision>
  <dc:subject/>
  <dc:title>Correction cas 7 Croatie 2007</dc:title>
</cp:coreProperties>
</file>