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omptabilité générale : groupe A, interrogation n°1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S : 10 poi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Le compte de résult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mplois et ressour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Commissaire aux comp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Listez les principaux impôts payés par une entrepri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XERCICE : 10 points</w:t>
      </w:r>
    </w:p>
    <w:p>
      <w:pPr>
        <w:pStyle w:val="Normal"/>
        <w:jc w:val="both"/>
        <w:rPr/>
      </w:pPr>
      <w:r>
        <w:rPr>
          <w:sz w:val="22"/>
        </w:rPr>
        <w:t>Créée le 1</w:t>
      </w:r>
      <w:r>
        <w:rPr>
          <w:sz w:val="22"/>
          <w:vertAlign w:val="superscript"/>
        </w:rPr>
        <w:t xml:space="preserve">er </w:t>
      </w:r>
      <w:r>
        <w:rPr>
          <w:sz w:val="22"/>
        </w:rPr>
        <w:t>N, la société « Los Angeles » fabrique et vend du mobilier d’intérieur. Elle vous demande d’enregistrer au journal les opérations suivantes 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°) Le 10 janvier, le capital de la société qui s’élève à 150 000 € est intégralement versé par les associés sur un compte bancaire ouvert au nom de la sociét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°) Pour financer son activité, la société souscrit un emprunt de 30 000 €, remboursable sur 5 ans. Le 15 janvier, la banque verse le montant de l’emprunt sur un compte ouvert au nom de la sociét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°) Le 20 janvier, la société « Los Angeles » achète à la société « Paris » diverses machines pour fabriquer ses meubles. Le montant de la facture s’élève à 25 000 € HT (29 900 € TTC). La société « Los Angeles » règle immédiatement par chèque 19 900 € et le solde à créd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4°) Le 25 janvier, la société « Los Angeles » achète des matières premières pour 14 352 € T.T.C.</w:t>
        <w:br/>
        <w:t xml:space="preserve"> (12 000 € H.T.). Ces achats sont payés au fournisseur "Art Moderne" de la manière suivante : </w:t>
      </w:r>
    </w:p>
    <w:tbl>
      <w:tblPr>
        <w:tblW w:w="7451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74"/>
        <w:gridCol w:w="1195"/>
        <w:gridCol w:w="1214"/>
        <w:gridCol w:w="993"/>
        <w:gridCol w:w="1275"/>
      </w:tblGrid>
      <w:tr>
        <w:trPr>
          <w:trHeight w:val="284" w:hRule="atLeast"/>
          <w:cantSplit w:val="true"/>
        </w:trPr>
        <w:tc>
          <w:tcPr>
            <w:tcW w:w="277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• </w:t>
            </w:r>
            <w:r>
              <w:rPr>
                <w:sz w:val="22"/>
              </w:rPr>
              <w:t>par effets de commerc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00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sz w:val="22"/>
              </w:rPr>
              <w:t xml:space="preserve">. H.T.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1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T.T.C.</w:t>
            </w:r>
          </w:p>
        </w:tc>
      </w:tr>
      <w:tr>
        <w:trPr>
          <w:trHeight w:val="284" w:hRule="atLeast"/>
          <w:cantSplit w:val="true"/>
        </w:trPr>
        <w:tc>
          <w:tcPr>
            <w:tcW w:w="277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• </w:t>
            </w:r>
            <w:r>
              <w:rPr>
                <w:sz w:val="22"/>
              </w:rPr>
              <w:t>à crédi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00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sz w:val="22"/>
              </w:rPr>
              <w:t xml:space="preserve">. H.T.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 58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€ </w:t>
            </w:r>
            <w:r>
              <w:rPr>
                <w:sz w:val="22"/>
                <w:lang w:val="en-GB"/>
              </w:rPr>
              <w:t>T.T.C.</w:t>
            </w:r>
          </w:p>
        </w:tc>
      </w:tr>
      <w:tr>
        <w:trPr>
          <w:trHeight w:val="284" w:hRule="atLeast"/>
          <w:cantSplit w:val="true"/>
        </w:trPr>
        <w:tc>
          <w:tcPr>
            <w:tcW w:w="277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• </w:t>
            </w:r>
            <w:r>
              <w:rPr>
                <w:sz w:val="22"/>
              </w:rPr>
              <w:t>par chèque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sz w:val="22"/>
              </w:rPr>
              <w:t xml:space="preserve">. H.T.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 3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€ </w:t>
            </w:r>
            <w:r>
              <w:rPr>
                <w:sz w:val="22"/>
                <w:lang w:val="en-GB"/>
              </w:rPr>
              <w:t>T.T.C.</w:t>
            </w:r>
          </w:p>
        </w:tc>
      </w:tr>
      <w:tr>
        <w:trPr>
          <w:trHeight w:val="284" w:hRule="atLeast"/>
          <w:cantSplit w:val="true"/>
        </w:trPr>
        <w:tc>
          <w:tcPr>
            <w:tcW w:w="277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• </w:t>
            </w:r>
            <w:r>
              <w:rPr>
                <w:sz w:val="22"/>
              </w:rPr>
              <w:t>en espèce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sz w:val="22"/>
              </w:rPr>
              <w:t>. H.T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 1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€ </w:t>
            </w:r>
            <w:r>
              <w:rPr>
                <w:sz w:val="22"/>
                <w:lang w:val="en-GB"/>
              </w:rPr>
              <w:t>T.T.C.</w:t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°) Le 14 février N, la société "Los Angeles" vend à "New York" du mobilier pour un montant brut de 20 000 € HT. (23 920 € TTC). Une remise de 2 000 € HT (2 392 € TTC) figure sur la facture. « New York » règle de la façon suivante</w:t>
      </w:r>
    </w:p>
    <w:tbl>
      <w:tblPr>
        <w:tblW w:w="8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8"/>
        <w:gridCol w:w="1418"/>
        <w:gridCol w:w="1418"/>
        <w:gridCol w:w="141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 T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 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Net T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Net H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r effets de commer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000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crédit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9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382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00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r chèques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8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 305,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00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n espèce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76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6°) Ayant besoin de liquidités, le 20 février N, la société "Los Angeles" remet à l’escompte des traites d’une valeur de 10 764 euros. La banque prélève 764 euros dont 200 € d’intérêts et 564 € TTC (TVA 19,6% = 92,4 €) de commiss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7°) Le 26 mars, la banque prévient la société "Los Angeles" que les effets d’un nominal de 5 000 euros tirés sur « New York » sont impayés à l’échéance. Les frais de protêt s’élèvent à 150 euros H.T  (TVA = 29,4 euros) et les frais d’impayés à 100 euros HT (TVA = 19,6 euros). Los Angeles décide de faire supporter la totalité de la somme à « New York 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>Corrigé de l’exercice</w:t>
      </w:r>
      <w:r>
        <w:rPr>
          <w:b/>
          <w:bCs/>
        </w:rPr>
        <w:t xml:space="preserve"> « Los Angeles »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firstLine="240"/>
        <w:rPr/>
      </w:pPr>
      <w:r>
        <w:rPr/>
        <w:t>10/01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Versement du capital</w:t>
      </w:r>
    </w:p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firstLine="240"/>
        <w:rPr/>
      </w:pPr>
      <w:r>
        <w:rPr/>
        <w:t>15/01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un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Versement du nominal de l’emprunt</w:t>
      </w:r>
    </w:p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1080"/>
        <w:jc w:val="both"/>
        <w:rPr>
          <w:sz w:val="18"/>
          <w:szCs w:val="18"/>
        </w:rPr>
      </w:pPr>
      <w:r>
        <w:rPr>
          <w:sz w:val="18"/>
          <w:szCs w:val="18"/>
        </w:rPr>
        <w:t>20/01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trHeight w:val="3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ériel industr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A déductible sur immobilisation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rnisseur d’immobilisation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0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Acquisition de machines au fournisseur Paris</w:t>
      </w:r>
    </w:p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1080"/>
        <w:jc w:val="both"/>
        <w:rPr>
          <w:sz w:val="18"/>
          <w:szCs w:val="18"/>
        </w:rPr>
      </w:pPr>
      <w:r>
        <w:rPr>
          <w:sz w:val="18"/>
          <w:szCs w:val="18"/>
        </w:rPr>
        <w:t>25/01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hats de matières premiè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A déductible sur biens et servic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/>
            </w:pPr>
            <w:r>
              <w:rPr>
                <w:sz w:val="18"/>
                <w:szCs w:val="18"/>
              </w:rPr>
              <w:t>Fournisseur B&amp;S, effets à pay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17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rnisseur B&amp;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ss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6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Achats de matières premières à Art Moderne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firstLine="240"/>
        <w:rPr/>
      </w:pPr>
      <w:r>
        <w:rPr/>
        <w:t>14/02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ents, effets à recevo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ients,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0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ss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es de produits fini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A collecté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8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Vente de mobilier à New York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firstLine="240"/>
        <w:rPr/>
      </w:pPr>
      <w:r>
        <w:rPr/>
        <w:t>20/02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ges d’intérêt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ssions bancair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A déductible sur biens et servic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ent, effets à recevo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4,00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Remise d’effets à l’escompte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firstLine="240"/>
        <w:rPr/>
      </w:pPr>
      <w:r>
        <w:rPr/>
        <w:t>26/03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9</w:t>
            </w:r>
          </w:p>
        </w:tc>
      </w:tr>
    </w:tbl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Constatation de la créance et imputation des frais à New York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szCs w:val="24"/>
        </w:rPr>
        <w:t>Barème exercice :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280" w:hanging="28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que question (de 1 à 5) compte 1 point.</w:t>
      </w:r>
    </w:p>
    <w:p>
      <w:pPr>
        <w:pStyle w:val="Normal"/>
        <w:jc w:val="both"/>
        <w:rPr/>
      </w:pPr>
      <w:r>
        <w:rPr>
          <w:sz w:val="22"/>
        </w:rPr>
        <w:t>La question 6 et la question 7 valent  2,5 points chacun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Toute erreur entraîne la perte totale des points relatifs à la question traité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 -"/>
    <w:basedOn w:val="Normal"/>
    <w:qFormat/>
    <w:pPr>
      <w:overflowPunct w:val="false"/>
      <w:autoSpaceDE w:val="false"/>
      <w:ind w:left="280" w:hanging="280"/>
      <w:jc w:val="both"/>
      <w:textAlignment w:val="baseline"/>
    </w:pPr>
    <w:rPr>
      <w:rFonts w:ascii="Geneva;Arial" w:hAnsi="Geneva;Arial" w:cs="Geneva;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240" w:leader="none"/>
        <w:tab w:val="right" w:pos="6800" w:leader="none"/>
      </w:tabs>
      <w:ind w:left="108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51:00Z</dcterms:created>
  <dc:creator>Héloïse</dc:creator>
  <dc:description/>
  <cp:keywords/>
  <dc:language>en-US</dc:language>
  <cp:lastModifiedBy>Héloïse</cp:lastModifiedBy>
  <dcterms:modified xsi:type="dcterms:W3CDTF">2007-12-05T21:33:00Z</dcterms:modified>
  <cp:revision>3</cp:revision>
  <dc:subject/>
  <dc:title>Comptabilité : évaluation n°1</dc:title>
</cp:coreProperties>
</file>