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Comptabilité générale : groupe B, interrogation n°1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QUESTIONS : 10 point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Le bila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Comptes de gestion, comptes de situatio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Expert comptabl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Définir les effets de commerce et lister les principales opérations relatives à la trait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XERCICE : 10 points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réée le 1</w:t>
      </w:r>
      <w:r>
        <w:rPr>
          <w:rFonts w:cs="Garamond" w:ascii="Garamond" w:hAnsi="Garamond"/>
          <w:sz w:val="22"/>
          <w:szCs w:val="22"/>
          <w:vertAlign w:val="superscript"/>
        </w:rPr>
        <w:t>er</w:t>
      </w:r>
      <w:r>
        <w:rPr>
          <w:rFonts w:cs="Garamond" w:ascii="Garamond" w:hAnsi="Garamond"/>
          <w:position w:val="6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juillet N, la société "Lonwy" fabrique et vend des bonbons à la bergamote. Le capital de la société s'élève à 100 000 euros. Elle vous demande </w:t>
      </w:r>
      <w:r>
        <w:rPr>
          <w:rFonts w:cs="Garamond" w:ascii="Garamond" w:hAnsi="Garamond"/>
          <w:b/>
          <w:sz w:val="22"/>
          <w:szCs w:val="22"/>
        </w:rPr>
        <w:t>d'enregistrer au journal les écritures suivantes 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vertAlign w:val="superscript"/>
        </w:rPr>
        <w:t>er</w:t>
      </w:r>
      <w:r>
        <w:rPr>
          <w:rFonts w:cs="Garamond" w:ascii="Garamond" w:hAnsi="Garamond"/>
          <w:sz w:val="22"/>
          <w:szCs w:val="22"/>
        </w:rPr>
        <w:t xml:space="preserve"> juillet :</w:t>
        <w:tab/>
        <w:t>Le capital de "Lonwy" est intégralement versé par les associés sur un compte bancaire ouvert au nom de la société.</w:t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juillet :</w:t>
        <w:tab/>
        <w:t>Pour effectuer les livraisons, la société "Lonwy"  acquiert à "Peugeot"  une camionnette d’un montant de 20 000 euros H.T. (23 920 euros T.T.C). 3 920 euros sont réglés par chèque immédiatement et le solde à crédit.</w:t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 juillet :</w:t>
        <w:tab/>
        <w:t xml:space="preserve">"Lonwy" commande au fournisseur "Art Nouveau" de l'essence de bergamote pour un montant de 22 000 euros H.T. (26 312 euros T.T.C.). Une remise de </w:t>
        <w:br/>
        <w:t>2 000 euros H.T. (2 392 euros T.T.C.) figure sur la facture. Le montant total des achats est payé par plusieurs moyens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73"/>
        <w:gridCol w:w="1440"/>
        <w:gridCol w:w="1535"/>
        <w:gridCol w:w="1345"/>
        <w:gridCol w:w="1440"/>
      </w:tblGrid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rut TT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rut H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 T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t HT</w:t>
            </w:r>
          </w:p>
        </w:tc>
      </w:tr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ffets de comme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 52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rédi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93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 60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1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èqu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262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40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78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pèc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1,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2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3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0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 juillet :</w:t>
        <w:tab/>
        <w:t xml:space="preserve">"Lonwy" accepte une traite de 10 00 euros en règlement partiel de sa dette envers </w:t>
        <w:br/>
        <w:tab/>
        <w:tab/>
        <w:t xml:space="preserve">"Peugeot" </w:t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 juillet :</w:t>
        <w:tab/>
        <w:t xml:space="preserve">"Lonwy" vend des bonbons à la bergamote à "Stanislas" pour un montant de </w:t>
        <w:br/>
        <w:t>10 000 euros HT ( TVA 19,6% = 1 960 euros).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1620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T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ffet de comme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rédi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58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èqu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39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pèc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1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0 juillet :</w:t>
        <w:tab/>
        <w:t>Pour financer son activité, "Lonwy" souscrit un emprunt de 40 000 euros, remboursable sur 4 ans. La banque verse le montant de l’emprunt sur un compte ouvert au nom de la société.</w:t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 juillet</w:t>
        <w:tab/>
        <w:t>Afin de faire fructifier ses excédents de trésorerie, "Lonwy" acquiert 20 VMP  pour un montant total de 20 000 euros. La banque prélève des commissions pour 1 000 euros H.T.  (1 196 euros T.T.C.). Règlement par chèqu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7 juillet :</w:t>
        <w:tab/>
        <w:t>"Lonwy" endosse l’effet détenu sur "Stanislas" au profit de "Peugeot"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TextBody"/>
        <w:tabs>
          <w:tab w:val="clear" w:pos="708"/>
          <w:tab w:val="left" w:pos="2730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  <w:r>
        <w:br w:type="page"/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Exercice « Lonwy »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01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4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apita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0 000</w:t>
            </w:r>
          </w:p>
        </w:tc>
      </w:tr>
    </w:tbl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ersement du capital de la société par les actionnaires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02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tériel de tran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VA déductible sur immobilisation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9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9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d’immobilisation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cquisition de la camionnette à Peugeot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03/07/ 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6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Achat de matières premiè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VA déductible sur biens et servic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 9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B &amp;S EA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 56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B&amp;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17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7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aiss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392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chats de matières premières à Art Nouveau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08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d’immobilis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d’immo, effets à pay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 0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Acceptation d’un effet au profit de Peugeot 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09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lients, effets à recevo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lient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5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3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ais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entes de produits fini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 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VA collecté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96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ente à Stanislas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0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Emprun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0 000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ersement du nominal de l’emprunt souscrit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2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V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 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4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mmissions bancair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VA déductible sur biens et servic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4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Banqu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1 196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Acquisition de 20 VMP 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2350" w:leader="none"/>
        </w:tabs>
        <w:ind w:left="84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7/07/N</w:t>
      </w:r>
    </w:p>
    <w:tbl>
      <w:tblPr>
        <w:tblW w:w="7870" w:type="dxa"/>
        <w:jc w:val="righ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418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ournisseurs d’immobilis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560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lients, effets à recevo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snapToGrid w:val="false"/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right" w:pos="6800" w:leader="none"/>
              </w:tabs>
              <w:ind w:left="0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 784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right" w:pos="6800" w:leader="none"/>
        </w:tabs>
        <w:ind w:firstLine="993"/>
        <w:jc w:val="both"/>
        <w:rPr/>
      </w:pPr>
      <w:r>
        <w:rPr>
          <w:rFonts w:cs="Garamond" w:ascii="Garamond" w:hAnsi="Garamond"/>
          <w:sz w:val="18"/>
          <w:szCs w:val="18"/>
        </w:rPr>
        <w:t>Endossement de l’effet détenu sur Stanislas au profit d’Art Nouveau</w:t>
      </w:r>
      <w:r>
        <w:rPr>
          <w:rFonts w:cs="Garamond" w:ascii="Garamond" w:hAnsi="Garamond"/>
          <w:szCs w:val="24"/>
        </w:rPr>
        <w:t xml:space="preserve">. </w:t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Retrait"/>
        <w:numPr>
          <w:ilvl w:val="0"/>
          <w:numId w:val="0"/>
        </w:numPr>
        <w:tabs>
          <w:tab w:val="clear" w:pos="708"/>
          <w:tab w:val="left" w:pos="3240" w:leader="none"/>
        </w:tabs>
        <w:ind w:left="840" w:hanging="84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Barème exercice « Lonwy »</w:t>
      </w:r>
    </w:p>
    <w:p>
      <w:pPr>
        <w:pStyle w:val="Normal"/>
        <w:rPr/>
      </w:pPr>
      <w:r>
        <w:rPr/>
        <w:t>Les questions 1, 2, 3, 5, 6,7 valent 1 point chacune.</w:t>
      </w:r>
    </w:p>
    <w:p>
      <w:pPr>
        <w:pStyle w:val="Normal"/>
        <w:rPr/>
      </w:pPr>
      <w:r>
        <w:rPr/>
        <w:t xml:space="preserve">Les questions 4 et 8 valent 2 points chacu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" w:hAnsi="Futura" w:cs="Futur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 -"/>
    <w:basedOn w:val="Normal"/>
    <w:qFormat/>
    <w:pPr>
      <w:ind w:left="280" w:hanging="280"/>
      <w:jc w:val="both"/>
    </w:pPr>
    <w:rPr>
      <w:rFonts w:ascii="Geneva;Arial" w:hAnsi="Geneva;Arial" w:cs="Genev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05:00Z</dcterms:created>
  <dc:creator>Héloïse</dc:creator>
  <dc:description/>
  <cp:keywords/>
  <dc:language>en-US</dc:language>
  <cp:lastModifiedBy>Héloïse</cp:lastModifiedBy>
  <dcterms:modified xsi:type="dcterms:W3CDTF">2007-12-05T21:35:00Z</dcterms:modified>
  <cp:revision>5</cp:revision>
  <dc:subject/>
  <dc:title>Comptabilité générale groupe B interrogation n°1</dc:title>
</cp:coreProperties>
</file>