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t>Chapitre III : La concurrence réglementée</w:t>
      </w:r>
    </w:p>
    <w:p>
      <w:pPr>
        <w:pStyle w:val="Normal"/>
        <w:rPr>
          <w:rFonts w:ascii="Book Antiqua" w:hAnsi="Book Antiqua" w:cs="Book Antiqua"/>
          <w:b/>
          <w:b/>
          <w:color w:val="000000"/>
          <w:sz w:val="32"/>
          <w:szCs w:val="32"/>
          <w:u w:val="single"/>
        </w:rPr>
      </w:pPr>
      <w:r>
        <w:rPr>
          <w:rFonts w:cs="Book Antiqua" w:ascii="Book Antiqua" w:hAnsi="Book Antiqua"/>
          <w:b/>
          <w:color w:val="000000"/>
          <w:sz w:val="32"/>
          <w:szCs w:val="32"/>
          <w:u w:val="single"/>
        </w:rPr>
      </w:r>
    </w:p>
    <w:p>
      <w:pPr>
        <w:pStyle w:val="Normal"/>
        <w:rPr/>
      </w:pPr>
      <w:r>
        <w:rPr>
          <w:rFonts w:cs="Book Antiqua" w:ascii="Book Antiqua" w:hAnsi="Book Antiqua"/>
        </w:rPr>
        <w:tab/>
        <w:t>Ce contrôle se présente sous 2 aspects :</w:t>
      </w:r>
    </w:p>
    <w:p>
      <w:pPr>
        <w:pStyle w:val="Normal"/>
        <w:ind w:left="360" w:hanging="360"/>
        <w:rPr/>
      </w:pPr>
      <w:r>
        <w:rPr>
          <w:rFonts w:eastAsia="Book Antiqua" w:cs="Book Antiqua" w:ascii="Book Antiqua" w:hAnsi="Book Antiqua"/>
        </w:rPr>
        <w:t xml:space="preserve">   </w:t>
      </w:r>
      <w:r>
        <w:rPr>
          <w:rFonts w:cs="Book Antiqua" w:ascii="Book Antiqua" w:hAnsi="Book Antiqua"/>
        </w:rPr>
        <w:t>- il y a les pratiques qui sont sanctionnées en elles-mêmes : pratiques restrictives de concurrence.</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il y a des pratiques anti-concurrentielles, qui sont condamnées en raison des effets négatifs sur le marché.</w:t>
      </w:r>
    </w:p>
    <w:p>
      <w:pPr>
        <w:pStyle w:val="Normal"/>
        <w:rPr>
          <w:rFonts w:ascii="Book Antiqua" w:hAnsi="Book Antiqua" w:cs="Book Antiqua"/>
          <w:color w:val="000000"/>
        </w:rPr>
      </w:pPr>
      <w:r>
        <w:rPr>
          <w:rFonts w:cs="Book Antiqua" w:ascii="Book Antiqua" w:hAnsi="Book Antiqua"/>
          <w:color w:val="000000"/>
        </w:rPr>
      </w:r>
    </w:p>
    <w:p>
      <w:pPr>
        <w:pStyle w:val="Normal"/>
        <w:ind w:left="1440" w:hanging="1440"/>
        <w:rPr>
          <w:rFonts w:ascii="Book Antiqua" w:hAnsi="Book Antiqua" w:cs="Book Antiqua"/>
          <w:b/>
          <w:b/>
          <w:color w:val="800080"/>
          <w:sz w:val="28"/>
          <w:szCs w:val="28"/>
          <w:u w:val="single"/>
        </w:rPr>
      </w:pPr>
      <w:r>
        <w:rPr>
          <w:rFonts w:cs="Book Antiqua" w:ascii="Book Antiqua" w:hAnsi="Book Antiqua"/>
          <w:b/>
          <w:color w:val="800080"/>
          <w:sz w:val="28"/>
          <w:szCs w:val="28"/>
          <w:u w:val="single"/>
        </w:rPr>
        <w:t>Section I : Le droit interne</w:t>
      </w:r>
    </w:p>
    <w:p>
      <w:pPr>
        <w:pStyle w:val="Normal"/>
        <w:ind w:left="1440" w:hanging="1440"/>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pPr>
      <w:r>
        <w:rPr>
          <w:rFonts w:cs="Book Antiqua" w:ascii="Book Antiqua" w:hAnsi="Book Antiqua"/>
          <w:color w:val="000000"/>
        </w:rPr>
        <w:tab/>
        <w:t>Le droit commercial s’intéresse d’une part au contrôle des comportements, et d’autre part au contrôle des structure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eastAsia="Book Antiqua" w:cs="Book Antiqua" w:ascii="Book Antiqua" w:hAnsi="Book Antiqua"/>
          <w:b/>
          <w:i/>
          <w:sz w:val="26"/>
          <w:szCs w:val="26"/>
        </w:rPr>
        <w:t xml:space="preserve">      </w:t>
      </w:r>
      <w:r>
        <w:rPr>
          <w:rFonts w:cs="Book Antiqua" w:ascii="Book Antiqua" w:hAnsi="Book Antiqua"/>
          <w:b/>
          <w:i/>
          <w:sz w:val="26"/>
          <w:szCs w:val="26"/>
          <w:u w:val="single"/>
        </w:rPr>
        <w:t>Partie 1 : Le contrôle des comportements</w:t>
      </w:r>
    </w:p>
    <w:p>
      <w:pPr>
        <w:pStyle w:val="Normal"/>
        <w:rPr>
          <w:rFonts w:ascii="Book Antiqua" w:hAnsi="Book Antiqua" w:cs="Book Antiqua"/>
          <w:b/>
          <w:b/>
          <w:i/>
          <w:i/>
          <w:color w:val="000000"/>
          <w:sz w:val="26"/>
          <w:szCs w:val="26"/>
          <w:u w:val="single"/>
        </w:rPr>
      </w:pPr>
      <w:r>
        <w:rPr>
          <w:rFonts w:cs="Book Antiqua" w:ascii="Book Antiqua" w:hAnsi="Book Antiqua"/>
          <w:b/>
          <w:i/>
          <w:color w:val="000000"/>
          <w:sz w:val="26"/>
          <w:szCs w:val="26"/>
          <w:u w:val="single"/>
        </w:rPr>
      </w:r>
    </w:p>
    <w:p>
      <w:pPr>
        <w:pStyle w:val="Normal"/>
        <w:rPr>
          <w:rFonts w:ascii="Book Antiqua" w:hAnsi="Book Antiqua" w:cs="Book Antiqua"/>
          <w:color w:val="000000"/>
        </w:rPr>
      </w:pPr>
      <w:r>
        <w:rPr>
          <w:rFonts w:cs="Book Antiqua" w:ascii="Book Antiqua" w:hAnsi="Book Antiqua"/>
          <w:color w:val="000000"/>
        </w:rPr>
        <w:tab/>
        <w:t>On va s’intéresser aux comportements en eux-mêmes contraires à la liberté et à la concurrence. Ces comportements vont être sanctionnés en tant que tel. La liste des pratiques restrictives de concurrence est dans le C.Com. En droit commercial on ne sanctionne plus le refus de vente ou refus de prestation de service car c’est le code de la consommation qui s’en charge. L122-1 C.Cons rappelle ces pratiques interdites à l’égard du consommateur.</w:t>
      </w:r>
    </w:p>
    <w:p>
      <w:pPr>
        <w:pStyle w:val="Normal"/>
        <w:rPr>
          <w:rFonts w:ascii="Book Antiqua" w:hAnsi="Book Antiqua" w:cs="Book Antiqua"/>
          <w:color w:val="000000"/>
        </w:rPr>
      </w:pPr>
      <w:r>
        <w:rPr>
          <w:rFonts w:cs="Book Antiqua" w:ascii="Book Antiqua" w:hAnsi="Book Antiqua"/>
          <w:color w:val="000000"/>
        </w:rPr>
        <w:tab/>
        <w:t>On va sanctionner deux séries de comportements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pratiques restrictives de concurrence qui sont sanctionnées en elles-mêmes (per s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pratiques anti-concurrentielles condamnées quand des effets anti-concurrentiels sont constatés.</w:t>
      </w:r>
    </w:p>
    <w:p>
      <w:pPr>
        <w:pStyle w:val="Normal"/>
        <w:rPr>
          <w:rFonts w:ascii="Book Antiqua" w:hAnsi="Book Antiqua" w:cs="Book Antiqua"/>
          <w:color w:val="000000"/>
          <w:szCs w:val="20"/>
        </w:rPr>
      </w:pPr>
      <w:r>
        <w:rPr>
          <w:rFonts w:cs="Book Antiqua" w:ascii="Book Antiqua" w:hAnsi="Book Antiqua"/>
          <w:color w:val="000000"/>
          <w:szCs w:val="20"/>
        </w:rPr>
      </w:r>
    </w:p>
    <w:p>
      <w:pPr>
        <w:pStyle w:val="Normal"/>
        <w:rPr/>
      </w:pPr>
      <w:r>
        <w:rPr>
          <w:rFonts w:cs="Book Antiqua" w:ascii="Book Antiqua" w:hAnsi="Book Antiqua"/>
          <w:color w:val="000000"/>
        </w:rPr>
        <w:tab/>
      </w:r>
      <w:r>
        <w:rPr>
          <w:rFonts w:cs="Book Antiqua" w:ascii="Book Antiqua" w:hAnsi="Book Antiqua"/>
          <w:b/>
          <w:color w:val="FF6600"/>
          <w:u w:val="single"/>
        </w:rPr>
        <w:t>A/ Les pratiques restrictives de concurrenc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numPr>
          <w:ilvl w:val="0"/>
          <w:numId w:val="5"/>
        </w:numPr>
        <w:tabs>
          <w:tab w:val="clear" w:pos="708"/>
          <w:tab w:val="left" w:pos="1620" w:leader="none"/>
        </w:tabs>
        <w:ind w:left="1620" w:hanging="180"/>
        <w:rPr>
          <w:rFonts w:ascii="Book Antiqua" w:hAnsi="Book Antiqua" w:cs="Book Antiqua"/>
          <w:b/>
          <w:b/>
          <w:color w:val="000000"/>
          <w:u w:val="single"/>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La revente à pert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 xml:space="preserve">La revente à perte L442-2 C.Com. Il s’agit de punir cette pratique de dumping puisqu’elle va consister à attirer la clientèle par la pratique de prix qui ne seront bas que sur certains articles. De ce fait elle vise à concurrencer et éliminer les concurrents les plus faibles pour s’aligner sur les prix ainsi pratiqués : cependant ne pouvant plus s’aligner, les concurrents disparaissent. Le code pénal sanctionne toute revente à perte d’une amende de 75 000€, plus des peines complémentaires comme l’affichage de la décision de la condamnation. </w:t>
      </w:r>
    </w:p>
    <w:p>
      <w:pPr>
        <w:pStyle w:val="Normal"/>
        <w:rPr/>
      </w:pPr>
      <w:r>
        <w:rPr>
          <w:rFonts w:cs="Book Antiqua" w:ascii="Book Antiqua" w:hAnsi="Book Antiqua"/>
          <w:color w:val="000000"/>
        </w:rPr>
        <w:tab/>
        <w:t>Il existe des exceptions : la revente à pertes pratiquée sur les produits dont la vente est saisonnière, sur ceux que l’on considère obsolète (évolution du mode technologique), ou encore sur ceux sujets à une altération rapide (produits frai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r>
    </w:p>
    <w:p>
      <w:pPr>
        <w:pStyle w:val="Normal"/>
        <w:numPr>
          <w:ilvl w:val="0"/>
          <w:numId w:val="5"/>
        </w:numPr>
        <w:tabs>
          <w:tab w:val="clear" w:pos="708"/>
          <w:tab w:val="left" w:pos="1620" w:leader="none"/>
        </w:tabs>
        <w:ind w:left="1620" w:hanging="180"/>
        <w:rPr>
          <w:rFonts w:ascii="Book Antiqua" w:hAnsi="Book Antiqua" w:cs="Book Antiqua"/>
          <w:b/>
          <w:b/>
          <w:color w:val="000000"/>
          <w:u w:val="single"/>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Les pratiques de prix imposés</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cs="Book Antiqua" w:ascii="Book Antiqua" w:hAnsi="Book Antiqua"/>
          <w:color w:val="000000"/>
        </w:rPr>
        <w:tab/>
        <w:t>Les pratiques de prix minimums imposés (L442-5 C.Com). Elles vont permettre à des producteurs de contrôler exactement les conditions de distribution de leurs produits. C’est condamnable car cela va entraver la Δ</w:t>
      </w:r>
      <w:r>
        <w:rPr>
          <w:rFonts w:cs="Book Antiqua" w:ascii="Book Antiqua" w:hAnsi="Book Antiqua"/>
          <w:color w:val="000000"/>
          <w:vertAlign w:val="superscript"/>
        </w:rPr>
        <w:t>-</w:t>
      </w:r>
      <w:r>
        <w:rPr>
          <w:rFonts w:cs="Book Antiqua" w:ascii="Book Antiqua" w:hAnsi="Book Antiqua"/>
          <w:color w:val="000000"/>
        </w:rPr>
        <w:t xml:space="preserve"> des prix. La conséquence est importante car elle risque de tuer la concurrence entre revendeurs. Une telle pratique est sanctionnée pénalement d’une amende de 15 000€ assortie d’une publication de la condamnation pour concurrence restrictive. </w:t>
      </w:r>
    </w:p>
    <w:p>
      <w:pPr>
        <w:pStyle w:val="Normal"/>
        <w:rPr>
          <w:rFonts w:ascii="Book Antiqua" w:hAnsi="Book Antiqua" w:cs="Book Antiqua"/>
          <w:color w:val="000000"/>
        </w:rPr>
      </w:pPr>
      <w:r>
        <w:rPr>
          <w:rFonts w:cs="Book Antiqua" w:ascii="Book Antiqua" w:hAnsi="Book Antiqua"/>
          <w:color w:val="000000"/>
        </w:rPr>
        <w:tab/>
        <w:t xml:space="preserve">Il existe des situations dans lesquelles c’est accepté :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 situations où sont applicables des pratiques de prix conseillés. En effet ces pratiques laissent libre le distributeur de déterminer le prix de vente : il n’y a pas de restriction de concurrence.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détermination des prix du fait de la loi : il existe quelques cas pour lesquels le législateur à imposé des prix minimums. Ce sont des exceptions légales.</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numPr>
          <w:ilvl w:val="0"/>
          <w:numId w:val="5"/>
        </w:numPr>
        <w:tabs>
          <w:tab w:val="clear" w:pos="708"/>
          <w:tab w:val="left" w:pos="1620" w:leader="none"/>
        </w:tabs>
        <w:ind w:left="1620" w:hanging="180"/>
        <w:rPr>
          <w:rFonts w:ascii="Book Antiqua" w:hAnsi="Book Antiqua" w:cs="Book Antiqua"/>
          <w:b/>
          <w:b/>
          <w:color w:val="000000"/>
          <w:u w:val="single"/>
        </w:rPr>
      </w:pPr>
      <w:r>
        <w:rPr>
          <w:rFonts w:cs="Book Antiqua" w:ascii="Book Antiqua" w:hAnsi="Book Antiqua"/>
          <w:b/>
          <w:color w:val="000000"/>
          <w:u w:val="single"/>
        </w:rPr>
        <w:t>Les pratiques para commerciales</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pPr>
      <w:r>
        <w:rPr>
          <w:rFonts w:cs="Book Antiqua" w:ascii="Book Antiqua" w:hAnsi="Book Antiqua"/>
          <w:color w:val="000000"/>
        </w:rPr>
        <w:tab/>
        <w:t>Il s’agit de la concurrence sauvage : lorsqu’elle vient perturber le jeu normal de la concurrence sur un marché entre des commerçants dors et déjà installés et réalisant leur activité. On condamne la para commercialité occulte : le législateur veut empêcher que certains groupements profitent de leur statut juridique pour pratiquer le commerce dans des conditions plus favorables que celles justement établies à l’égard de ces commerçants installé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Il est interdit aux associés, aux entreprises coopératives et aux administrations de vendre des produits ou des prestations de services si ces activités ne sont pas prévues dans leur statut (L442-7 C.Com). Ces groupements doivent intégrer dans leur statut cette activité pour pouvoir la pratiquer sinon cette pratique sera sanctionnée.</w:t>
      </w:r>
    </w:p>
    <w:p>
      <w:pPr>
        <w:pStyle w:val="Normal"/>
        <w:rPr>
          <w:rFonts w:ascii="Book Antiqua" w:hAnsi="Book Antiqua" w:cs="Book Antiqua"/>
        </w:rPr>
      </w:pPr>
      <w:r>
        <w:rPr>
          <w:rFonts w:cs="Book Antiqua" w:ascii="Book Antiqua" w:hAnsi="Book Antiqua"/>
        </w:rPr>
        <w:tab/>
        <w:t>De même, il est interdit à toute personne d'offrir à la vente des produits ou de proposer des services en utilisant, dans des conditions irrégulières, le domaine public de l'Etat, des collectivités locales et de leurs établissements publics (L442-8 C.Com). Il faut passer par un appel d’offre publiq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Toutes les pratiques vues précédemment sont des infractions de droit commun : les infractions entraînent des peines d’amende de 5</w:t>
      </w:r>
      <w:r>
        <w:rPr>
          <w:rFonts w:cs="Book Antiqua" w:ascii="Book Antiqua" w:hAnsi="Book Antiqua"/>
          <w:vertAlign w:val="superscript"/>
        </w:rPr>
        <w:t>ème</w:t>
      </w:r>
      <w:r>
        <w:rPr>
          <w:rFonts w:cs="Book Antiqua" w:ascii="Book Antiqua" w:hAnsi="Book Antiqua"/>
        </w:rPr>
        <w:t xml:space="preserve"> classe (1 500€) multipliées par le nombre d’infractions constatées. Ces pratiques relèvent de la compétence des juridictions pénales (elles ne sont sanctionnées que sur ce plan).</w:t>
      </w:r>
    </w:p>
    <w:p>
      <w:pPr>
        <w:pStyle w:val="Normal"/>
        <w:rPr>
          <w:rFonts w:ascii="Book Antiqua" w:hAnsi="Book Antiqua" w:cs="Book Antiqua"/>
        </w:rPr>
      </w:pPr>
      <w:r>
        <w:rPr>
          <w:rFonts w:cs="Book Antiqua" w:ascii="Book Antiqua" w:hAnsi="Book Antiqua"/>
        </w:rPr>
        <w:t>Les pratiques qui suivent sont sanctionnées sur le plan civil.</w:t>
      </w:r>
    </w:p>
    <w:p>
      <w:pPr>
        <w:pStyle w:val="Normal"/>
        <w:rPr/>
      </w:pPr>
      <w:r>
        <w:rPr>
          <w:rFonts w:cs="Book Antiqua" w:ascii="Book Antiqua" w:hAnsi="Book Antiqua"/>
        </w:rPr>
        <w:tab/>
        <w:t xml:space="preserve">Ce sont des pratiques discriminatoires et autres abus prévus par le C.Com et qui ont pour fondement la faute civile. Ces pratiques relèvent uniquement des juridictions civiles et commerciales : le juge va annuler les clauses ou les contrats qu’il juge illicites. Il ordonne lorsqu’il y a eu un paiement, la répétition de l’indu (rendre quelque chose qui n’aurait pas du nous parvenir), ou encore condamner le comportement fautif par indemnisation de la victime. </w:t>
      </w:r>
    </w:p>
    <w:p>
      <w:pPr>
        <w:pStyle w:val="Normal"/>
        <w:rPr>
          <w:rFonts w:ascii="Book Antiqua" w:hAnsi="Book Antiqua" w:cs="Book Antiqua"/>
        </w:rPr>
      </w:pPr>
      <w:r>
        <w:rPr>
          <w:rFonts w:cs="Book Antiqua" w:ascii="Book Antiqua" w:hAnsi="Book Antiqua"/>
        </w:rPr>
      </w:r>
    </w:p>
    <w:p>
      <w:pPr>
        <w:pStyle w:val="Normal"/>
        <w:numPr>
          <w:ilvl w:val="0"/>
          <w:numId w:val="5"/>
        </w:numPr>
        <w:tabs>
          <w:tab w:val="clear" w:pos="708"/>
          <w:tab w:val="left" w:pos="1620" w:leader="none"/>
        </w:tabs>
        <w:ind w:left="1620" w:hanging="180"/>
        <w:rPr>
          <w:rFonts w:ascii="Book Antiqua" w:hAnsi="Book Antiqua" w:cs="Book Antiqua"/>
          <w:b/>
          <w:b/>
          <w:color w:val="000000"/>
          <w:u w:val="single"/>
        </w:rPr>
      </w:pPr>
      <w:r>
        <w:rPr>
          <w:rFonts w:cs="Book Antiqua" w:ascii="Book Antiqua" w:hAnsi="Book Antiqua"/>
          <w:b/>
          <w:color w:val="000000"/>
          <w:u w:val="single"/>
        </w:rPr>
        <w:t>Les pratiques discriminatoires</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rPr>
      </w:pPr>
      <w:r>
        <w:rPr>
          <w:rFonts w:cs="Book Antiqua" w:ascii="Book Antiqua" w:hAnsi="Book Antiqua"/>
        </w:rPr>
        <w:tab/>
        <w:t>C’est lorsque l’on cherche à pratiquer à l’égard d’un partenaire économique des prix, des délais de paiement, ou encore des conditions de vente ou d’achat qui sont discriminatoires en ce sens qu’elles ne sont pas justifiées par des contreparties réelles, et qui de ce fait amènent un avantage ou un désavantage dans la concurrence. L’illustration la plus fréquente est celle relative au prix : c’est-à-dire une discrimination que l’on va pratiquer quand au prix d’achat ou de vente de manière directe. La jurisprudence considère aussi la voie indirecte avec le délai de paiement, les rabais, les ristournes, qui ont trait à la pratique de ces prix : c’est tout ce qui peut porter sur autre chose que le prix voir sur tout type de contrat et leurs différentes modalité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n considérera donc que la discrimination sera caractérisée par la jurisprudence qu’elle soit positive ou négative. En effet les responsables de ces pratiques seront les entreprises, toujours en situation de concurrence, s’il y a une discrimination effective établie (elle doit être prouvée) à défaut d’existence de contrepartie réelle.</w:t>
      </w:r>
    </w:p>
    <w:p>
      <w:pPr>
        <w:pStyle w:val="Normal"/>
        <w:rPr>
          <w:rFonts w:ascii="Book Antiqua" w:hAnsi="Book Antiqua" w:cs="Book Antiqua"/>
        </w:rPr>
      </w:pPr>
      <w:r>
        <w:rPr>
          <w:rFonts w:cs="Book Antiqua" w:ascii="Book Antiqua" w:hAnsi="Book Antiqua"/>
        </w:rPr>
        <w:t>Exemple : Pratique portant sur le délai de paiement dit excessif. Cette situation en droit civil fait que sera condamné tout producteur, revendeur, ou prestataire de service qui va par cette pratique fragiliser la situation de ses fournisseurs en leur imposant des délais de paiement excessif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Obtenir un avantage commercial sous la menace de briser la relation est une menace de déréférencement. Les clauses d’automaticité sont des clauses par lesquelles si on offre des conditions plus favorables à une autre entreprise, alors celles-ci seront directement appliquées à l’entreprise avec laquelle le contrat contient cette clause. Cette clause n’est pas valide, cependant si la clause fait qu’en cas de conditions plus favorables avec un autre, l’entreprise revient négocier, alors c’est b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Le C.Com précise l’ordre de ces abus : la condamnation de pratiques abusives en cette matière va s’appliquer lorsqu’il s’agit de la fourniture de certains produits dont le législateur a fixé les délais de paiement dans la loi. C’est abusif lorsque ceux-ci ne sont pas respectés. Parfois ils sont imposés dans les 10 jours de la livraison (notamment pour les produits périssables ou surgelés). Aller au-delà de ces délais est sanctionnable sur le plan civil : il y aura indemnisation en raison du préjudice subit, de plus la sanction civile sera assortie d’une qualification pénale donnant lieu à une amende de 75 000€ à laquelle est associée une peine complémentaire : l’affichage et la publication de la condamn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r>
      <w:r>
        <w:rPr>
          <w:rFonts w:cs="Book Antiqua" w:ascii="Book Antiqua" w:hAnsi="Book Antiqua"/>
          <w:b/>
          <w:color w:val="FF6600"/>
          <w:u w:val="single"/>
        </w:rPr>
        <w:t>B/ Les pratiques anti-concurrentielles</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Elles sont répertoriées par les articles L420-1 et suivants du C.Com. Elles consistent en des comportements qui ont pour objet ou qui peuvent avoir pour effet d’empêcher de restreindre ou de fausser le libre jeu de la concurrence sur un marché. Elles ne sont pas nécessairement interdites, mais deviennent prohibées et condamnables dans la mesure où elles produisent des effets anti-concurrentiels. Il existe deux grandes pratiques anti-concurrentielles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ententes et abus de domination</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prix abusivement ba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2"/>
        </w:numPr>
        <w:tabs>
          <w:tab w:val="clear" w:pos="708"/>
          <w:tab w:val="left" w:pos="1800" w:leader="none"/>
        </w:tabs>
        <w:ind w:left="1800" w:hanging="180"/>
        <w:rPr>
          <w:rFonts w:ascii="Book Antiqua" w:hAnsi="Book Antiqua" w:cs="Book Antiqua"/>
          <w:b/>
          <w:b/>
          <w:color w:val="000000"/>
          <w:u w:val="single"/>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Les ententes et abus de domination</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cs="Book Antiqua" w:ascii="Book Antiqua" w:hAnsi="Book Antiqua"/>
          <w:color w:val="000000"/>
        </w:rPr>
        <w:tab/>
        <w:t>Toutes les ententes ne sont pas illicites, c’est celles répertoriées par le C.Com qu’il faut considérer. En la forme cette interdiction va s’appliquer à toute action concertée, toute convention, toute entente expresse ou tacite pour consacrer les situations de coalition. L’entente prohibée est attachée non pas à l’objet de l’entente mais à ses effets anti-concurrentiels, un certain seuil de sensibilité doit être dépassé.</w:t>
      </w:r>
    </w:p>
    <w:p>
      <w:pPr>
        <w:pStyle w:val="Normal"/>
        <w:rPr/>
      </w:pPr>
      <w:r>
        <w:rPr>
          <w:rFonts w:cs="Book Antiqua" w:ascii="Book Antiqua" w:hAnsi="Book Antiqua"/>
          <w:color w:val="000000"/>
        </w:rPr>
        <w:tab/>
        <w:t>Pour le législateur, peu importe que l’accord constituant l’entente soit formalisé : il suffit de déceler entre les parties en présence l’existence d’une action concertée et ceci même de manière tacite. Les circonstances de faits vont permettre au principal d’établir que l’on est en présence d’une entente. Ce qui est nécessaire, c’est de connaître une situation qui induit la pluralité de partenaires économiques : il faudra au moins deux partenaires menant une activité sur un marché concurrentiel.</w:t>
      </w:r>
    </w:p>
    <w:p>
      <w:pPr>
        <w:pStyle w:val="Normal"/>
        <w:rPr>
          <w:rFonts w:ascii="Book Antiqua" w:hAnsi="Book Antiqua" w:cs="Book Antiqua"/>
          <w:color w:val="000000"/>
        </w:rPr>
      </w:pPr>
      <w:r>
        <w:rPr>
          <w:rFonts w:cs="Book Antiqua" w:ascii="Book Antiqua" w:hAnsi="Book Antiqua"/>
          <w:color w:val="000000"/>
        </w:rPr>
        <w:tab/>
        <w:t>La jurisprudence émet une restriction : lorsque l’accord intervient entre des sociétés de même groupe, la pluralité ne sera pas consacrée. C’est le moment où le groupe existe et est une entité juridique (société mère, filiales, …). Cette prohibition va s’étendre aux actions conduites par l’intermédiaire direct ou indirect d’une société d’un groupe implanté hors de France.</w:t>
      </w:r>
    </w:p>
    <w:p>
      <w:pPr>
        <w:pStyle w:val="Normal"/>
        <w:rPr>
          <w:rFonts w:ascii="Book Antiqua" w:hAnsi="Book Antiqua" w:cs="Book Antiqua"/>
          <w:color w:val="000000"/>
        </w:rPr>
      </w:pPr>
      <w:r>
        <w:rPr>
          <w:rFonts w:cs="Book Antiqua" w:ascii="Book Antiqua" w:hAnsi="Book Antiqua"/>
          <w:color w:val="000000"/>
        </w:rPr>
        <w:tab/>
        <w:t>On dit que l’entente est rachetée lorsqu’elle contribue au progrès économiqu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e C.Com distingue 4 types différents d’ententes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pratiques qui vont tendre à limiter l’accès au marché ou qui vont tendre à empêcher le libre exercice de la concurrence par d’autres entreprises. Les entreprises vont s’entendre pour boycotter les produits de tel autre, ou refuser de traiter avec une entreprise, les pratiques des contrats de distribution conduisant à refuser la vente de façon injustifiée sont aussi consacrées comme pratiques anti-concurrentielle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accords passés tendant à faire obstacle à la fixation des prix par le marché, c’est-à-dire que par l’accord on favorise artificiellement la hausse ou la baisse d’un produit. Ex : imposition de barèmes de prix de la part d’organisme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pratiques tendant à éliminer ou à contrôler la distribution en contrôlant la production, les débouchés, les investissements ou encore les progrès techniques. Les entreprises qui s’entendent concluent dans l’accord le ralentissement de la diffusion d’un produit pour permettre aux entreprises d’assurer la diffusion de leurs stock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accords qui auraient tendance à répartir les marchés ou les sources d’approvisionnement entre partenaires. Il en est de même pour les offres de couverture : il s’agit d’établir par une offre l’approche d’un marché pour des entreprises non compétitives de façon à obtenir ce marché ou une partie.</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es abus de domination sont également prévus par le C.Com. Ils vont être prohibés dans la mesure où ces abus sont de nature à fausser ou entraver la concurrence. On répertorie deux comportements constitutifs d’abus de domination économique et qui se différencient de l’entente puisqu’ils peuvent émaner d’une seule entreprise aussi bien que de plusieurs. On distingue l’abus de position dominante et l’abus de dépendance économiqu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color w:val="000000"/>
          <w:u w:val="single"/>
        </w:rPr>
        <w:t>L’abus de position dominante</w:t>
      </w:r>
      <w:r>
        <w:rPr>
          <w:rFonts w:cs="Book Antiqua" w:ascii="Book Antiqua" w:hAnsi="Book Antiqua"/>
          <w:color w:val="000000"/>
        </w:rPr>
        <w:t xml:space="preserve"> sur un marché doit remplir deux conditions successives :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une position dominante doit être exercée sur le marché intérieur ou sur une partie substantielle de celui-ci. Ce marché est le marché de référence : la jurisprudence dit que c’est le marché où sont offerts à la clientèle des produits ou services qui sont substituables les uns aux autre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a position dominante doit être caractérisée au regard de la part de marché détenue. Le législateur dit que cette position dominante peu parfaitement résulter de toute autre circonstance que la part de marché (la supériorité technologique ou la supériorité de gestion, d’organisation, …). L’effet de cette condition est que cette position dominante va permettre à l’entreprise concernée (ou aux entreprises) de s’affranchir de la plupart ou de toutes les contrainte de la concurrence.</w:t>
      </w:r>
    </w:p>
    <w:p>
      <w:pPr>
        <w:pStyle w:val="Normal"/>
        <w:rPr>
          <w:rFonts w:ascii="Book Antiqua" w:hAnsi="Book Antiqua" w:cs="Book Antiqua"/>
          <w:color w:val="000000"/>
        </w:rPr>
      </w:pPr>
      <w:r>
        <w:rPr>
          <w:rFonts w:cs="Book Antiqua" w:ascii="Book Antiqua" w:hAnsi="Book Antiqua"/>
          <w:color w:val="000000"/>
        </w:rPr>
        <w:tab/>
        <w:t>La domination n’est pas forcément illicite : il sera nécessaire de qualifier en droit un abus donc de répertorier des circonstances telles que les pratiques de refus de vente, la pratique de ventes liées, la mise en place de conditions de vente discriminatoires, … La vente liée est lorsqu’on impose, dans le cadre d’un contrat, à une entreprise d’acheter au principal une chose (accessoires, services, …). On peut également ajouter la rupture de relation commerciale ou la soumission d’un partenaire à des conditions commerciales injustifiées. La liste n’est pas limitativ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u w:val="single"/>
        </w:rPr>
        <w:t>L’abus de dépendance économique</w:t>
      </w:r>
      <w:r>
        <w:rPr>
          <w:rFonts w:cs="Book Antiqua" w:ascii="Book Antiqua" w:hAnsi="Book Antiqua"/>
          <w:color w:val="000000"/>
        </w:rPr>
        <w:t xml:space="preserve"> consiste à profiter de la dépendance économique d’un partenaire. La jurisprudence considère que cet état de dépendance doit être caractérisé : on l’apprécie en l’état des relations entre les entreprises considérées, et il faut qu’il puisse affecter l’une ou l’autre des parties. L’abus doit être constaté : le refus de vente ou la vente liée peuvent être des situations d’abus de dépendance économique, mais pas la rupture des relations commerciales établies.</w:t>
      </w:r>
    </w:p>
    <w:p>
      <w:pPr>
        <w:pStyle w:val="Normal"/>
        <w:rPr>
          <w:rFonts w:ascii="Book Antiqua" w:hAnsi="Book Antiqua" w:cs="Book Antiqua"/>
          <w:color w:val="000000"/>
        </w:rPr>
      </w:pPr>
      <w:r>
        <w:rPr>
          <w:rFonts w:cs="Book Antiqua" w:ascii="Book Antiqua" w:hAnsi="Book Antiqua"/>
          <w:color w:val="000000"/>
        </w:rPr>
        <w:tab/>
        <w:t>De plus, la jurisprudence explique que l’abus de droit doit être source d’un effet anti-concurrentiel : cet effet doit être susceptible d’affecter le fonctionnement général ou la structure de la concurrence, donc de porter atteinte au marché.</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e fondement de l’action va conduire à qualifier la faute civile : le C.Com énumère les pratiques en ce sens illicites. Il en existe 6 constituant cette faute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orsque le principal soumet son partenaire commercial à des conditions commerciales ou à des obligations injustifiée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fait d’obtenir, sous le couvert de la dépendance, un avantage sans réelle contrepartie pour ce partenaire. Se trouvent sanctionnés les pratiques de la grande distribution et des centrales d’achat.</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fait d’obtenir un avantage à titre de condition préalable à la passation de commande. On soumet l’obtention de la commande à cet avantag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rupture brutale des relations commerciales : c’est une chose qui peut se produire mais ici pratiquées en cas de dépendance économique, sans préavis ou établissement de l’écrit. La durée minimum de préavis n’est pas respectée. Ce délai est introduit par les usages commerciaux ou de manière conventionnelle (accords interprofessionnels dans certaines branche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fait de stipuler des conditions de paiement manifestement abusives, c’est-à-dire dans le sens où les pratiques de paiement ne sont pas conformes aux bonnes pratiques commerciales sans raison objective. Le C.Com dispose que c’est le délai de paiement qui va s’écarter de la norme instituée par lui-même, et à titre supplétif L441-6 C.Com dispose que le délai de paiement s’établit de manière générale à 30 jour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Il y a en droit des justifications aux ententes et aux abus de domination. Le C.Com les répertorie : il peut y avoir exemption légale si un texte législatif ou réglementaire le dispose. Par exemple en matière financière, on autorise la société en charge du fonctionnement du marché dans son domaine d’avoir une position dominante : sa position relève d’une disposition légale.</w:t>
      </w:r>
    </w:p>
    <w:p>
      <w:pPr>
        <w:pStyle w:val="Normal"/>
        <w:rPr>
          <w:rFonts w:ascii="Book Antiqua" w:hAnsi="Book Antiqua" w:cs="Book Antiqua"/>
          <w:color w:val="000000"/>
        </w:rPr>
      </w:pPr>
      <w:r>
        <w:rPr>
          <w:rFonts w:cs="Book Antiqua" w:ascii="Book Antiqua" w:hAnsi="Book Antiqua"/>
          <w:color w:val="000000"/>
        </w:rPr>
        <w:tab/>
        <w:t xml:space="preserve">Si ce n’est pas la loi qui en dispose, cela va résulter d’une opportunité économique pour la pratique considérée car la situation remplie deux séries de conditions :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ituation qui de manière positive va avoir pour effet d’assurer un progrès économique (création ou maintient d’emploi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ituation qui de manière négative va avoir pour effet de ne pas donner la possibilité d’éliminer la concurrence. Elle la préserve ou encore n’impose pas des restrictions de concurrence supérieures à celles qui sont nécessaires pour atteindre l’objectif économique.</w:t>
      </w:r>
    </w:p>
    <w:p>
      <w:pPr>
        <w:pStyle w:val="Normal"/>
        <w:rPr>
          <w:rFonts w:ascii="Book Antiqua" w:hAnsi="Book Antiqua" w:cs="Book Antiqua"/>
          <w:color w:val="000000"/>
        </w:rPr>
      </w:pPr>
      <w:r>
        <w:rPr>
          <w:rFonts w:cs="Book Antiqua" w:ascii="Book Antiqua" w:hAnsi="Book Antiqua"/>
          <w:color w:val="000000"/>
        </w:rPr>
        <w:t>Certains accords peuvent directement bénéficier d’une exemption car il y aura alors une sorte d’autorisation notamment par décret produit en conseil d’état (notamment lorsqu’il s’agit d’améliorer la gestion des PM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2"/>
        </w:numPr>
        <w:tabs>
          <w:tab w:val="clear" w:pos="708"/>
          <w:tab w:val="left" w:pos="1800" w:leader="none"/>
        </w:tabs>
        <w:ind w:left="1800" w:hanging="180"/>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La pratique de prix abusivement bas</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cs="Book Antiqua" w:ascii="Book Antiqua" w:hAnsi="Book Antiqua"/>
          <w:color w:val="000000"/>
        </w:rPr>
        <w:tab/>
        <w:t>Elle est condamnée par L420-5 C.Com. On condamne le fait d’offrir des prix abusivement bas au consommateur. On cherche à protéger le petit commerce. On vise les ventes directes du producteur au consommateur, et les ventes au consommateur de produits transformés par les revendeur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ind w:left="1620" w:hanging="1620"/>
        <w:rPr/>
      </w:pPr>
      <w:r>
        <w:rPr>
          <w:rFonts w:eastAsia="Book Antiqua" w:cs="Book Antiqua" w:ascii="Book Antiqua" w:hAnsi="Book Antiqua"/>
          <w:b/>
          <w:i/>
          <w:sz w:val="26"/>
          <w:szCs w:val="26"/>
        </w:rPr>
        <w:t xml:space="preserve">      </w:t>
      </w:r>
      <w:r>
        <w:rPr>
          <w:rFonts w:cs="Book Antiqua" w:ascii="Book Antiqua" w:hAnsi="Book Antiqua"/>
          <w:b/>
          <w:i/>
          <w:sz w:val="26"/>
          <w:szCs w:val="26"/>
          <w:u w:val="single"/>
        </w:rPr>
        <w:t>Partie 2: Le contrôle des structures (ou le contrôle des concentrations)</w:t>
      </w:r>
    </w:p>
    <w:p>
      <w:pPr>
        <w:pStyle w:val="Normal"/>
        <w:rPr>
          <w:rFonts w:ascii="Book Antiqua" w:hAnsi="Book Antiqua" w:cs="Book Antiqua"/>
          <w:b/>
          <w:b/>
          <w:i/>
          <w:i/>
          <w:sz w:val="26"/>
          <w:szCs w:val="26"/>
          <w:u w:val="single"/>
        </w:rPr>
      </w:pPr>
      <w:r>
        <w:rPr>
          <w:rFonts w:cs="Book Antiqua" w:ascii="Book Antiqua" w:hAnsi="Book Antiqua"/>
          <w:b/>
          <w:i/>
          <w:sz w:val="26"/>
          <w:szCs w:val="26"/>
          <w:u w:val="single"/>
        </w:rPr>
      </w:r>
    </w:p>
    <w:p>
      <w:pPr>
        <w:pStyle w:val="Normal"/>
        <w:rPr>
          <w:rFonts w:ascii="Book Antiqua" w:hAnsi="Book Antiqua" w:cs="Book Antiqua"/>
        </w:rPr>
      </w:pPr>
      <w:r>
        <w:rPr>
          <w:rFonts w:cs="Book Antiqua" w:ascii="Book Antiqua" w:hAnsi="Book Antiqua"/>
        </w:rPr>
        <w:tab/>
        <w:t>La concentration peut faire peser une menace sur l’état de concurrence du marché. L’idée est de faire obstacle à des concentrations pouvant être dangereuses pour préserver la concurrence sur un marché. La loi de modernisation de l’économie du 4 août 2008 a créé l’Autorité de la Concurrence (AC) qui s’est vue conférer un rôle très important en matière de contrôle des concentrations. Ce pouvoir est partagé avec le ministre de l’économie qui conserve un rôle fondamental dans le domain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r>
      <w:r>
        <w:rPr>
          <w:rFonts w:cs="Book Antiqua" w:ascii="Book Antiqua" w:hAnsi="Book Antiqua"/>
          <w:b/>
          <w:color w:val="FF6600"/>
          <w:u w:val="single"/>
        </w:rPr>
        <w:t>A/ Domaine du contrôle des concentrations</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Il est défini aux articles L430-1 et L430-2 du C.Com. L430-1 définit l’opération de concentration. Une opération de concentration est réalisée soit par une fusion de deux ou plusieurs entreprises, soit par une prise de contrôle. La prise de contrôle est le fait d’acquérir une influence déterminante sur l’activité d’une entreprise, ça peut-être l’acquisition de droits sur les biens de l’entreprise, la conclusion de pactes d’actionnaires avec l’entreprise qui conféreraient une influence sur les organes dirigeants de cette société, …</w:t>
      </w:r>
    </w:p>
    <w:p>
      <w:pPr>
        <w:pStyle w:val="Normal"/>
        <w:rPr/>
      </w:pPr>
      <w:r>
        <w:rPr>
          <w:rFonts w:cs="Book Antiqua" w:ascii="Book Antiqua" w:hAnsi="Book Antiqua"/>
          <w:color w:val="000000"/>
        </w:rPr>
        <w:tab/>
        <w:t>L430-2 définit le seuil, la dimension minimale de cette option pour qu’elle rentre dans le domaine du contrôle des concentrations. La soumission au contrôle des concentrations suppose que le CA mondial HT de l’ensemble des E concernées doit être supérieur à 150 millions d’€. Le CA total HT réalisé en France par deux au moins des E concernées doit être supérieur à 50 millions d’€. Ce seuil est plus bas pour le commerce de détail et pour les E des DOM-COM (75 et 15 millions d’€). Si on dépasse un certain seuil, on rentre dans la compétence communautair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B/ Mise en œuvre du contrôle des concentrations</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cs="Book Antiqua" w:ascii="Book Antiqua" w:hAnsi="Book Antiqua"/>
          <w:color w:val="000000"/>
        </w:rPr>
        <w:tab/>
        <w:t>Il doit y avoir une notification préalable des E à l’AC, obligatoire depuis 2001. L430-3 dispose que la notification peut intervenir dès que les parties peuvent présenter un projet suffisamment abouti (intentions suffisamment précises). L’AC aura alors 25 jours pour donner sa décision, avec des possibilités d’extension du délai. Les décisions de l’AC:</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oit elle autorise l’opération mais demande aux E de prendre des engagement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oit elle émet des doutes sérieux sur l’atteinte à la concurrence. Elle décide de faire un examen plus approfondi : l’AC aura 65 jours pour se prononcer. Au terme de ce délai, soit :</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es doutes sont confirmés, l’opération est dangereuse et est interdite.</w:t>
      </w:r>
    </w:p>
    <w:p>
      <w:pPr>
        <w:pStyle w:val="Normal"/>
        <w:ind w:left="720" w:hanging="720"/>
        <w:rPr/>
      </w:pPr>
      <w:r>
        <w:rPr>
          <w:rFonts w:eastAsia="Book Antiqua" w:cs="Book Antiqua" w:ascii="Book Antiqua" w:hAnsi="Book Antiqua"/>
          <w:color w:val="000000"/>
        </w:rPr>
        <w:t xml:space="preserve">         </w:t>
      </w:r>
      <w:r>
        <w:rPr>
          <w:rFonts w:cs="Book Antiqua" w:ascii="Book Antiqua" w:hAnsi="Book Antiqua"/>
          <w:color w:val="000000"/>
        </w:rPr>
        <w:t>- elle autorise l’opération en demandant aux parties de prendre des engagement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oit elle autorise l’opération.</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t>Le ministre de l’économie peut intervenir au moment de la première décision lorsque l’AC a rendu une conclusion favorable : il a 5 jours pour forcer un examen plus approfondi. Il peut également intervenir après la seconde décision de l’AC pour modifier voir inverser sa décision. Pour éviter les contradictions, l’AC examine la situation concurrentielle, le ministre se prononce pour des motifs d’intérêt général autres que la concurrence : ce peut-être la politique industrielle en France, la politique de l’emploi (concentration souvent destructrice d’emplois à court term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e droit prévoit que si une opération est faite sans être notifiée, les entreprises peuvent être sanctionnées pécuniairement : le plafond est calculé en fonction du CA desdites sociétés, il peut atteindre jusque 5% du CA réalisé en France par les E concernées. L’AC peut obliger les parties à notifier les opérations sous astreinte à moins de revenir à l’état antérieur. Les déclarations mensongères ou inexactes seront également sanctionnées. La décision de l’AC ou du ministre est susceptible de recours devant le Conseil d’Etat (tribunal administratif).</w:t>
      </w:r>
    </w:p>
    <w:p>
      <w:pPr>
        <w:pStyle w:val="Normal"/>
        <w:rPr>
          <w:rFonts w:ascii="Book Antiqua" w:hAnsi="Book Antiqua" w:cs="Book Antiqua"/>
          <w:color w:val="000000"/>
        </w:rPr>
      </w:pPr>
      <w:r>
        <w:rPr>
          <w:rFonts w:cs="Book Antiqua" w:ascii="Book Antiqua" w:hAnsi="Book Antiqua"/>
          <w:color w:val="000000"/>
        </w:rPr>
      </w:r>
    </w:p>
    <w:p>
      <w:pPr>
        <w:pStyle w:val="Normal"/>
        <w:ind w:left="1440" w:hanging="1440"/>
        <w:rPr/>
      </w:pPr>
      <w:r>
        <w:rPr>
          <w:rFonts w:cs="Book Antiqua" w:ascii="Book Antiqua" w:hAnsi="Book Antiqua"/>
          <w:b/>
          <w:color w:val="800080"/>
          <w:sz w:val="28"/>
          <w:szCs w:val="28"/>
          <w:u w:val="single"/>
        </w:rPr>
        <w:t>Section II : Le droit communautaire</w:t>
      </w:r>
    </w:p>
    <w:p>
      <w:pPr>
        <w:pStyle w:val="Normal"/>
        <w:ind w:left="1440" w:hanging="1440"/>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rPr>
          <w:rFonts w:ascii="Book Antiqua" w:hAnsi="Book Antiqua" w:cs="Book Antiqua"/>
          <w:color w:val="000000"/>
        </w:rPr>
      </w:pPr>
      <w:r>
        <w:rPr>
          <w:rFonts w:cs="Book Antiqua" w:ascii="Book Antiqua" w:hAnsi="Book Antiqua"/>
          <w:color w:val="000000"/>
        </w:rPr>
        <w:tab/>
        <w:t>Il existe un droit communautaire de la concurrence qui inclus les états membres de l’espace économique européen ± 30 états (UE + Islande, Norvège, Liechtenstein). Ce droit communautaire ressemble au droit français dans sa structure puisqu’il y a un volet sur le contrôle des comportements et un autre sur le contrôle des structur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FF6600"/>
          <w:u w:val="single"/>
        </w:rPr>
      </w:pPr>
      <w:r>
        <w:rPr>
          <w:rFonts w:cs="Book Antiqua" w:ascii="Book Antiqua" w:hAnsi="Book Antiqua"/>
          <w:color w:val="000000"/>
        </w:rPr>
        <w:tab/>
      </w:r>
      <w:r>
        <w:rPr>
          <w:rFonts w:cs="Book Antiqua" w:ascii="Book Antiqua" w:hAnsi="Book Antiqua"/>
          <w:b/>
          <w:color w:val="FF6600"/>
          <w:u w:val="single"/>
        </w:rPr>
        <w:t>A/ Le contrôle des comportements</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Il est plus réduit qu’en droit français. Il ne s’intéresse qu’aux ententes et aux abus de position dominante. Ce sont des pratiques anti-concurrentielles (PAC).</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3"/>
        </w:numPr>
        <w:tabs>
          <w:tab w:val="clear" w:pos="708"/>
          <w:tab w:val="left" w:pos="1620" w:leader="none"/>
        </w:tabs>
        <w:ind w:left="1620" w:hanging="180"/>
        <w:rPr>
          <w:rFonts w:ascii="Book Antiqua" w:hAnsi="Book Antiqua" w:cs="Book Antiqua"/>
          <w:b/>
          <w:b/>
          <w:color w:val="000000"/>
          <w:u w:val="single"/>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Les ententes</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pPr>
      <w:r>
        <w:rPr>
          <w:rFonts w:cs="Book Antiqua" w:ascii="Book Antiqua" w:hAnsi="Book Antiqua"/>
          <w:color w:val="000000"/>
        </w:rPr>
        <w:tab/>
        <w:t>C’est l’article 81, paragraphe 1 du traité de Rome (ou traité CEE) qui prohibe les ententes ou les actions concertées susceptibles d’affecter le commerce entre états membres. Le fait que ce soit entre états membres (EM) est une partie du seuil communautaire. Ce sont des pratiques qui ont pour objet ou pour effet de fausser la concurrence à l’intérieur du marché commun. Les ententes peuvent être acceptées à certaines conditions : si on constate que les décisions ont finalement eu un effet bénéfique pour le commerce intra-communautaire, l’entente est rachetée. La Commission Européenne (CE) peut prononcer des décisions qui peuvent faire l’objet de recours devant le tribunal de 1</w:t>
      </w:r>
      <w:r>
        <w:rPr>
          <w:rFonts w:cs="Book Antiqua" w:ascii="Book Antiqua" w:hAnsi="Book Antiqua"/>
          <w:color w:val="000000"/>
          <w:vertAlign w:val="superscript"/>
        </w:rPr>
        <w:t>ère</w:t>
      </w:r>
      <w:r>
        <w:rPr>
          <w:rFonts w:cs="Book Antiqua" w:ascii="Book Antiqua" w:hAnsi="Book Antiqua"/>
          <w:color w:val="000000"/>
        </w:rPr>
        <w:t xml:space="preserve"> instance européenne.</w:t>
      </w:r>
    </w:p>
    <w:p>
      <w:pPr>
        <w:pStyle w:val="Normal"/>
        <w:rPr>
          <w:rFonts w:ascii="Book Antiqua" w:hAnsi="Book Antiqua" w:cs="Book Antiqua"/>
          <w:color w:val="000000"/>
        </w:rPr>
      </w:pPr>
      <w:r>
        <w:rPr>
          <w:rFonts w:cs="Book Antiqua" w:ascii="Book Antiqua" w:hAnsi="Book Antiqua"/>
          <w:color w:val="000000"/>
        </w:rPr>
        <w:tab/>
        <w:t>Plutôt que d’apprécier au cas par cas, la CE a mis en place un système d’exemption par catégories des ententes qui tombent sous le joug de l’interdiction qui entraîne la nullité de l’accord. La CE peut prononcer des sanctions contre les parties ayant un comportement anti-concurrentiel. Ce sont des amendes (sanctions administratives ≠ pénales) dont le montant peut aller jusque 10% du CA total réalisé au cours de l’exercice précédent. Le droit a prévu que lorsqu’une E fournit à la CE des informations ou des preuves permettant de constater l’infraction, l’E pouvait bénéficier d’une immunité ou d’une diminution de l’amende. C’est une incitation à dénoncer les comportements anti-concurrentiel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3"/>
        </w:numPr>
        <w:tabs>
          <w:tab w:val="clear" w:pos="708"/>
          <w:tab w:val="left" w:pos="1620" w:leader="none"/>
        </w:tabs>
        <w:ind w:left="1620" w:hanging="180"/>
        <w:rPr>
          <w:rFonts w:ascii="Book Antiqua" w:hAnsi="Book Antiqua" w:cs="Book Antiqua"/>
          <w:b/>
          <w:b/>
          <w:color w:val="000000"/>
          <w:u w:val="single"/>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Les abus de position dominante</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cs="Book Antiqua" w:ascii="Book Antiqua" w:hAnsi="Book Antiqua"/>
          <w:color w:val="000000"/>
        </w:rPr>
        <w:tab/>
        <w:t>Il est prohibé par l’article 82 du traité CEE. Sa définition ressemble à celle du droit français : c’est le fait d’exploiter abusivement d’une positions dominante sur le marché communautaire. Le critère est l’affectation du commerce intra-communautaire. A la différence des ententes, il n’y a pas de possibilités d’exemption : on retrouve cependant les sanctions pécuniaire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B/ Le contrôle des structures</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Le règlement a été remplacé en 2004 et est entré en vigueur le 01/05/2004 (jour de l’entrée de 10 nouveaux pays dans l’UE). Il s’applique à toutes les concentrations de dimension communautaires. Seules les opérations importantes définies à partir de plusieurs seuils rentrent en compte.</w:t>
      </w:r>
    </w:p>
    <w:p>
      <w:pPr>
        <w:pStyle w:val="Normal"/>
        <w:rPr>
          <w:rFonts w:ascii="Book Antiqua" w:hAnsi="Book Antiqua" w:cs="Book Antiqua"/>
          <w:color w:val="000000"/>
        </w:rPr>
      </w:pPr>
      <w:r>
        <w:rPr>
          <w:rFonts w:cs="Book Antiqua" w:ascii="Book Antiqua" w:hAnsi="Book Antiqua"/>
          <w:color w:val="000000"/>
        </w:rPr>
        <w:tab/>
        <w:t>Le grand seuil : le CA total mondial de 5 milliards d’€ et CA total réalisé individuellement dans la communauté par au moins deux E représente un montant supérieur à 250 millions d’€ à moins que chacune des E concernées réalise plus des 2/3 de son CA total dans la communauté à l’intérieur d’un seul et même EM. Si l’E a une activité quasiment que nationale : l’impact sur le marché intra-communautaire n’est pas présent.</w:t>
      </w:r>
    </w:p>
    <w:p>
      <w:pPr>
        <w:pStyle w:val="Normal"/>
        <w:rPr>
          <w:rFonts w:ascii="Book Antiqua" w:hAnsi="Book Antiqua" w:cs="Book Antiqua"/>
          <w:color w:val="000000"/>
        </w:rPr>
      </w:pPr>
      <w:r>
        <w:rPr>
          <w:rFonts w:cs="Book Antiqua" w:ascii="Book Antiqua" w:hAnsi="Book Antiqua"/>
          <w:color w:val="000000"/>
        </w:rPr>
        <w:tab/>
        <w:t>Le petit seuil : le CA total mondial de 2,5 milliards d’€, le CA réalisé dans au moins 3 EM doit être supérieur à 100 millions d’€, dans chacun d’au moins 3 EM le CA réalisé par au moins deux E doit être de 25 millions d’€. Enfin le CA total réalisé individuellement dans la communauté par au moins deux E concernées représente au moins 200 millions d’€.</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t>La définition de l’opération de concentration par le droit communautaire est quasiment la même qu’en droit français (fusion, prise de contrôle, …). Ici on notifie son opération à la CE, c’est elle qui est compétente et qui va élaborer le bilan concurrentiel de l’opération : elle va constater si l’opération est compatible avec le marché communautaire. On attribue à la CE des pouvoirs importants : le pouvoir d’injonction, elle peut prononcer une amende jusque 10% du CA en absence de notification ou de non respect des demandes d’engagement ou des injonction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ind w:left="1440" w:hanging="1440"/>
        <w:rPr/>
      </w:pPr>
      <w:r>
        <w:rPr>
          <w:rFonts w:cs="Book Antiqua" w:ascii="Book Antiqua" w:hAnsi="Book Antiqua"/>
          <w:b/>
          <w:color w:val="800080"/>
          <w:sz w:val="28"/>
          <w:szCs w:val="28"/>
          <w:u w:val="single"/>
        </w:rPr>
        <w:t>Section III : L’articulation entre droit communautaire et droit interne</w:t>
      </w:r>
    </w:p>
    <w:p>
      <w:pPr>
        <w:pStyle w:val="Normal"/>
        <w:ind w:left="1440" w:hanging="1440"/>
        <w:rPr>
          <w:rFonts w:ascii="Book Antiqua" w:hAnsi="Book Antiqua" w:cs="Book Antiqua"/>
          <w:b/>
          <w:b/>
          <w:color w:val="000000"/>
          <w:sz w:val="28"/>
          <w:szCs w:val="28"/>
          <w:u w:val="single"/>
        </w:rPr>
      </w:pPr>
      <w:r>
        <w:rPr>
          <w:rFonts w:cs="Book Antiqua" w:ascii="Book Antiqua" w:hAnsi="Book Antiqua"/>
          <w:b/>
          <w:color w:val="000000"/>
          <w:sz w:val="28"/>
          <w:szCs w:val="28"/>
          <w:u w:val="single"/>
        </w:rPr>
      </w:r>
    </w:p>
    <w:p>
      <w:pPr>
        <w:pStyle w:val="Normal"/>
        <w:rPr/>
      </w:pPr>
      <w:r>
        <w:rPr>
          <w:rFonts w:cs="Book Antiqua" w:ascii="Book Antiqua" w:hAnsi="Book Antiqua"/>
          <w:color w:val="000000"/>
        </w:rPr>
        <w:tab/>
        <w:t>Les solutions varient selon qu’on s’intéresse aux PAC ou aux concentrations. Il faut que les échanges intra-communautaires soient affectés sinon on applique le droit intern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A/ Le contrôle des comportements</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pPr>
      <w:r>
        <w:rPr>
          <w:rFonts w:cs="Book Antiqua" w:ascii="Book Antiqua" w:hAnsi="Book Antiqua"/>
          <w:color w:val="000000"/>
        </w:rPr>
        <w:tab/>
        <w:t>Le contrôle des comportement qui affecte les échanges intra-communautaires tombent à la fois sous le coup des 2 droits : il y a cumul des deux droits. Cette application cumulative a une limite qui provient du principe de la primauté du droit communautaire : si on peut appliquer les deux, l’application du droit interne ne doit pas porter atteinte à l’application du droit communautaire.</w:t>
      </w:r>
    </w:p>
    <w:p>
      <w:pPr>
        <w:pStyle w:val="Normal"/>
        <w:rPr>
          <w:rFonts w:ascii="Book Antiqua" w:hAnsi="Book Antiqua" w:cs="Book Antiqua"/>
          <w:color w:val="000000"/>
        </w:rPr>
      </w:pPr>
      <w:r>
        <w:rPr>
          <w:rFonts w:cs="Book Antiqua" w:ascii="Book Antiqua" w:hAnsi="Book Antiqua"/>
          <w:color w:val="000000"/>
        </w:rPr>
        <w:tab/>
        <w:t>Les décisions prises en matière communautaire vont s’imposer aux autorités nationales de la concurrence. Une entente exemptée (interdite) par la CE ne peut pas être condamnée (exemptée) en France par un juge. Le juge français peut appliquer le droit français et le droit communautaire. Le règlement communautaire organise ce cumul de l’application du droit communautaire et interne : lorsque les autorités de la concurrence nationales ou les juges nationaux appliquent le droit national de la concurrence à des pratiques visées par les art. 81 et 82 du traité de Rome, alors ces autorités doivent aussi appliquer ces articles lorsque la concurrence du commerce intra-communautaire est affecté (ils doivent appliquer les deux droit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B/ Les opérations de concentration</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cs="Book Antiqua" w:ascii="Book Antiqua" w:hAnsi="Book Antiqua"/>
          <w:color w:val="000000"/>
        </w:rPr>
        <w:tab/>
        <w:t>Pour les opérations de concentration, le principe n’est pas le cumul mais l’application exclusive d’un droit. Il y a répartition : dès qu’on franchit les seuils communautaires, on applique le droit communautaire des concentrations à l’exclusion du droit interne. Ce droit communautaire des concentrations ne peut s’appliquer que par la CE. On a prévu des renvois possibles entre la CE et les EM.</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numPr>
          <w:ilvl w:val="0"/>
          <w:numId w:val="4"/>
        </w:numPr>
        <w:tabs>
          <w:tab w:val="clear" w:pos="708"/>
          <w:tab w:val="left" w:pos="1800" w:leader="none"/>
        </w:tabs>
        <w:ind w:left="1800" w:hanging="180"/>
        <w:rPr>
          <w:rFonts w:ascii="Book Antiqua" w:hAnsi="Book Antiqua" w:cs="Book Antiqua"/>
          <w:b/>
          <w:b/>
          <w:color w:val="000000"/>
          <w:u w:val="single"/>
        </w:rPr>
      </w:pPr>
      <w:r>
        <w:rPr>
          <w:rFonts w:eastAsia="Book Antiqua" w:cs="Book Antiqua" w:ascii="Book Antiqua" w:hAnsi="Book Antiqua"/>
          <w:b/>
          <w:color w:val="000000"/>
          <w:u w:val="single"/>
        </w:rPr>
        <w:t xml:space="preserve"> </w:t>
      </w:r>
      <w:r>
        <w:rPr>
          <w:rFonts w:cs="Book Antiqua" w:ascii="Book Antiqua" w:hAnsi="Book Antiqua"/>
          <w:b/>
          <w:color w:val="000000"/>
          <w:u w:val="single"/>
        </w:rPr>
        <w:t>Les renvois à l’initiative des autorités</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cs="Book Antiqua" w:ascii="Book Antiqua" w:hAnsi="Book Antiqua"/>
          <w:color w:val="000000"/>
        </w:rPr>
        <w:tab/>
        <w:t>Si on est au-dessus du seuil communautaire, le règlement prévoit que la CE peut prendre l’initiative de renvoyer à la compétence des états. Le texte dit qu’elle peut renvoyer à un EM une concentration lorsque celle-ci menace d’affecter la concurrence sur un marché à l’intérieur de cet état, lequel présente toutes les caractéristiques d’un marché distinct (interne). L’EM appliquera alors son droit.</w:t>
      </w:r>
    </w:p>
    <w:p>
      <w:pPr>
        <w:pStyle w:val="Normal"/>
        <w:rPr/>
      </w:pPr>
      <w:r>
        <w:rPr>
          <w:rFonts w:cs="Book Antiqua" w:ascii="Book Antiqua" w:hAnsi="Book Antiqua"/>
          <w:color w:val="000000"/>
        </w:rPr>
        <w:tab/>
        <w:t>A l’inverse lorsque l’opération relève des EM (sous seuil communautaire), le règlement prévoit la possibilité pour la CE d’examiner ces opérations dans deux cas : si la concentration est non contrôlable dans l’EM, ou si la concentration a été notifiée dans au moins 3 EM (ceci sert surtout pour éviter les contradictions entre états et simplifie l’opération).</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4"/>
        </w:numPr>
        <w:tabs>
          <w:tab w:val="clear" w:pos="708"/>
          <w:tab w:val="left" w:pos="1800" w:leader="none"/>
        </w:tabs>
        <w:ind w:left="1800" w:hanging="180"/>
        <w:rPr>
          <w:rFonts w:ascii="Book Antiqua" w:hAnsi="Book Antiqua" w:cs="Book Antiqua"/>
          <w:b/>
          <w:b/>
          <w:color w:val="000000"/>
          <w:u w:val="single"/>
        </w:rPr>
      </w:pPr>
      <w:r>
        <w:rPr>
          <w:rFonts w:cs="Book Antiqua" w:ascii="Book Antiqua" w:hAnsi="Book Antiqua"/>
          <w:b/>
          <w:color w:val="000000"/>
          <w:u w:val="single"/>
        </w:rPr>
        <w:t>Les renvois à l’initiative des parties à l’opération</w:t>
      </w:r>
    </w:p>
    <w:p>
      <w:pPr>
        <w:pStyle w:val="Normal"/>
        <w:rPr>
          <w:rFonts w:ascii="Book Antiqua" w:hAnsi="Book Antiqua" w:cs="Book Antiqua"/>
          <w:b/>
          <w:b/>
          <w:color w:val="000000"/>
          <w:u w:val="single"/>
        </w:rPr>
      </w:pPr>
      <w:r>
        <w:rPr>
          <w:rFonts w:cs="Book Antiqua" w:ascii="Book Antiqua" w:hAnsi="Book Antiqua"/>
          <w:b/>
          <w:color w:val="000000"/>
          <w:u w:val="single"/>
        </w:rPr>
      </w:r>
    </w:p>
    <w:p>
      <w:pPr>
        <w:pStyle w:val="Normal"/>
        <w:rPr>
          <w:rFonts w:ascii="Book Antiqua" w:hAnsi="Book Antiqua" w:cs="Book Antiqua"/>
          <w:color w:val="000000"/>
        </w:rPr>
      </w:pPr>
      <w:r>
        <w:rPr>
          <w:rFonts w:cs="Book Antiqua" w:ascii="Book Antiqua" w:hAnsi="Book Antiqua"/>
          <w:color w:val="000000"/>
        </w:rPr>
        <w:tab/>
        <w:t>De la CE vers les EM lorsque le marché affecté est national distinct. Les parties peuvent demander à la CE le transfert. La CE peut le refuser, ainsi que l’Etat concerné. Inversement : le renvoie peut s’opérer des EM cers la CE. Ceci surtout lorsque l’opération risque d’être contrôlée par au moins 3 états. Chaque EM concerné a un droit de vet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00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00FF"/>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i/>
      <w:iCs/>
      <w:color w:val="993300"/>
      <w:u w:val="single"/>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i/>
      <w:iCs/>
      <w:color w:val="800080"/>
      <w:u w:val="single"/>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i/>
      <w:iCs/>
      <w:color w:val="99CC00"/>
      <w:u w:val="single"/>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color w:val="FF00FF"/>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color w:val="FF00FF"/>
    </w:rPr>
  </w:style>
  <w:style w:type="paragraph" w:styleId="Heading8">
    <w:name w:val="Heading 8"/>
    <w:basedOn w:val="Normal"/>
    <w:next w:val="Normal"/>
    <w:qFormat/>
    <w:pPr>
      <w:keepNext w:val="true"/>
      <w:numPr>
        <w:ilvl w:val="7"/>
        <w:numId w:val="1"/>
      </w:numPr>
      <w:outlineLvl w:val="7"/>
    </w:pPr>
    <w:rPr>
      <w:rFonts w:ascii="Book Antiqua" w:hAnsi="Book Antiqua" w:cs="Book Antiqua"/>
      <w:b/>
      <w:bCs/>
      <w:color w:val="000000"/>
    </w:rPr>
  </w:style>
  <w:style w:type="paragraph" w:styleId="Heading9">
    <w:name w:val="Heading 9"/>
    <w:basedOn w:val="Normal"/>
    <w:next w:val="Normal"/>
    <w:qFormat/>
    <w:pPr>
      <w:keepNext w:val="true"/>
      <w:numPr>
        <w:ilvl w:val="0"/>
        <w:numId w:val="6"/>
      </w:numPr>
      <w:outlineLvl w:val="8"/>
    </w:pPr>
    <w:rPr>
      <w:rFonts w:ascii="Book Antiqua" w:hAnsi="Book Antiqua" w:cs="Book Antiqua"/>
      <w:b/>
      <w:bCs/>
      <w:i/>
      <w:iCs/>
      <w:color w:val="99CC00"/>
      <w:u w:val="single"/>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Book Antiqua" w:hAnsi="Book Antiqua"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Book Antiqua" w:hAnsi="Book Antiqua" w:cs="Book Antiqua"/>
      <w:b/>
      <w:bCs/>
      <w:color w:val="FF000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22:00Z</dcterms:created>
  <dc:creator>Seka Almantini</dc:creator>
  <dc:description/>
  <cp:keywords/>
  <dc:language>en-US</dc:language>
  <cp:lastModifiedBy>Seka</cp:lastModifiedBy>
  <cp:lastPrinted>2009-03-27T11:15:00Z</cp:lastPrinted>
  <dcterms:modified xsi:type="dcterms:W3CDTF">2009-05-26T14:50:00Z</dcterms:modified>
  <cp:revision>36</cp:revision>
  <dc:subject/>
  <dc:title>Partie II : Le droit de la concurrence</dc:title>
</cp:coreProperties>
</file>