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DROIT DES AFFAIRES – Examen session septembre 2008</w:t>
      </w:r>
    </w:p>
    <w:p>
      <w:pPr>
        <w:pStyle w:val="Normal"/>
        <w:jc w:val="both"/>
        <w:rPr/>
      </w:pPr>
      <w:r>
        <w:rPr>
          <w:b/>
        </w:rPr>
        <w:t>Correction – Eléments succincts (non totalement rédigés)</w:t>
      </w:r>
    </w:p>
    <w:p>
      <w:pPr>
        <w:pStyle w:val="Normal"/>
        <w:jc w:val="both"/>
        <w:rPr/>
      </w:pPr>
      <w:r>
        <w:rPr/>
        <w:t>A. Pietrancosta – M-H. Raynier</w:t>
      </w:r>
    </w:p>
    <w:p>
      <w:pPr>
        <w:pStyle w:val="Normal"/>
        <w:jc w:val="both"/>
        <w:rPr/>
      </w:pPr>
      <w:r>
        <w:rPr/>
      </w:r>
    </w:p>
    <w:p>
      <w:pPr>
        <w:pStyle w:val="Normal"/>
        <w:jc w:val="both"/>
        <w:rPr/>
      </w:pPr>
      <w:r>
        <w:rPr/>
        <w:t>Rappel des faits : Pierre (professionnel libéral)- directeur manège équestre (leçons équitation -1</w:t>
      </w:r>
      <w:r>
        <w:rPr>
          <w:vertAlign w:val="superscript"/>
        </w:rPr>
        <w:t>re</w:t>
      </w:r>
      <w:r>
        <w:rPr/>
        <w:t xml:space="preserve"> année) – Sarlat- puis organisation randonnées équestres - 2</w:t>
      </w:r>
      <w:r>
        <w:rPr>
          <w:vertAlign w:val="superscript"/>
        </w:rPr>
        <w:t>e</w:t>
      </w:r>
      <w:r>
        <w:rPr/>
        <w:t xml:space="preserve"> année, -activité dominante (aidé de Paul, frère-moniteur) avec logement et pension complète des clients (aidé de Marie, sœur-propriétaire locaux).</w:t>
      </w:r>
    </w:p>
    <w:p>
      <w:pPr>
        <w:pStyle w:val="Normal"/>
        <w:jc w:val="both"/>
        <w:rPr/>
      </w:pPr>
      <w:r>
        <w:rPr/>
        <w:t>Sté commerciale « Jacques et Fils » - produits alimentaires auvergnats - Aurillac – Jacques (dirigeant) – fournisseur régulier de Pierre depuis 1 an. Dernière livraison en date (1750 €) refusée par Pierre (prétention : aucune commande) – Jacques (commande non écrite) : créancier impayé (mise en demeure en bonne et due forme, infructueuse) ; assignation en paiement – Tribunal de commerce Aurillac (contrat : clause attributive de compétence territoriale).</w:t>
      </w:r>
    </w:p>
    <w:p>
      <w:pPr>
        <w:pStyle w:val="Normal"/>
        <w:jc w:val="both"/>
        <w:rPr/>
      </w:pPr>
      <w:r>
        <w:rPr/>
      </w:r>
    </w:p>
    <w:p>
      <w:pPr>
        <w:pStyle w:val="Normal"/>
        <w:jc w:val="both"/>
        <w:rPr/>
      </w:pPr>
      <w:r>
        <w:rPr/>
        <w:t xml:space="preserve">Problème(s) de droit (et plan) : * (Jacques) Tiers créancier impayé, dirigeant-représentant de la Sté commerciale – </w:t>
      </w:r>
      <w:r>
        <w:rPr>
          <w:u w:val="single"/>
        </w:rPr>
        <w:t xml:space="preserve">Action en </w:t>
      </w:r>
      <w:r>
        <w:rPr>
          <w:b/>
          <w:u w:val="single"/>
        </w:rPr>
        <w:t>paiement solidaire</w:t>
      </w:r>
      <w:r>
        <w:rPr>
          <w:u w:val="single"/>
        </w:rPr>
        <w:t xml:space="preserve"> de la créance</w:t>
      </w:r>
      <w:r>
        <w:rPr/>
        <w:t xml:space="preserve"> contre un non-commerçant (Pierre) – également Marie et Paul- : preuve de la commande (acte juridique) et compétence du TC Aurillac = requalification de l’activité équestre en activité commerciale et existence d’une société créée de fait (preuve : théorie de l’apparence) ?</w:t>
      </w:r>
    </w:p>
    <w:p>
      <w:pPr>
        <w:pStyle w:val="Normal"/>
        <w:jc w:val="both"/>
        <w:rPr/>
      </w:pPr>
      <w:r>
        <w:rPr/>
        <w:t xml:space="preserve">* Régime juridique de l’acte mixte </w:t>
      </w:r>
      <w:r>
        <w:rPr>
          <w:rFonts w:eastAsia="Wingdings" w:cs="Wingdings" w:ascii="Wingdings" w:hAnsi="Wingdings"/>
        </w:rPr>
        <w:t></w:t>
      </w:r>
      <w:r>
        <w:rPr/>
        <w:t xml:space="preserve">Commercialité : qualification ? </w:t>
      </w:r>
      <w:r>
        <w:rPr>
          <w:rFonts w:eastAsia="Wingdings" w:cs="Wingdings" w:ascii="Wingdings" w:hAnsi="Wingdings"/>
        </w:rPr>
        <w:t></w:t>
      </w:r>
      <w:r>
        <w:rPr/>
        <w:t xml:space="preserve"> Solidarité (en droit commercial).</w:t>
      </w:r>
    </w:p>
    <w:p>
      <w:pPr>
        <w:pStyle w:val="Normal"/>
        <w:jc w:val="both"/>
        <w:rPr/>
      </w:pPr>
      <w:r>
        <w:rPr/>
        <w:t>(Exposé de : règle de droit – qualification – solution)</w:t>
      </w:r>
    </w:p>
    <w:p>
      <w:pPr>
        <w:pStyle w:val="Normal"/>
        <w:jc w:val="both"/>
        <w:rPr/>
      </w:pPr>
      <w:r>
        <w:rPr/>
      </w:r>
    </w:p>
    <w:p>
      <w:pPr>
        <w:pStyle w:val="Normal"/>
        <w:numPr>
          <w:ilvl w:val="0"/>
          <w:numId w:val="1"/>
        </w:numPr>
        <w:tabs>
          <w:tab w:val="clear" w:pos="708"/>
          <w:tab w:val="left" w:pos="0" w:leader="none"/>
        </w:tabs>
        <w:ind w:left="0" w:hanging="0"/>
        <w:jc w:val="both"/>
        <w:rPr>
          <w:b/>
          <w:b/>
        </w:rPr>
      </w:pPr>
      <w:r>
        <w:rPr>
          <w:b/>
        </w:rPr>
        <w:t>Acte mixte</w:t>
      </w:r>
      <w:r>
        <w:rPr/>
        <w:t> : Les actes mixtes (en fait les contrats) sont des actes qui ont la nature civile pour l’une des parties (contractant n’exerçant pas le commerce) et la nature commerciale pour l’autre partie (le contractant agissant dans le cadre de son activité commerciale)</w:t>
      </w:r>
      <w:r>
        <w:rPr>
          <w:rFonts w:eastAsia="Wingdings" w:cs="Wingdings" w:ascii="Wingdings" w:hAnsi="Wingdings"/>
        </w:rPr>
        <w:t></w:t>
      </w:r>
      <w:r>
        <w:rPr/>
        <w:t xml:space="preserve"> principe de distributivité des règles applicables aux actes juridiques : </w:t>
      </w:r>
      <w:r>
        <w:rPr>
          <w:b/>
        </w:rPr>
        <w:t>* ainsi au regard de la partie pour laquelle l’acte est commercial</w:t>
      </w:r>
      <w:r>
        <w:rPr/>
        <w:t xml:space="preserve">, ces actes sont soumis à toutes les règles du droit commercial (1. Liberté de la preuve. A l'égard des commerçants, les actes de commerce peuvent se prouver par tous moyens à moins qu'il n'en soit autrement disposé par la loi. 2. Solidarité. Les commerçants qui contractent ensemble une dette commerciale en sont solidairement tenus. 3. Prescription. Les obligations nées entre commerçants ou entre commerçants et civils à l'occasion de du commerce se prescrivent par cinq ans (depuis Loi 17.06.08) si elles ne sont pas soumises à des prescriptions spéciales plus courtes. 4. Contentieux. Les parties qui concluent des contrats commerciaux peuvent prévoir, dans leurs contrats, que les litiges qui en résulteront seront soumis à des arbitres ou si elles contractent en qualité de commerçant qu'ils se sont portés devant le tribunal de commerce de leur choix ; lorsqu'il n'existe pas de clause d'arbitrage ou de </w:t>
      </w:r>
      <w:r>
        <w:rPr>
          <w:b/>
        </w:rPr>
        <w:t>clause attributive de compétence</w:t>
      </w:r>
      <w:r>
        <w:rPr/>
        <w:t xml:space="preserve">, les litiges relatifs aux engagements des commerçants doivent être portés devant le tribunal de commerce du domicile du défendeur. </w:t>
      </w:r>
      <w:r>
        <w:rPr>
          <w:b/>
        </w:rPr>
        <w:t>* En revanche, concernant la partie laquelle l’acte est civil,</w:t>
      </w:r>
      <w:r>
        <w:rPr/>
        <w:t xml:space="preserve"> seules les règles du droit commercial suivantes sont applicables :</w:t>
      </w:r>
      <w:r>
        <w:rPr>
          <w:b/>
        </w:rPr>
        <w:t xml:space="preserve"> </w:t>
      </w:r>
      <w:r>
        <w:rPr/>
        <w:t xml:space="preserve">- la prescription de cinq ans (C. com. art. L 110-4, depuis Loi 17.06.08) ; - la compétence du tribunal de commerce, si la partie pour laquelle l’acte est civil choisit, une fois le litige né, de porter son action devant ce tribunal. </w:t>
      </w:r>
      <w:r>
        <w:rPr>
          <w:b/>
        </w:rPr>
        <w:t>Mais la clause attributive de compétence territoriale est nulle a l'égard des deux parties</w:t>
      </w:r>
      <w:r>
        <w:rPr/>
        <w:t xml:space="preserve">. </w:t>
      </w:r>
      <w:r>
        <w:rPr>
          <w:b/>
        </w:rPr>
        <w:t>Pour le reste les règles du droit civil profitent à la partie pour laquelle l’acte est civil (régime de la preuve)</w:t>
      </w:r>
      <w:r>
        <w:rPr/>
        <w:t>.</w:t>
      </w:r>
    </w:p>
    <w:p>
      <w:pPr>
        <w:pStyle w:val="Normal"/>
        <w:jc w:val="both"/>
        <w:rPr/>
      </w:pPr>
      <w:r>
        <w:rPr/>
        <w:t xml:space="preserve">- régime de la preuve : </w:t>
      </w:r>
      <w:r>
        <w:rPr>
          <w:b/>
        </w:rPr>
        <w:t>En l’espèce, pour obtenir le paiement,</w:t>
      </w:r>
      <w:r>
        <w:rPr/>
        <w:t xml:space="preserve"> la preuve de la commande prétendument non passée et restant impayée incombe à la Sté commerciale (qualité commerçant) et à son dirigeant M. Jacques (son représentant légal en justice) ; article L. 110-3 C. com . : la liberté de la preuve ne s'applique qu'« à l'égard des commerçants ». A l’origine, l’activité équestre (Pierre, professionnel libéral) écarte la qualité de commerçant. Dès lors, il s’agit d’un acte mixte (commande) : le non-commerçant peut faire la preuve par tous moyens contre le commerçant puisque l'acte est commercial pour celui-ci; </w:t>
      </w:r>
      <w:r>
        <w:rPr>
          <w:b/>
        </w:rPr>
        <w:t>le commerçant (Sté commerciale Jacques) doit, en revanche, avoir recours aux modes de preuve du droit civil à l'égard du non-commerçant (Pierre)</w:t>
      </w:r>
      <w:r>
        <w:rPr/>
        <w:t xml:space="preserve"> puisque pour celui-ci l'acte est civil = En droit civil, la preuve d'un acte portant sur une somme d'un montant supérieur à 1 500 € se fait, en principe, par écrit (article 1341 C. civ. -système dit de la preuve préconstituée). La valeur de l’acte juridique en question est de 1750 € et Jacques ne dispose d’aucun écrit. En conclusion, de ce premier point de vue, la société commerciale Jacques éprouve la plus grande difficulté à établir en justice l’existence de cette commande. </w:t>
      </w:r>
    </w:p>
    <w:p>
      <w:pPr>
        <w:pStyle w:val="Normal"/>
        <w:numPr>
          <w:ilvl w:val="0"/>
          <w:numId w:val="2"/>
        </w:numPr>
        <w:tabs>
          <w:tab w:val="clear" w:pos="708"/>
          <w:tab w:val="left" w:pos="0" w:leader="none"/>
        </w:tabs>
        <w:ind w:left="0" w:hanging="0"/>
        <w:jc w:val="both"/>
        <w:rPr/>
      </w:pPr>
      <w:r>
        <w:rPr/>
        <w:t xml:space="preserve">validité de la clause attributive de compétence : Les parties à un contrat peuvent désigner le tribunal qui sera territorialement compétent pour connaître des litiges susceptibles de s’élever à propos dudit contrat sous les deux conditions suivantes (art. 48 NCPC) : ces parties ont toutes contractées en qualité de commerçant ; la clause a été spécifié de façon très apparente… </w:t>
      </w:r>
      <w:r>
        <w:rPr>
          <w:b/>
        </w:rPr>
        <w:t>En l’espèce,</w:t>
      </w:r>
      <w:r>
        <w:rPr/>
        <w:t xml:space="preserve"> le contrat de vente entre la société commerciale Jacques et Pierre (démarché auparavant = client occasionnel, puis régulier) laisse apparaître une clause attributive de compétence territoriale : tribunal de commerce d’Aurillac compétent « pour tout litige survenant entre les parties en présence ». En cette qualité de Sté commerciale, M. Jacques entend assigner Pierre devant ce tribunal ; cependant, la clause attributive de compétence territoriale n’est pas valable entre les parties en présence : à l’origine, Pierre mène une activité civile (profession libérale) ; il n’est donc pas engagé en qualité de commerçant. En conclusion, de ce second point de vue, le tribunal de commerce d’Aurillac n’est pas compétent ; La société commerciale Jacques doit assigner Pierre, en raison d’un acte mixte, devant les tribunaux civils de Sarlat (principe de distributivité des règles). </w:t>
      </w:r>
    </w:p>
    <w:p>
      <w:pPr>
        <w:pStyle w:val="Normal"/>
        <w:jc w:val="both"/>
        <w:rPr/>
      </w:pPr>
      <w:r>
        <w:rPr/>
        <w:t>L’ensemble de ces points de vue indique que M. Jacques et sa société ont peu de chance d’obtenir gain de cause quant à leur action en paiement, à moins d’établir devant le juge, la nécessité de considérer l’activité libérale de Pierre comme devenue commerciale (de fait).</w:t>
      </w:r>
    </w:p>
    <w:p>
      <w:pPr>
        <w:pStyle w:val="Normal"/>
        <w:jc w:val="both"/>
        <w:rPr/>
      </w:pPr>
      <w:r>
        <w:rPr/>
      </w:r>
    </w:p>
    <w:p>
      <w:pPr>
        <w:pStyle w:val="Normal"/>
        <w:numPr>
          <w:ilvl w:val="0"/>
          <w:numId w:val="1"/>
        </w:numPr>
        <w:jc w:val="both"/>
        <w:rPr>
          <w:b/>
          <w:b/>
        </w:rPr>
      </w:pPr>
      <w:r>
        <w:rPr>
          <w:b/>
        </w:rPr>
        <w:t xml:space="preserve"> </w:t>
      </w:r>
      <w:r>
        <w:rPr>
          <w:b/>
        </w:rPr>
        <w:t>Commercialité ?</w:t>
      </w:r>
    </w:p>
    <w:p>
      <w:pPr>
        <w:pStyle w:val="Normal"/>
        <w:jc w:val="both"/>
        <w:rPr/>
      </w:pPr>
      <w:r>
        <w:rPr/>
        <w:t>L'article L. 121-1 définit ainsi le commerçant : « Sont commerçants ceux qui exercent des actes de commerce et en font leur profession habituelle. ». Deux conditions cumulatives participent donc à la définition :</w:t>
      </w:r>
    </w:p>
    <w:p>
      <w:pPr>
        <w:pStyle w:val="Normal"/>
        <w:jc w:val="both"/>
        <w:rPr/>
      </w:pPr>
      <w:r>
        <w:rPr/>
        <w:t>- la première est relative à l'activité exercée : l'accomplissement d'actes de commerce – par nature- (à définir); - la seconde tient au caractère de cette activité : l'accomplissement habi</w:t>
        <w:softHyphen/>
        <w:t>tuel, c'est-à-dire professionnel (à définir), de ces actes. Remarque : tant les personnes phy</w:t>
        <w:softHyphen/>
        <w:t xml:space="preserve">siques que les personnes morales peuvent être l'objet de la qualification de commerçant. </w:t>
      </w:r>
      <w:r>
        <w:rPr>
          <w:sz w:val="22"/>
          <w:szCs w:val="22"/>
        </w:rPr>
        <w:t>Remarque : en ce qui concerne les personnes morales, l'article L. 210-1, alinéa 2 qualifie de commerciales les sociétés qu'il énumère (SNC, Sc, SARL, SA et SAS), c'est-à-dire qu'elles ont cette qualité même si leur objet (leur activité) est civil. Pour ces sociétés, il n'y a donc pas lieu de rechercher si les cri</w:t>
        <w:softHyphen/>
        <w:t>tères de la commercialité sus-indiqués sont réunis. Ces critères sont indiffé</w:t>
        <w:softHyphen/>
        <w:t>rents à la qualification. En revanche, pour les autres formes de sociétés (comme par exemple, pour la société en participation ou la société créée de fait), l'article L. 121-1 conserve tout son intérêt car ces sociétés sont commerciales ou civiles selon que leur objet est commercial ou civil</w:t>
      </w:r>
      <w:r>
        <w:rPr/>
        <w:t>. La répétition des actes doit se placer dans le cadre d'une profession. Il faut, mais il suffit, que l'intéressé tire, à titre principal, de l'exercice des actes de commerce les ressources pour sa subsistance. En revanche, peu importe que l'exercice de cette profession ne soit pas exclusif : le cumul possible des professions ; la profession commerciale peut coexister avec l'exercice d'une autre profession. Il s'agit de l'hypothèse dite de pluralité de professions ou de « pluriactivité ». Peut par exemple être constaté le cumul entre la profession commerciale et une profession libérale. Il s’agit là d’une manifestation de la théo</w:t>
        <w:softHyphen/>
        <w:t xml:space="preserve">rie des situations de fait (en l'occurrence du commerçant de fait). Dans tous les cas, pour que les deux professions soient juridiquement reconnues, il est nécessaire qu'elles aient une certaine importance car, sinon, l'activité de faible importance, par l'application de la théorie de l'accessoire, suivrait le sort de la profession principale. </w:t>
      </w:r>
      <w:r>
        <w:rPr>
          <w:b/>
        </w:rPr>
        <w:t>En l’espèce,</w:t>
      </w:r>
      <w:r>
        <w:rPr/>
        <w:t xml:space="preserve"> Pierre exerce une activité civile (libérale, d’enseignement : leçons d’équitation) ; peu à peu « les prestations de services se développent » : art. L. 110-1 « la loi répute acte de commerce… les entreprises de fournitures de services (Pierre : organisation de randonnées équestre avec logement et restauration des participants, depuis un an = répétition actes de commerce par nature, exercice habituel pour son propre compte = principal de ses ressources), au détriment de l’enseignement de l’équitation = selon la jurisprudence, lorsque l’enseignant accomplit de nombreuses prestations de services qui prennent une telle ampleur que l’activité d’enseignement initiale devient l’accessoire, il acquiert la qualité de commerçant </w:t>
      </w:r>
      <w:r>
        <w:rPr>
          <w:sz w:val="22"/>
          <w:szCs w:val="22"/>
        </w:rPr>
        <w:t>(tel est le cas du directeur d’un manège  équestre, qui outre des leçons d’équitation, organise des randonnées équestres comportant le logement et la pension complète des participants – cass. Com. 17-10-1977 : Bull. civ. IV p.194)</w:t>
      </w:r>
      <w:r>
        <w:rPr/>
        <w:t xml:space="preserve">. </w:t>
      </w:r>
    </w:p>
    <w:p>
      <w:pPr>
        <w:pStyle w:val="Normal"/>
        <w:jc w:val="both"/>
        <w:rPr/>
      </w:pPr>
      <w:r>
        <w:rPr/>
        <w:t>En conclusion, Pierre revêtant la qualité de commerçant de fait, les règles du droit commercial trouvent à s’appliquer : en l’espèce, et pour illustrer l’application, selon la jurisprudence en matière de clause attributive de compétence, l’engagement contractuel (ex.  le contrat vente entre les parties en présence) est réputé pris en qualité de commerçant lorsque son auteur a la qualité de commerçant au sens de l’article L. 121-1 c. com. Ce point de vue appliqué à l’espèce, rend toutes les chances à la société commerciale et à Jacques d’obtenir gains de cause en justice quant à l’action en paiement (toutes règles de droit commercial étant alors applicables) ; Pour autant, le paiement solidaire ne peut pas être obtenu sur ce seul fondement de droit.</w:t>
      </w:r>
    </w:p>
    <w:p>
      <w:pPr>
        <w:pStyle w:val="Normal"/>
        <w:jc w:val="both"/>
        <w:rPr/>
      </w:pPr>
      <w:r>
        <w:rPr/>
      </w:r>
    </w:p>
    <w:p>
      <w:pPr>
        <w:pStyle w:val="Normal"/>
        <w:numPr>
          <w:ilvl w:val="0"/>
          <w:numId w:val="1"/>
        </w:numPr>
        <w:tabs>
          <w:tab w:val="clear" w:pos="708"/>
          <w:tab w:val="left" w:pos="0" w:leader="none"/>
        </w:tabs>
        <w:ind w:left="0" w:hanging="0"/>
        <w:jc w:val="both"/>
        <w:rPr>
          <w:b/>
          <w:b/>
        </w:rPr>
      </w:pPr>
      <w:r>
        <w:rPr>
          <w:b/>
        </w:rPr>
        <w:t>Solidarité</w:t>
      </w:r>
      <w:r>
        <w:rPr/>
        <w:tab/>
        <w:t>En  effet, les règles de la solidarité commerciale établissent que seuls les commerçants qui contractent ensemble une dette commerciale en sont solidairement tenus ; or en l’espèce, la seule personne exerçant officiellement une profession libérale requalifiée en profession commerciale est Pierre (« Jacques envoie les factures », toujours et encore à Pierre). Marie et Paul restent en dehors de cette qualité individuelle de commerçant de fait. Cependant, il reste en droit une possibilité d’obtenir en justice le paiement solidaire de la créance de la Sté Jacques : les protagonistes, Pierre, Marie et Paul, n’ont-ils pas la qualité d’associés de fait une société créée de fait ?</w:t>
      </w:r>
    </w:p>
    <w:p>
      <w:pPr>
        <w:pStyle w:val="Normal"/>
        <w:jc w:val="both"/>
        <w:rPr/>
      </w:pPr>
      <w:r>
        <w:rPr/>
        <w:t>Rappeler la définition de la SCF (</w:t>
      </w:r>
      <w:r>
        <w:rPr>
          <w:sz w:val="22"/>
          <w:szCs w:val="22"/>
        </w:rPr>
        <w:t>agissements à l'égard des tiers comme de véritables associés)</w:t>
      </w:r>
      <w:r>
        <w:rPr/>
        <w:t xml:space="preserve"> </w:t>
      </w:r>
      <w:r>
        <w:rPr>
          <w:sz w:val="22"/>
          <w:szCs w:val="22"/>
        </w:rPr>
        <w:t xml:space="preserve">visée à l'article 1873 du Code civil ; Il incombe à la société commerciale et à M. Jacques de prouver en justice son existence : * </w:t>
      </w:r>
      <w:r>
        <w:rPr>
          <w:b/>
        </w:rPr>
        <w:t>Preuve</w:t>
      </w:r>
      <w:r>
        <w:rPr/>
        <w:t> </w:t>
      </w:r>
      <w:r>
        <w:rPr>
          <w:u w:val="single"/>
        </w:rPr>
        <w:t xml:space="preserve">par tous moyens </w:t>
      </w:r>
      <w:r>
        <w:rPr/>
        <w:t xml:space="preserve">(C. civ. art. 1871, al. 1 ; Cass. civ. 26-6-1968). La loi n'ayant pas fait la distinction, cette règle vaut aussi bien pour les sociétés créées de fait à objet commercial que pour celles dont l'objet est civil. En règle générale, il est nécessaire d’établir tous les éléments du contrat de société au sens de l’art 1832 c civ (s’agissant d’une entreprise commune : apport - partage du résultat : des bénéfices (ou des économies) et des pertes - affectio societatis) ; </w:t>
      </w:r>
      <w:r>
        <w:rPr>
          <w:b/>
        </w:rPr>
        <w:t xml:space="preserve">par exception : </w:t>
      </w:r>
      <w:r>
        <w:rPr/>
        <w:t xml:space="preserve">lorsque l'existence d'une société créée de fait est </w:t>
      </w:r>
      <w:r>
        <w:rPr>
          <w:b/>
        </w:rPr>
        <w:t>invoquée par un tiers</w:t>
      </w:r>
      <w:r>
        <w:rPr/>
        <w:t>, le plus souvent un créancier, celui-ci n'a pas à apporter la preuve de l'existence des éléments caractéristiques de tout contrat de société. Il peut se prévaloir de la seule apparence extérieure (théorie de l’apparence en droit commercial) à condition de démontrer que cette apparence l'a porté, de bonne foi, à croire à l'existence de la société (Cass. civ. 13-11-1980 ; Cass. com. 29-3-1994).*</w:t>
      </w:r>
      <w:r>
        <w:rPr>
          <w:b/>
        </w:rPr>
        <w:t xml:space="preserve">Dettes sociales : </w:t>
      </w:r>
      <w:r>
        <w:rPr/>
        <w:t>Chaque associé (ayant un comportement d’associé dans la société créée de fait) contribue aux pertes (art 1832 c civ)</w:t>
      </w:r>
      <w:r>
        <w:rPr>
          <w:b/>
        </w:rPr>
        <w:t xml:space="preserve">. </w:t>
      </w:r>
      <w:r>
        <w:rPr/>
        <w:t xml:space="preserve">SCF à </w:t>
      </w:r>
      <w:r>
        <w:rPr>
          <w:b/>
        </w:rPr>
        <w:t>objet commercial</w:t>
      </w:r>
      <w:r>
        <w:rPr/>
        <w:t xml:space="preserve"> : les associés tenus </w:t>
      </w:r>
      <w:r>
        <w:rPr>
          <w:b/>
        </w:rPr>
        <w:t>solidairement et indéfiniment des dettes sociales</w:t>
      </w:r>
      <w:r>
        <w:rPr/>
        <w:t xml:space="preserve"> doivent désintéresser les créanciers impayés. Le créancier peut poursuivre en paiement l’un deux pour la totalité de la dette * SCF à objet civil : les associés tenu conjointement et indéfiniment des dettes sociales doivent désintéresser les créanciers impayés. Le créancier doit diviser ses poursuites autant qu’il y a d’associés. En l’espèce, et en apparence, Jacques (tiers créancier : application de la théorie de l’apparence ; facilité de la preuve) a pu légitimement croire en l’existence d’une société entre Pierre, Marie et Paul (1. au départ, seul Pierre achetait quelques produits ; par la suite et régulièrement, Marie passe les commandes de produits pour organiser la restauration – participation de Marie-, « ses frères étant trop occupés à organiser les randonnées = donc Paul participe également à l’activité avec Pierre ; 2. Règlement par chèques des factures à la fois par Pierre et Marie…) ; éléments probants soumis à l’appréciation souveraine du juge (considérant la bonne foi de Jacques). </w:t>
      </w:r>
    </w:p>
    <w:p>
      <w:pPr>
        <w:pStyle w:val="Normal"/>
        <w:jc w:val="both"/>
        <w:rPr/>
      </w:pPr>
      <w:r>
        <w:rPr/>
        <w:t xml:space="preserve">En conclusion, Jacques et la société commerciale sont susceptibles, et ont ainsi tout intérêt, à démontrer l’existence d’une SCF : l’objet de l’activité équestre étant devenu commercial – tel que démontré précédemment – Pierre, Marie et Paul, en qualité d’associés de fait, se trouvent engagés dans le paiement solidaire des dettes sociales. La société commerciale Jacques peut ainsi en justice les rendre solidaire du paiement. </w:t>
      </w:r>
    </w:p>
    <w:p>
      <w:pPr>
        <w:pStyle w:val="Normal"/>
        <w:jc w:val="both"/>
        <w:rPr/>
      </w:pPr>
      <w:r>
        <w:rPr/>
      </w:r>
    </w:p>
    <w:p>
      <w:pPr>
        <w:pStyle w:val="Normal"/>
        <w:jc w:val="both"/>
        <w:rPr>
          <w:b/>
          <w:b/>
        </w:rPr>
      </w:pPr>
      <w:r>
        <w:rPr>
          <w:b/>
        </w:rPr>
      </w:r>
    </w:p>
    <w:sectPr>
      <w:type w:val="nextPage"/>
      <w:pgSz w:w="12240" w:h="15840"/>
      <w:pgMar w:left="851"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1:21:00Z</dcterms:created>
  <dc:creator>Vincent BERROU</dc:creator>
  <dc:description/>
  <cp:keywords/>
  <dc:language>en-US</dc:language>
  <cp:lastModifiedBy>Vincent BERROU</cp:lastModifiedBy>
  <cp:lastPrinted>2008-09-09T19:12:00Z</cp:lastPrinted>
  <dcterms:modified xsi:type="dcterms:W3CDTF">2008-09-10T15:28:00Z</dcterms:modified>
  <cp:revision>22</cp:revision>
  <dc:subject/>
  <dc:title>DROIT DES AFFAIRES – Examen session septembre 2008</dc:title>
</cp:coreProperties>
</file>