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Chapitre VI : Le coût marginal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color w:val="000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 Définition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 xml:space="preserve">C’est le coût de la dernière unité fabriquée. Le coût marginal est le coût d’une unité additionnelle produite. Il peut-être calculé sur la dernière unité ou la dernière série produite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Il est composé des charges variables de la production élémentaire :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majorées du coût de la structure complémentaire qu’il faut mettre en place pour la production additionnelle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 ou minorée du coût de la réduction de structure qu’il est possible de réaliser en cas de diminution de la production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’est un coût estimé, non constaté en comptabilité.</w:t>
      </w:r>
    </w:p>
    <w:p>
      <w:pPr>
        <w:pStyle w:val="Normal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Coût marginal = Coût de la dernière série/Nombre d’unités de la série</w:t>
      </w:r>
    </w:p>
    <w:p>
      <w:pPr>
        <w:pStyle w:val="Normal"/>
        <w:ind w:left="360" w:hanging="36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</w:rPr>
        <w:t>Le coût marginal par série</w:t>
      </w:r>
      <w:r>
        <w:rPr>
          <w:rFonts w:cs="Book Antiqua" w:ascii="Book Antiqua" w:hAnsi="Book Antiqua"/>
          <w:color w:val="000000"/>
        </w:rPr>
        <w:t xml:space="preserve"> est obtenu en calculant, à chaque niveau de production, l’accroissement du coût total par rapport au niveau précédent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</w:rPr>
        <w:t>Le coût marginal</w:t>
      </w:r>
      <w:r>
        <w:rPr>
          <w:rFonts w:cs="Book Antiqua" w:ascii="Book Antiqua" w:hAnsi="Book Antiqua"/>
          <w:color w:val="000000"/>
        </w:rPr>
        <w:t xml:space="preserve"> unitaire est obtenu en divisant par la taille de la série le coût marginal par séri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poly 2 p.5 cadre 2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Aspect théorique du coût marginal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A/ Expression mathématique du coût marginal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  <w:t>Expression mathématique du coût marginal :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Soient C</w:t>
      </w:r>
      <w:r>
        <w:rPr>
          <w:rFonts w:cs="Book Antiqua" w:ascii="Book Antiqua" w:hAnsi="Book Antiqua"/>
          <w:color w:val="000000"/>
          <w:vertAlign w:val="subscript"/>
        </w:rPr>
        <w:t>to</w:t>
      </w:r>
      <w:r>
        <w:rPr>
          <w:rFonts w:cs="Book Antiqua" w:ascii="Book Antiqua" w:hAnsi="Book Antiqua"/>
          <w:color w:val="000000"/>
        </w:rPr>
        <w:t xml:space="preserve"> = Coût total   Q = Quantités   C</w:t>
      </w:r>
      <w:r>
        <w:rPr>
          <w:rFonts w:cs="Book Antiqua" w:ascii="Book Antiqua" w:hAnsi="Book Antiqua"/>
          <w:color w:val="000000"/>
          <w:vertAlign w:val="subscript"/>
        </w:rPr>
        <w:t>to</w:t>
      </w:r>
      <w:r>
        <w:rPr>
          <w:rFonts w:cs="Book Antiqua" w:ascii="Book Antiqua" w:hAnsi="Book Antiqua"/>
          <w:color w:val="000000"/>
        </w:rPr>
        <w:t xml:space="preserve"> = f (q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e coût total est fonction des quantités produi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e coût marginal est égal à la ∆ du coût total entraînée par une ∆ de la Prod° 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ût marginal = ∆C/∆Q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sque ∆Q tend vers 0, la limite de ∆C/∆Q est C’, la dérivée de 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coût marginal est donc égal à la dérivée du coût tot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FF6600"/>
          <w:u w:val="single"/>
        </w:rPr>
        <w:t>B/ Notion de recette marginale</w:t>
      </w:r>
    </w:p>
    <w:p>
      <w:pPr>
        <w:pStyle w:val="Normal"/>
        <w:rPr>
          <w:rFonts w:ascii="Book Antiqua" w:hAnsi="Book Antiqua" w:cs="Book Antiqua"/>
          <w:b/>
          <w:b/>
          <w:color w:val="FF6600"/>
          <w:u w:val="single"/>
        </w:rPr>
      </w:pPr>
      <w:r>
        <w:rPr>
          <w:rFonts w:cs="Book Antiqua" w:ascii="Book Antiqua" w:hAnsi="Book Antiqua"/>
          <w:b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C’est le supplément de CA procuré par la dernière unité produite et vendue.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Ex : poly 2 p.5 cadre 3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a recette marginale est la dérivée de la fonction CA : CA = g (q), soit R</w:t>
      </w:r>
      <w:r>
        <w:rPr>
          <w:rFonts w:cs="Book Antiqua" w:ascii="Book Antiqua" w:hAnsi="Book Antiqua"/>
          <w:color w:val="000000"/>
          <w:vertAlign w:val="subscript"/>
        </w:rPr>
        <w:t>marg</w:t>
      </w:r>
      <w:r>
        <w:rPr>
          <w:rFonts w:cs="Book Antiqua" w:ascii="Book Antiqua" w:hAnsi="Book Antiqua"/>
          <w:color w:val="000000"/>
        </w:rPr>
        <w:t xml:space="preserve"> = g’ (q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I Intérêts et limites de la méthode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intérêt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 Eclaire les décisions en matière de tarification avec la pratique des prix différentiels.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 Si une unité (ou une commande supplémentaire) peut-être vendue à un prix différent des précédents, le prix minimal pour cette vente est son coût marginal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Les limites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- Il ne doit pas y avoir de transferts de clientèle entre les ≠ modes de tarification.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 L’image de l’E ne doit pas être altérée par les prix bas consentis sur une partie de la production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 : poly 2 p.6 cadre 2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Bénéfice de la première vente :</w:t>
      </w:r>
    </w:p>
    <w:p>
      <w:pPr>
        <w:pStyle w:val="Normal"/>
        <w:tabs>
          <w:tab w:val="clear" w:pos="708"/>
          <w:tab w:val="left" w:pos="3735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ab/>
        <w:t xml:space="preserve">      Unitaire                 5 Unités</w:t>
      </w:r>
    </w:p>
    <w:p>
      <w:pPr>
        <w:pStyle w:val="Normal"/>
        <w:tabs>
          <w:tab w:val="clear" w:pos="708"/>
          <w:tab w:val="center" w:pos="4536" w:leader="none"/>
          <w:tab w:val="left" w:pos="6480" w:leader="none"/>
        </w:tabs>
        <w:ind w:left="180" w:hanging="180"/>
        <w:rPr/>
      </w:pPr>
      <w:r>
        <w:rPr>
          <w:rFonts w:cs="Book Antiqua" w:ascii="Book Antiqua" w:hAnsi="Book Antiqua"/>
          <w:color w:val="000000"/>
        </w:rPr>
        <w:t xml:space="preserve">Prix de vente :                                           </w:t>
        <w:tab/>
        <w:t>9 856 400              49 282 000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ût variable :                                          4 672 500              23 362 500</w:t>
      </w:r>
    </w:p>
    <w:p>
      <w:pPr>
        <w:pStyle w:val="Normal"/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Coût fixe :                                                                                </w:t>
      </w:r>
      <w:r>
        <w:rPr>
          <w:rFonts w:cs="Book Antiqua" w:ascii="Book Antiqua" w:hAnsi="Book Antiqua"/>
          <w:color w:val="000000"/>
          <w:u w:val="single"/>
        </w:rPr>
        <w:t>16 063 10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Bénéfice de la première vente :</w:t>
        <w:tab/>
        <w:t xml:space="preserve">  9 856 40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oit une marge de 20% du CA (9 856 400/49 282 000) x 100 = 20%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ix de vente proposé pour les modèles 6 et 7 :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de référence = Coût marginal (= CV unitaire)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x de vente permettant de maintenir une marge bénéficiaire égale à 20% du CA.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>Coût de revient unitaire = 4 672 50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</w:t>
      </w:r>
      <w:r>
        <w:rPr>
          <w:rFonts w:cs="Book Antiqua" w:ascii="Book Antiqua" w:hAnsi="Book Antiqua"/>
        </w:rPr>
        <w:t>x 112% = 5 233 20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>Prix de vente x 120% = 6 279 84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uveau bénéfice (7 unités) = 11 949 68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2"/>
        <w:gridCol w:w="2082"/>
      </w:tblGrid>
      <w:tr>
        <w:trPr>
          <w:trHeight w:val="26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unité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2 unités</w:t>
            </w:r>
          </w:p>
        </w:tc>
      </w:tr>
      <w:tr>
        <w:trPr>
          <w:trHeight w:val="26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 Variab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 362 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 466 400</w:t>
            </w:r>
          </w:p>
        </w:tc>
      </w:tr>
      <w:tr>
        <w:trPr>
          <w:trHeight w:val="25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ûts Fix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 063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 282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 559 680</w:t>
            </w:r>
          </w:p>
        </w:tc>
      </w:tr>
      <w:tr>
        <w:trPr>
          <w:trHeight w:val="26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ésulta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 856 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 093 28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/>
      </w:pPr>
      <w:r>
        <w:rPr>
          <w:rFonts w:cs="Book Antiqua" w:ascii="Book Antiqua" w:hAnsi="Book Antiqua"/>
        </w:rPr>
        <w:t>Le nouveau résultat est de 11 949 68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 : poly 2 p.6 cadre 3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cidence sur le résultat actuel du nouveau modèle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/>
      </w:pPr>
      <w:r>
        <w:rPr>
          <w:rFonts w:cs="Book Antiqua" w:ascii="Book Antiqua" w:hAnsi="Book Antiqua"/>
        </w:rPr>
        <w:t>Prix de vente unitaire                                 180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ût marginal (120 + 96 000/1 000)       - </w:t>
      </w:r>
      <w:r>
        <w:rPr>
          <w:rFonts w:cs="Book Antiqua" w:ascii="Book Antiqua" w:hAnsi="Book Antiqua"/>
          <w:u w:val="single"/>
        </w:rPr>
        <w:t>216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ésultat marginal                                          36</w:t>
      </w:r>
    </w:p>
    <w:p>
      <w:pPr>
        <w:pStyle w:val="Normal"/>
        <w:tabs>
          <w:tab w:val="clear" w:pos="708"/>
          <w:tab w:val="left" w:pos="5910" w:leader="none"/>
        </w:tabs>
        <w:ind w:left="18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Book Antiqua" w:ascii="Book Antiqua" w:hAnsi="Book Antiqua"/>
        </w:rPr>
        <w:t>Le prix de vente ne permettra pas de couvrir le coût marginal, le résultat de l’E diminuerait de 36 x 1 000 = 36 000€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bre d’articles n.2 à vendre afin de maintenir le résultat actuel.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coût marginal doit être au plus égal au prix de vente.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it X le nombre minimum d’articles à vendre :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Book Antiqua" w:ascii="Book Antiqua" w:hAnsi="Book Antiqua"/>
        </w:rPr>
        <w:t xml:space="preserve">120 + 96 000/X = 180 </w:t>
      </w:r>
      <w:r>
        <w:rPr>
          <w:rFonts w:eastAsia="Wingdings" w:cs="Wingdings" w:ascii="Wingdings" w:hAnsi="Wingdings"/>
        </w:rPr>
        <w:t></w:t>
      </w:r>
      <w:r>
        <w:rPr>
          <w:rFonts w:cs="Book Antiqua" w:ascii="Book Antiqua" w:hAnsi="Book Antiqua"/>
        </w:rPr>
        <w:t xml:space="preserve"> X = 1 6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’est le SR de la nouvelle activité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bre d’articles n.2 à vendre afin d’augmenter le résultat actuel de 20%.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ésultat actuel :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                                   = 400 x 1 500 = 600 0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ût d’achat                  = 220 x 1 500 = 330 0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ges de personnel                         = 126 0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utres charges                                     =   </w:t>
      </w:r>
      <w:r>
        <w:rPr>
          <w:rFonts w:cs="Book Antiqua" w:ascii="Book Antiqua" w:hAnsi="Book Antiqua"/>
          <w:u w:val="single"/>
        </w:rPr>
        <w:t>84 0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ésultat                                                       60 000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accroissement souhaité est de 60 000 x 20% = 12 000€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nouvelle activité devra dégager un résultat de 12 000€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it X le nombre d’articles à vendre avant d’atteindre cet objectif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180-120)X – 96 000 = 12 000€</w:t>
      </w:r>
    </w:p>
    <w:p>
      <w:pPr>
        <w:pStyle w:val="Normal"/>
        <w:tabs>
          <w:tab w:val="clear" w:pos="708"/>
          <w:tab w:val="left" w:pos="591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 = 1 800 articl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Book Antiqua" w:hAnsi="Book Antiqua" w:cs="Book Antiqua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0:00Z</dcterms:created>
  <dc:creator>Seka Almantini</dc:creator>
  <dc:description/>
  <cp:keywords/>
  <dc:language>en-US</dc:language>
  <cp:lastModifiedBy>Seka</cp:lastModifiedBy>
  <dcterms:modified xsi:type="dcterms:W3CDTF">2009-05-18T16:54:00Z</dcterms:modified>
  <cp:revision>20</cp:revision>
  <dc:subject/>
  <dc:title/>
</cp:coreProperties>
</file>