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  <w:t>Chapitre VII : Les coûts préétabli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color w:val="00800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s coûts préétablis sont des coûts évalués a priori à partir de données prévisionnelles qui permettent d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fixer des coûts prévisionnels normaux pour une activité normale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analyser l’origine des écarts pour pouvoir rectifier le tir, ils doivent être révisés régulièrement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n coût préétabli est calculé pour chaque objet de coût (produit, activité, …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a méthode des coûts préétablis nécessit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a fixation d’un coût normal d’activité, de normes techniques et économiqu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’élaboration d’un budget des différentes fonctions (centres d’analyse)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 Calcul des coûts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Standard de prix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P et composants : le coût unitaire résulte des prévisions effectuées par le service des approvisionnement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OD : la DRH fournit pour chaque catégorie professionnelle, le taux horaire de rémunération ainsi que les différentes charges sociales et fiscal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Les coûts standards d’UO d’un centre comportent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es charges variables prévues pour un niveau d’activité considéré comme normal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es charges indirectes variabl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Les charges indirectes fixe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Les coûts standards et les temps industriel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Temps d’activité : temps de présence des salariés au travail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Temps de chargement : temps d’activité – temps nécessaire à l’entretient des machine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aux de chargement = temps de chargement/temps d’activité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Temps de fonctionnement : temps de chargement – temps nécessaire à la mise en route des machine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aux de fonctionnement = temps de fonctionnement/temps de chargement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Temps de marche = temps de fonctionnement – temps d’arrêt pour la MOD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aux de marche = temps de marche/temps de fonctionnemen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Les coûts préétablis de matière = quantité préétablie x coût unitaire préétabli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Les coûts préétablis de MOD = nombre d’heures préétabli x taux horaire préétabli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 xml:space="preserve">Les coûts préétablis d’un centre d’analyse = </w:t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ût préétabli de l’UO x nbr d’UO préétabli x montant de l’assiette de frais préétabli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nd le produit est en phase d’industrialisation, une fiche de coût unitaire préétabli (standard) présente la décomposition du coût d’une unité de produi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marque : Préétabli = Budgété = Standard = Avant (a priori)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</w:t>
      </w:r>
      <w:r>
        <w:rPr>
          <w:rFonts w:cs="Book Antiqua" w:ascii="Book Antiqua" w:hAnsi="Book Antiqua"/>
        </w:rPr>
        <w:t>Constaté = Réel = Après (a posteriori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x : Poly 2 p.7 cadres 1, 2 et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 : Poly 2 p.8 cadre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ps de fonctionnement pour usiner la pièce : 18min/0,9 = 20min.</w:t>
      </w:r>
    </w:p>
    <w:p>
      <w:pPr>
        <w:pStyle w:val="Normal"/>
        <w:rPr/>
      </w:pPr>
      <w:r>
        <w:rPr>
          <w:rFonts w:cs="Book Antiqua" w:ascii="Book Antiqua" w:hAnsi="Book Antiqua"/>
        </w:rPr>
        <w:t>Coût de l’usinage = (20x6)/60 = 2€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ps de présence d’un opérateur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bre de jours payés    36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medi et dimanche       - 10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gés payés                  -   2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ours fériés                       -  </w:t>
      </w:r>
      <w:r>
        <w:rPr>
          <w:rFonts w:cs="Book Antiqua" w:ascii="Book Antiqua" w:hAnsi="Book Antiqua"/>
          <w:u w:val="single"/>
        </w:rPr>
        <w:t xml:space="preserve"> 16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urs de présence              22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ps de présence en heures : (220 x 35)/5 = (220 x 7) = 1 540heur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ps de présence par pièce : 20/0,8 = 25m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ps de présence total : (30 000 x 25)/60 = 12 500heur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bre de postes : 12 500/1 540 = 8,1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vec 8 postes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soin en heures :                             12 500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Heures normales :       8 x 1 540 = - </w:t>
      </w:r>
      <w:r>
        <w:rPr>
          <w:rFonts w:cs="Book Antiqua" w:ascii="Book Antiqua" w:hAnsi="Book Antiqua"/>
          <w:u w:val="single"/>
        </w:rPr>
        <w:t>12 32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soin heures supplémentaires :         18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salarial avec 8 postes (les coûts ont été arrondis)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de l’heure normale :      (1 500 x 12)/1 540 =         11,69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de l’heure supplémentaire :    11,69 x 1,25 =         14,6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laires bruts :                                 8 x 1 500 x 12 = 144 000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ures supplémentaires :                  180 x 14,61 =     2 63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patronales :                      146 630 x 45% =   65 98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tal :                                                                         = 212 61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salarial avec 9 postes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laires brutes :               9 x 1 500 x 12 = 162 0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patronales :      162 000 x 45% =   72 900</w:t>
      </w:r>
    </w:p>
    <w:p>
      <w:pPr>
        <w:pStyle w:val="Normal"/>
        <w:rPr/>
      </w:pPr>
      <w:r>
        <w:rPr>
          <w:rFonts w:cs="Book Antiqua" w:ascii="Book Antiqua" w:hAnsi="Book Antiqua"/>
        </w:rPr>
        <w:t>Total :                                                        = 234 90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 Les budgets flexibles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s coûts préétablis d’un centre d’analyse correspondent à l’estimation de l’ensemble des charges indirectes. Le coût unitaire varie en fonction du taux d’absorption des charges fixe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Les budgets standards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Le budget standard correspond au coût déterminé par référence à une activité manuelle correspondante à une production normale. Il comprend comme tout budget de centre :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es charges variables proportionnelles à l’activité (un CV unitaire préétabli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des charges fixes indépendantes de l’activité (un CF préétabli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Les budgets flexibles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FF6600"/>
        </w:rPr>
        <w:tab/>
      </w:r>
      <w:r>
        <w:rPr>
          <w:rFonts w:cs="Book Antiqua" w:ascii="Book Antiqua" w:hAnsi="Book Antiqua"/>
          <w:color w:val="000000"/>
        </w:rPr>
        <w:t>C’est un budget établi par divers niveaux d’activités, à partir d’un modèle de comportement des charges (fixes et variables). L’objectif est de prévoir le coût total d’un centre de travail selon plusieurs hypothèses d’activité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poly 2 p.8 cadre 2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ctivit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roduc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epte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2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6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Octo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4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5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Nove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4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720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Normale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200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500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nnexe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                   </w:t>
      </w:r>
      <w:r>
        <w:rPr>
          <w:rFonts w:cs="Book Antiqua" w:ascii="Book Antiqua" w:hAnsi="Book Antiqua"/>
          <w:color w:val="000000"/>
        </w:rPr>
        <w:t>Octobre                                  Novembre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900"/>
        <w:gridCol w:w="1260"/>
        <w:gridCol w:w="1080"/>
        <w:gridCol w:w="90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Libell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.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nt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Q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.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onta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û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Variables de Prod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 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3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4 2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Vars de condition</w:t>
            </w:r>
            <w:r>
              <w:rPr>
                <w:rFonts w:cs="Book Antiqua" w:ascii="Book Antiqua" w:hAnsi="Book Antiqua"/>
                <w:color w:val="000000"/>
                <w:vertAlign w:val="superscript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 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 9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Fixes de Prod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6 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6 8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97 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97 800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1) Coût unitaire normal d’une tonne produite : 119,2€ (178 800/1 500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) Coût unitaire d’une tonne produite en septembre : 111,75€ (178 800/1 600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3) Coût unitaire d’une tonne produite en octobre : 131,36€ (197 040/1 500 = 131,46€)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4) Coût unitaire d’une tonne produite en novembre : 115€ (197 800/1 720 = 115€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5) Coût unitaire d’une tonne produite lorsque l’atelier fonctionne à pleine capacité avec le rendement normal prévu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oduction normale/Activité normale = 1 500/1 200 = 1,25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t 1,25 x 1 450 = 1 812,5 Enfin 197 800/1 812,5 = 109,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Book Antiqua" w:hAnsi="Book Antiqua" w:cs="Book Antiqua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40:00Z</dcterms:created>
  <dc:creator>Seka Almantini</dc:creator>
  <dc:description/>
  <cp:keywords/>
  <dc:language>en-US</dc:language>
  <cp:lastModifiedBy>utilisateur</cp:lastModifiedBy>
  <cp:lastPrinted>2009-03-20T10:58:00Z</cp:lastPrinted>
  <dcterms:modified xsi:type="dcterms:W3CDTF">2009-03-20T09:59:00Z</dcterms:modified>
  <cp:revision>27</cp:revision>
  <dc:subject/>
  <dc:title/>
</cp:coreProperties>
</file>