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color w:val="008000"/>
          <w:sz w:val="32"/>
          <w:szCs w:val="32"/>
          <w:u w:val="single"/>
        </w:rPr>
      </w:pPr>
      <w:r>
        <w:rPr>
          <w:rFonts w:cs="Book Antiqua" w:ascii="Book Antiqua" w:hAnsi="Book Antiqua"/>
          <w:b/>
          <w:color w:val="008000"/>
          <w:sz w:val="32"/>
          <w:szCs w:val="32"/>
          <w:u w:val="single"/>
        </w:rPr>
        <w:t>Chapitre VIII : L’analyse des écarts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8000"/>
          <w:sz w:val="32"/>
          <w:szCs w:val="32"/>
          <w:u w:val="single"/>
        </w:rPr>
      </w:pPr>
      <w:r>
        <w:rPr>
          <w:rFonts w:cs="Book Antiqua" w:ascii="Book Antiqua" w:hAnsi="Book Antiqua"/>
          <w:b/>
          <w:color w:val="008000"/>
          <w:sz w:val="32"/>
          <w:szCs w:val="3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color w:val="008000"/>
          <w:sz w:val="32"/>
          <w:szCs w:val="32"/>
          <w:u w:val="single"/>
        </w:rPr>
      </w:pPr>
      <w:r>
        <w:rPr>
          <w:rFonts w:cs="Book Antiqua" w:ascii="Book Antiqua" w:hAnsi="Book Antiqua"/>
          <w:color w:val="008000"/>
          <w:sz w:val="32"/>
          <w:szCs w:val="32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Elle permet le contrôle budgétaire qui compare de façon permanente les résultats réels et les prévisions chiffrées figurant au budget afin :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de rechercher les causes d’écarts</w:t>
      </w:r>
    </w:p>
    <w:p>
      <w:pPr>
        <w:pStyle w:val="Normal"/>
        <w:ind w:left="360" w:hanging="360"/>
        <w:rPr/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d’informer les différents niveaux hiérarchiques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de prendre les mesures correctives nécessaires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d’apprécier l’activité des responsables budgétaires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Il faut calculer les écarts entre prévisions et réalisations en partant du budget général, pour remonter aux différentes composantes (voir poly 2 cadre 1 p.9).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Ecart = Réel – Prévu</w:t>
      </w:r>
    </w:p>
    <w:p>
      <w:pPr>
        <w:pStyle w:val="Normal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L’écart peut donc résulter :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d’un écart relatif aux quantités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d’un écart relatif aux prix ou au coût unitaire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Les causes de ces écarts sont multiples :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prévisions irréalistes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modification subite de la conjoncture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rendements insuffisants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problèmes techniques liés à la vétusté des matériels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conditions de travail inadaptées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mauvaise qualité des MP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L’origine des écarts détermine les responsables qui peuvent être :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externes à l’organisation sans moyen d’action possible sur leur évolution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externes à l’organisation avec moyen d’action pour les contrôler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interne à l’organisation mais externe à l’entité concernée (atelier, service) : cette dernière ne doit pas être considérée comme engagée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interne à l’organisation et à l’entité concernée (atelier, service) : la responsabilité de cette dernière est alors engagée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Les écarts doivent donc être rattachés à des centres de responsabilité. On recherche les écarts significatifs : la démarche par exception consiste à déceler les écarts qui présentent une amplitude anormale et justifiant des mesures correctives :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la nature de l’écart est essentielle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les causes de l’écart peuvent être multiples et se compenser : il est donc important d’étudier les écarts élémentaires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  <w:color w:val="80008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  <w:t>I Ecart sur chiffre d’affaire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000000"/>
        </w:rPr>
        <w:t>CA = (Q</w:t>
      </w:r>
      <w:r>
        <w:rPr>
          <w:rFonts w:cs="Book Antiqua" w:ascii="Book Antiqua" w:hAnsi="Book Antiqua"/>
          <w:b/>
          <w:color w:val="000000"/>
          <w:vertAlign w:val="subscript"/>
        </w:rPr>
        <w:t>1</w:t>
      </w:r>
      <w:r>
        <w:rPr>
          <w:rFonts w:cs="Book Antiqua" w:ascii="Book Antiqua" w:hAnsi="Book Antiqua"/>
          <w:b/>
          <w:color w:val="000000"/>
        </w:rPr>
        <w:t xml:space="preserve"> x PU</w:t>
      </w:r>
      <w:r>
        <w:rPr>
          <w:rFonts w:cs="Book Antiqua" w:ascii="Book Antiqua" w:hAnsi="Book Antiqua"/>
          <w:b/>
          <w:color w:val="000000"/>
          <w:vertAlign w:val="subscript"/>
        </w:rPr>
        <w:t>V1</w:t>
      </w:r>
      <w:r>
        <w:rPr>
          <w:rFonts w:cs="Book Antiqua" w:ascii="Book Antiqua" w:hAnsi="Book Antiqua"/>
          <w:b/>
          <w:color w:val="000000"/>
        </w:rPr>
        <w:t>) + (Q</w:t>
      </w:r>
      <w:r>
        <w:rPr>
          <w:rFonts w:cs="Book Antiqua" w:ascii="Book Antiqua" w:hAnsi="Book Antiqua"/>
          <w:b/>
          <w:color w:val="000000"/>
          <w:vertAlign w:val="subscript"/>
        </w:rPr>
        <w:t>2</w:t>
      </w:r>
      <w:r>
        <w:rPr>
          <w:rFonts w:cs="Book Antiqua" w:ascii="Book Antiqua" w:hAnsi="Book Antiqua"/>
          <w:b/>
          <w:color w:val="000000"/>
        </w:rPr>
        <w:t xml:space="preserve"> x PU</w:t>
      </w:r>
      <w:r>
        <w:rPr>
          <w:rFonts w:cs="Book Antiqua" w:ascii="Book Antiqua" w:hAnsi="Book Antiqua"/>
          <w:b/>
          <w:color w:val="000000"/>
          <w:vertAlign w:val="subscript"/>
        </w:rPr>
        <w:t>V2</w:t>
      </w:r>
      <w:r>
        <w:rPr>
          <w:rFonts w:cs="Book Antiqua" w:ascii="Book Antiqua" w:hAnsi="Book Antiqua"/>
          <w:b/>
          <w:color w:val="000000"/>
        </w:rPr>
        <w:t>)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Ecart total = Ventes réelles – Ventes prévues</w:t>
      </w:r>
    </w:p>
    <w:p>
      <w:pPr>
        <w:pStyle w:val="Normal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Book Antiqua" w:ascii="Book Antiqua" w:hAnsi="Book Antiqua"/>
          <w:color w:val="000000"/>
          <w:u w:val="single"/>
        </w:rPr>
        <w:t>Prix de vente :</w:t>
      </w:r>
      <w:r>
        <w:rPr>
          <w:rFonts w:cs="Book Antiqua" w:ascii="Book Antiqua" w:hAnsi="Book Antiqua"/>
          <w:color w:val="000000"/>
        </w:rPr>
        <w:t xml:space="preserve"> </w:t>
      </w:r>
    </w:p>
    <w:p>
      <w:pPr>
        <w:pStyle w:val="Normal"/>
        <w:rPr/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Ecart sur prix de vente = (Prix réel – Prix prévu) x Quantité réelle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Book Antiqua" w:ascii="Book Antiqua" w:hAnsi="Book Antiqua"/>
          <w:color w:val="000000"/>
          <w:u w:val="single"/>
        </w:rPr>
        <w:t>Quantité de produits vendus :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Ecart sur quantité = (Quantité réelle – quantité prévue) x Prix prévu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Ex : Société Atable de meubles pour cuisi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Quantit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Pri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Total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Objectif mensu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30 000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000000"/>
              </w:rPr>
            </w:pPr>
            <w:r>
              <w:rPr>
                <w:rFonts w:cs="Book Antiqua" w:ascii="Book Antiqua" w:hAnsi="Book Antiqua"/>
                <w:i/>
                <w:color w:val="000000"/>
              </w:rPr>
              <w:t>Ventes réelle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Janvi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8 8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Févri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9 900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000000"/>
              </w:rPr>
            </w:pPr>
            <w:r>
              <w:rPr>
                <w:rFonts w:cs="Book Antiqua" w:ascii="Book Antiqua" w:hAnsi="Book Antiqua"/>
                <w:i/>
                <w:color w:val="000000"/>
              </w:rPr>
              <w:t>Ecar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Janvi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- 3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+ 1 8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- 1 2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Févri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+ 4 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- 4 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- 100</w:t>
            </w:r>
          </w:p>
        </w:tc>
      </w:tr>
    </w:tbl>
    <w:p>
      <w:pPr>
        <w:pStyle w:val="Normal"/>
        <w:rPr/>
      </w:pPr>
      <w:r>
        <w:rPr>
          <w:rFonts w:cs="Book Antiqua" w:ascii="Book Antiqua" w:hAnsi="Book Antiqua"/>
          <w:color w:val="000000"/>
        </w:rPr>
        <w:t>Ecart sur prix janvier : (160 - 150) x 180 = 1 800 (favorable)</w:t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>Ecart sur quantités janvier : (180 – 200) x 150 = - 3 000 (défavorable)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Décomposition de l’écart sur quantités : quand le CA est réalisé par la vente de plusieurs produits indépendants, l’écart sur quantité peut avoir deux causes :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une modification du marché de l’E par rapport aux prévisions mise en évidence par un écart sur le volume des ventes.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une modification dans la structure prévue des ventes mise en évidence par un écart sur la composition des ventes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Ecart sur composition des ventes :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(Px moyen prévu des vtes réelles – Px moyen prévu des vtes prévues) x Qtés réelles</w:t>
      </w:r>
    </w:p>
    <w:p>
      <w:pPr>
        <w:pStyle w:val="Normal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Ecart sur volume global :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(Quantité réelle – Quantité prévue) x Px moyen prévu des ventes prévues</w:t>
      </w:r>
    </w:p>
    <w:p>
      <w:pPr>
        <w:pStyle w:val="Normal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On retrouve que :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Ecart sur quantités = écart sur le volume global + écart sur la composition des vtes</w:t>
      </w:r>
    </w:p>
    <w:p>
      <w:pPr>
        <w:pStyle w:val="Normal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Ex : poly 2 p.9 cadre 3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  <w:t>II Ecarts sur coût de production</w:t>
      </w:r>
    </w:p>
    <w:p>
      <w:pPr>
        <w:pStyle w:val="Normal"/>
        <w:rPr>
          <w:rFonts w:ascii="Book Antiqua" w:hAnsi="Book Antiqua" w:cs="Book Antiqua"/>
          <w:b/>
          <w:b/>
          <w:color w:val="80008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color w:val="FF6600"/>
          <w:u w:val="single"/>
        </w:rPr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FF6600"/>
          <w:u w:val="single"/>
        </w:rPr>
        <w:t>A/ Détermination des écarts totaux</w:t>
      </w:r>
    </w:p>
    <w:p>
      <w:pPr>
        <w:pStyle w:val="Normal"/>
        <w:rPr>
          <w:rFonts w:ascii="Book Antiqua" w:hAnsi="Book Antiqua" w:cs="Book Antiqua"/>
          <w:b/>
          <w:b/>
          <w:color w:val="FF6600"/>
          <w:u w:val="single"/>
        </w:rPr>
      </w:pPr>
      <w:r>
        <w:rPr>
          <w:rFonts w:cs="Book Antiqua" w:ascii="Book Antiqua" w:hAnsi="Book Antiqua"/>
          <w:b/>
          <w:color w:val="FF6600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  <w:u w:val="single"/>
        </w:rPr>
        <w:t>Coût constaté</w:t>
      </w:r>
      <w:r>
        <w:rPr>
          <w:rFonts w:cs="Book Antiqua" w:ascii="Book Antiqua" w:hAnsi="Book Antiqua"/>
          <w:color w:val="000000"/>
        </w:rPr>
        <w:t> : coût calculé a posteriori sur les données réelles de la période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  <w:u w:val="single"/>
        </w:rPr>
        <w:t>Coût préétabli de la production prévue</w:t>
      </w:r>
      <w:r>
        <w:rPr>
          <w:rFonts w:cs="Book Antiqua" w:ascii="Book Antiqua" w:hAnsi="Book Antiqua"/>
          <w:color w:val="000000"/>
        </w:rPr>
        <w:t> : représente l’ens des charges du budget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FF6600"/>
          <w:u w:val="single"/>
        </w:rPr>
        <w:t>B/ Formulation de l’écart total</w:t>
      </w:r>
    </w:p>
    <w:p>
      <w:pPr>
        <w:pStyle w:val="Normal"/>
        <w:rPr>
          <w:rFonts w:ascii="Book Antiqua" w:hAnsi="Book Antiqua" w:cs="Book Antiqua"/>
          <w:b/>
          <w:b/>
          <w:color w:val="000000"/>
          <w:u w:val="single"/>
        </w:rPr>
      </w:pPr>
      <w:r>
        <w:rPr>
          <w:rFonts w:cs="Book Antiqua" w:ascii="Book Antiqua" w:hAnsi="Book Antiqua"/>
          <w:b/>
          <w:color w:val="000000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L’écart total (ET) sur le facteur considéré :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Coût constaté de la Prod° constatée – Coût préétabli de la Prod° prévue de ce facteur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N : nombre de produits fabriqués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Q : quantité unitaire du facteur intégré par produit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 : Coût unitaire du facteur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 : constaté / p : préétabli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ET = Nc Qc Cc – Np Qp Cp</w:t>
      </w:r>
    </w:p>
    <w:p>
      <w:pPr>
        <w:pStyle w:val="Normal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Ex : Atelier de production fabriquant un produit unique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Standards de production : production mensuelle normale : 12 000 unités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oût direct standard unitaire :</w:t>
      </w:r>
    </w:p>
    <w:p>
      <w:pPr>
        <w:pStyle w:val="Normal"/>
        <w:rPr/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Matière M : 2kg à 15€/kg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Matière N : 1,5m à 28€/m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Composant C : 1 unité à 53€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MOD : 2,4h à 55€/h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Budget mensuel standard d’atelier :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Activité 6 000h machine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Charges fixes : 150 000€</w:t>
      </w:r>
    </w:p>
    <w:p>
      <w:pPr>
        <w:pStyle w:val="Normal"/>
        <w:rPr/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Charges variables : 90 000€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>Charges constatées en mai pour la production de 12 500 unités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Matière M : 23 750kg pour 332 500€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Matière N : 20 625m pour 585 750€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Composant C : 12 625 pour 666 600€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MOD : 28 750h pour 1 638 750€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Charges d’atelier : 6 500h pour 266 500€ dont 160 000€ fixes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tbl>
      <w:tblPr>
        <w:tblW w:w="11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4140"/>
        <w:gridCol w:w="1080"/>
        <w:gridCol w:w="900"/>
        <w:gridCol w:w="921"/>
        <w:gridCol w:w="1239"/>
        <w:gridCol w:w="1100"/>
      </w:tblGrid>
      <w:tr>
        <w:trPr>
          <w:trHeight w:val="671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Libellé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oût constaté de la Prod° constatée = Coût réel de la Prod° réelle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oût préétabli de la Prod° prévue =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oût standard de la Prod° normale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Ecart Total</w:t>
            </w:r>
          </w:p>
        </w:tc>
      </w:tr>
      <w:tr>
        <w:trPr/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q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PPP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atière 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332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2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360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- 27 500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atière 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85 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2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04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81 750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omposant 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66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2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36 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30 600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O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 638 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2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 584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4 750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h. D’ateli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66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2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0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40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6 500</w:t>
            </w:r>
          </w:p>
        </w:tc>
      </w:tr>
      <w:tr>
        <w:trPr/>
        <w:tc>
          <w:tcPr>
            <w:tcW w:w="1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Total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3 490 1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3 324 000</w:t>
            </w:r>
          </w:p>
        </w:tc>
        <w:tc>
          <w:tcPr>
            <w:tcW w:w="1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66 100</w:t>
            </w:r>
          </w:p>
        </w:tc>
      </w:tr>
    </w:tbl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color w:val="000000"/>
          <w:u w:val="single"/>
        </w:rPr>
        <w:t>Analyse des écarts totaux</w:t>
      </w:r>
    </w:p>
    <w:p>
      <w:pPr>
        <w:pStyle w:val="Normal"/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color w:val="000000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  <w:t>Le PCG 82 : propose une 1</w:t>
      </w:r>
      <w:r>
        <w:rPr>
          <w:rFonts w:cs="Book Antiqua" w:ascii="Book Antiqua" w:hAnsi="Book Antiqua"/>
          <w:color w:val="000000"/>
          <w:vertAlign w:val="superscript"/>
        </w:rPr>
        <w:t>ère</w:t>
      </w:r>
      <w:r>
        <w:rPr>
          <w:rFonts w:cs="Book Antiqua" w:ascii="Book Antiqua" w:hAnsi="Book Antiqua"/>
          <w:color w:val="000000"/>
        </w:rPr>
        <w:t xml:space="preserve"> analyse des écarts totaux afin d’isoler l’influence du volume de production : il faut calculer la valeur intermédiaire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oût préétabli adapté à la production réelle :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(Quantité standard de facteurs par produit) x (Prod° réelle de la période) x (coût unitaire standard du facteur)</w:t>
      </w:r>
    </w:p>
    <w:p>
      <w:pPr>
        <w:pStyle w:val="Normal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out écart total se décompose entre :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un écart relatif à la production constatée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un écart sur volume d’activité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L’écart relatif a la production constatée (écart économique) :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Coût réel de la production réelle – Coût préétabli adapté à la production réelle</w:t>
      </w:r>
    </w:p>
    <w:p>
      <w:pPr>
        <w:pStyle w:val="Normal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L’écart sur le volume d’activité (écart sur volume) :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Coût préétabli adapté à la Prod° réelle – Coût préétabli de la Prod° prévue</w:t>
      </w:r>
    </w:p>
    <w:p>
      <w:pPr>
        <w:pStyle w:val="Normal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FF6600"/>
          <w:u w:val="single"/>
        </w:rPr>
        <w:t>C/ Ecarts sur charges directes</w:t>
      </w:r>
    </w:p>
    <w:p>
      <w:pPr>
        <w:pStyle w:val="Normal"/>
        <w:rPr>
          <w:rFonts w:ascii="Book Antiqua" w:hAnsi="Book Antiqua" w:cs="Book Antiqua"/>
          <w:b/>
          <w:b/>
          <w:color w:val="FF6600"/>
          <w:u w:val="single"/>
        </w:rPr>
      </w:pPr>
      <w:r>
        <w:rPr>
          <w:rFonts w:cs="Book Antiqua" w:ascii="Book Antiqua" w:hAnsi="Book Antiqua"/>
          <w:b/>
          <w:color w:val="FF6600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color w:val="800080"/>
        </w:rPr>
        <w:tab/>
      </w:r>
      <w:r>
        <w:rPr>
          <w:rFonts w:cs="Book Antiqua" w:ascii="Book Antiqua" w:hAnsi="Book Antiqua"/>
          <w:color w:val="000000"/>
        </w:rPr>
        <w:t>L’écart total :</w:t>
      </w:r>
    </w:p>
    <w:p>
      <w:pPr>
        <w:pStyle w:val="Normal"/>
        <w:jc w:val="center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color w:val="000000"/>
        </w:rPr>
        <w:t>Coût réel de la production réelle – Coût préétabli de la production prévue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Ecart économique : écart relatif à la consommation des facteurs :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Qr = Quantité réelle consommée de facteur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Qp = Quantité préétablie (consommation standard adaptée à la production réelle)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Cr = Coût unitaire réel du facteur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Cp = Coût unitaire préétabli du facteur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Il se décompose en :</w:t>
      </w:r>
    </w:p>
    <w:p>
      <w:pPr>
        <w:pStyle w:val="Normal"/>
        <w:rPr/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Book Antiqua" w:ascii="Book Antiqua" w:hAnsi="Book Antiqua"/>
          <w:color w:val="000000"/>
          <w:u w:val="single"/>
        </w:rPr>
        <w:t>un écart sur quantité</w:t>
      </w:r>
      <w:r>
        <w:rPr>
          <w:rFonts w:cs="Book Antiqua" w:ascii="Book Antiqua" w:hAnsi="Book Antiqua"/>
          <w:color w:val="000000"/>
        </w:rPr>
        <w:t xml:space="preserve"> :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Coût préétabli de la conso réelle – Coût préétabli de la conso prévue pour la Prod° réelle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E/Q = (Qr – Qp) x Cp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Book Antiqua" w:ascii="Book Antiqua" w:hAnsi="Book Antiqua"/>
          <w:color w:val="000000"/>
          <w:u w:val="single"/>
        </w:rPr>
        <w:t>un écart sur volume d’activité</w:t>
      </w:r>
      <w:r>
        <w:rPr>
          <w:rFonts w:cs="Book Antiqua" w:ascii="Book Antiqua" w:hAnsi="Book Antiqua"/>
          <w:color w:val="000000"/>
        </w:rPr>
        <w:t> :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Coût préétabli de la conso prévue pour la Prod° réelle – Coût préétabli de la conso prévue pour la Prod° prévue</w:t>
      </w:r>
    </w:p>
    <w:p>
      <w:pPr>
        <w:pStyle w:val="Normal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Suite exemple 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Prod° réel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q (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 (constaté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oût préétabli adapté à la Prod° réell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atière 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2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375 0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atière 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2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25 0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omposant 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2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62 5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O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2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 650 0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h. d’ateli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2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50 000</w:t>
            </w:r>
          </w:p>
        </w:tc>
      </w:tr>
      <w:tr>
        <w:trPr/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Total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3 462 500</w:t>
            </w:r>
          </w:p>
        </w:tc>
      </w:tr>
    </w:tbl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oût réel de la Prod° réelle (1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oût préétabli adapté à la Prod° réelle (2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Ecart sur Prod° constaté : A = (1 – 2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oût préétabli de la Prod° prévue (3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Ecart sur volume d’activité B = (2 - 3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Ecart total (A) + (B)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at. 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332 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375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- 42 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36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5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- 27 50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at. 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85 7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25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0 7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04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1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81 75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ompo. 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66 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62 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4 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36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6 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30 60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O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 638 7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 65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- 11 2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 584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6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4 75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h. d’atel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66 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5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6 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4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6 50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Tota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3 490 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3 462 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7 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3 324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38 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66 100</w:t>
            </w:r>
          </w:p>
        </w:tc>
      </w:tr>
    </w:tbl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Pour chaque composante du coût du produit, on doit calculer l’écart sur coût et l’écart sur quantité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Rappel de l’écart économique pour les 4 types de charges directes :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</w:tblGrid>
      <w:tr>
        <w:trPr/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Ecart économiqu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atière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- 42 5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atière 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0 7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omposant 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4 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- 11 2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1 100</w:t>
            </w:r>
          </w:p>
        </w:tc>
      </w:tr>
    </w:tbl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alcul de l’écart sur coût par composant du coût de production :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E/c = (Cr – Cp) x Qr = Δc Qr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Qr = Quantité réelle consommée du facteur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r = Coût unitaire réel du facteur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p = Coût unitaire préétabli du facteur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r (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p (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Qr (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</w:rPr>
              <w:t>Ecart sur coûts (A – B) x C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atière 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3 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- 23 75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</w:rPr>
              <w:t>Matière 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0 6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8 25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omposant 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2 6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- 2 52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O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8 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7 5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39 475</w:t>
            </w:r>
          </w:p>
        </w:tc>
      </w:tr>
    </w:tbl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alcul des écarts sur quantité par composant du coût de production :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E/Q = (Qr – Qp) x Cp = ΔQ Cp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Qr = Quantité réelle consommée du facteur</w:t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>Qp = Quantité préétablie (consommation standard adaptée à la production réelle)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p = Coût unitaire préétabli du facteur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07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Qr (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Qp (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p (C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E/Q (A – B) x C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atière 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3 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- 18 75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atière 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0 6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8 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2 5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omposant 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2 6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2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 62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O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8 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- 68 750</w:t>
            </w:r>
          </w:p>
        </w:tc>
      </w:tr>
      <w:tr>
        <w:trPr/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Total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2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- 28 375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trôl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/Coûts (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/Quantités (B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cart économique (A + B) = 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ière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23 7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18 7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42 5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ière 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 2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2 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 7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posant 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2 5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 6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 1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7 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68 7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11 250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tal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9 475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28 375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 100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FF6600"/>
          <w:u w:val="single"/>
        </w:rPr>
        <w:t>C/ Ecarts sur charges indirectes</w:t>
      </w:r>
    </w:p>
    <w:p>
      <w:pPr>
        <w:pStyle w:val="Normal"/>
        <w:rPr>
          <w:rFonts w:ascii="Book Antiqua" w:hAnsi="Book Antiqua" w:cs="Book Antiqua"/>
          <w:b/>
          <w:b/>
          <w:color w:val="FF6600"/>
          <w:u w:val="single"/>
        </w:rPr>
      </w:pPr>
      <w:r>
        <w:rPr>
          <w:rFonts w:cs="Book Antiqua" w:ascii="Book Antiqua" w:hAnsi="Book Antiqua"/>
          <w:b/>
          <w:color w:val="FF6600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u w:val="single"/>
        </w:rPr>
        <w:t>Ecart total</w:t>
      </w:r>
      <w:r>
        <w:rPr>
          <w:rFonts w:cs="Book Antiqua" w:ascii="Book Antiqua" w:hAnsi="Book Antiqua"/>
        </w:rPr>
        <w:t> :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ût constaté de la Prod° réelle – Coût préétabli de la Prod° prévu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u w:val="single"/>
        </w:rPr>
        <w:t>Ecart relatif de la production constatée</w:t>
      </w:r>
      <w:r>
        <w:rPr>
          <w:rFonts w:cs="Book Antiqua" w:ascii="Book Antiqua" w:hAnsi="Book Antiqua"/>
        </w:rPr>
        <w:t> :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Coût constaté de la production réelle – coût préétabli de la production réell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L’analyse de cet écart dépend :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des prévisions des charges fixes et variables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de l’activité mesurée en UO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du rapport entre l’activité et la production : le rendemen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u préalable il convient de calculer :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Le BSF : Budget Standard Flexible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rais variables préétablis x Activité réelle/Activité budgétée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Le BSE : Budget Standard Equivalent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rais préétablis (tous) x Activité réelle/Activité budgétée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Le BSI : Budget Standard Imputé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rais préétablis (tous) x Production réelle/Production budgétée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u w:val="single"/>
        </w:rPr>
        <w:t>L’écart sur budget</w:t>
      </w:r>
      <w:r>
        <w:rPr>
          <w:rFonts w:cs="Book Antiqua" w:ascii="Book Antiqua" w:hAnsi="Book Antiqua"/>
        </w:rPr>
        <w:t> :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ût réel – Budget flexible pour l’activité réell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valorise le surcoût ou l’économie due à la variation de prix des charges consommées dans le centre : écart sur coût variabl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u w:val="single"/>
        </w:rPr>
        <w:t>L’écart sur activité</w:t>
      </w:r>
      <w:r>
        <w:rPr>
          <w:rFonts w:cs="Book Antiqua" w:ascii="Book Antiqua" w:hAnsi="Book Antiqua"/>
        </w:rPr>
        <w:t> :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BSF – BS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variation sur activité représente la variation de frais relative à la différence entre l’activité prévisionnelle à l’activité réell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Quand l’activité réelle est inférieure à l’activité normale : coût du chômag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Quand l’activité réelle est supérieur à l’activité normale : boni de suractivité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u w:val="single"/>
        </w:rPr>
        <w:t>L’écart sur rendement</w:t>
      </w:r>
      <w:r>
        <w:rPr>
          <w:rFonts w:cs="Book Antiqua" w:ascii="Book Antiqua" w:hAnsi="Book Antiqua"/>
        </w:rPr>
        <w:t> :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BSE – BS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traduit plus ou moins la bonne utilisation ou la qualité des facteurs mis en œuvr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u w:val="single"/>
        </w:rPr>
        <w:t>L’écart sur volume d’activité </w:t>
      </w:r>
      <w:r>
        <w:rPr>
          <w:rFonts w:cs="Book Antiqua" w:ascii="Book Antiqua" w:hAnsi="Book Antiqua"/>
        </w:rPr>
        <w:t>: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ût préétabli de la production réelle – Coût préétabli de la production prévu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n peut décomposer l’écart économique en sous écart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uite exemple 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SF = (90 000 x 6 500/6 000) + 150 000 = 247 50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SE = (150 000 + 90 000) x 6 500/6 000 = 260 000</w:t>
      </w:r>
    </w:p>
    <w:p>
      <w:pPr>
        <w:pStyle w:val="Normal"/>
        <w:rPr/>
      </w:pPr>
      <w:r>
        <w:rPr>
          <w:rFonts w:cs="Book Antiqua" w:ascii="Book Antiqua" w:hAnsi="Book Antiqua"/>
        </w:rPr>
        <w:t>BSI = (150 000 + 90 000) x 12 500/12 000 = 250 00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composition de l’écart sur charges industrielles 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 (BUD) = Frais réels – BSF = 266 500 – 247 500 = 19 000</w:t>
      </w:r>
    </w:p>
    <w:p>
      <w:pPr>
        <w:pStyle w:val="Normal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>E (ACT) = BSF – BSE = 247 500 – 260 000 = - 12 50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 (PRO) = BSE – BSI = 260 000 – 250 000 = 10 00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EG : Frais réels – BSI = 266 500 – 250 000 = 16 50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emple 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b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Q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ntan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Q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ntant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8 00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ΔPrix</w:t>
            </w:r>
          </w:p>
        </w:tc>
        <w:tc>
          <w:tcPr>
            <w:tcW w:w="7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85-80) x 800 = 4 000 d’écart favorable.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ΔQuantité</w:t>
            </w:r>
          </w:p>
        </w:tc>
        <w:tc>
          <w:tcPr>
            <w:tcW w:w="7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800 – 1 000) x 80 = - 16 000 d’écart défavorable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ΔTotale</w:t>
            </w:r>
          </w:p>
        </w:tc>
        <w:tc>
          <w:tcPr>
            <w:tcW w:w="7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12 000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 : Société Beezai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Budget 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ctivité mensuelle standard : 1 500h de vo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rafic passager : 3 000 personne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té de rendement : le passager transporté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rges fixes : 210 000€     Charges variables : 150€/h de vo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éalisé 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ctivité réelle : 1 400h de vol</w:t>
      </w:r>
    </w:p>
    <w:p>
      <w:pPr>
        <w:pStyle w:val="Normal"/>
        <w:rPr/>
      </w:pPr>
      <w:r>
        <w:rPr>
          <w:rFonts w:cs="Book Antiqua" w:ascii="Book Antiqua" w:hAnsi="Book Antiqua"/>
        </w:rPr>
        <w:t>Trafic passager : 2 900 personne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rges totales : 460 000€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ci la production est les passagers et l’activité l’heure de vol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lcul préalable des charges budgétées 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rges fixes : 210 000€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rges variables : 1 500 x 150 = 225 000€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tal charges budgétées : 435 000€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BSI : Budget Standard Imputé en fonction de la production réell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rais préétablis x (Production réelle/Production budgétée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35 000 x (2 900/3 000) = 420 50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cart sur production constatée = Frais réels – BSI = 460 000 – 420 500 = 39 50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n connaît 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 frais réels : 460 000</w:t>
      </w:r>
    </w:p>
    <w:p>
      <w:pPr>
        <w:pStyle w:val="Normal"/>
        <w:rPr/>
      </w:pPr>
      <w:r>
        <w:rPr>
          <w:rFonts w:cs="Book Antiqua" w:ascii="Book Antiqua" w:hAnsi="Book Antiqua"/>
        </w:rPr>
        <w:t>Le BSI : 420 50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n calcule 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 BSF : Budget Standard Flexibl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rais variables préétablis x (Activité réelle/Activité budgétée) + Frais Fixe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25 000 x (1 400/1 500) + 210 000 = 420 00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 BSE : Budget Standard Equivalen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rais préétablis x (Activité réelle/Activité budgétée)</w:t>
      </w:r>
    </w:p>
    <w:p>
      <w:pPr>
        <w:pStyle w:val="Normal"/>
        <w:rPr/>
      </w:pPr>
      <w:r>
        <w:rPr>
          <w:rFonts w:cs="Book Antiqua" w:ascii="Book Antiqua" w:hAnsi="Book Antiqua"/>
        </w:rPr>
        <w:t>435 000 x (1 400/1 500) = 406 00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cart relatif à la production constatée :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Ecart sur budget : Frais réels – BSF = 460 000 – 420 000 = 40 000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Ecart sur activité : BSF – BSE = 420 000 – 406 000 = 14 000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Ecart sur rendement : BSE – BSI = 406 000 – 420 500 = -14 50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X R = 2 900         Activité R = 1 400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</w:t>
      </w:r>
      <w:r>
        <w:rPr>
          <w:rFonts w:cs="Book Antiqua" w:ascii="Book Antiqua" w:hAnsi="Book Antiqua"/>
        </w:rPr>
        <w:t>B = 3 000                        B = 1 500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3 000 PAX x (1 400/1 500) = 2 800 PAX (+100 PAX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ût prévu d’un PAX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435 000/3 000) = 145 et 145 x 100 = 14 50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mps réel de vol : 1 400h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emps budgété :     </w:t>
      </w:r>
      <w:r>
        <w:rPr>
          <w:rFonts w:cs="Book Antiqua" w:ascii="Book Antiqua" w:hAnsi="Book Antiqua"/>
          <w:u w:val="single"/>
        </w:rPr>
        <w:t>1 500h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</w:t>
      </w:r>
      <w:r>
        <w:rPr>
          <w:rFonts w:cs="Book Antiqua" w:ascii="Book Antiqua" w:hAnsi="Book Antiqua"/>
        </w:rPr>
        <w:t>100h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B = 210 000/1 500 = 140</w:t>
      </w:r>
    </w:p>
    <w:p>
      <w:pPr>
        <w:pStyle w:val="Normal"/>
        <w:rPr/>
      </w:pPr>
      <w:r>
        <w:rPr>
          <w:rFonts w:cs="Book Antiqua" w:ascii="Book Antiqua" w:hAnsi="Book Antiqua"/>
        </w:rPr>
        <w:t>Activité = 100 x 1 400 = 14 00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cart sur production constatée : Frais réels – BSI = 39 50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cart sur volume d’activité 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ût préétabli de la production réelle – Coût préétabli de la production prévue =</w:t>
      </w:r>
    </w:p>
    <w:p>
      <w:pPr>
        <w:pStyle w:val="Normal"/>
        <w:rPr/>
      </w:pPr>
      <w:r>
        <w:rPr>
          <w:rFonts w:cs="Book Antiqua" w:ascii="Book Antiqua" w:hAnsi="Book Antiqua"/>
        </w:rPr>
        <w:t>BSI – Budget) 420 500 – 435 000 = -14 50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Ecart total = +25 0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rFonts w:ascii="Book Antiqua" w:hAnsi="Book Antiqua" w:cs="Book Antiqua"/>
      <w:b/>
      <w:b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40:00Z</dcterms:created>
  <dc:creator>Seka Almantini</dc:creator>
  <dc:description/>
  <cp:keywords/>
  <dc:language>en-US</dc:language>
  <cp:lastModifiedBy>Seka</cp:lastModifiedBy>
  <cp:lastPrinted>2009-03-20T10:58:00Z</cp:lastPrinted>
  <dcterms:modified xsi:type="dcterms:W3CDTF">2009-05-18T18:25:00Z</dcterms:modified>
  <cp:revision>40</cp:revision>
  <dc:subject/>
  <dc:title/>
</cp:coreProperties>
</file>