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IX : La comptabilité à base d’activité la méthode ABC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Méthode dite des coûts à base d’activité issue de la méthode américaine ABC (Activity Based Costing)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Une nouvelle logique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L’évolution des contextes économiques et organisationnels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’évolution des processus productifs : accroissement des fonctions d’amonts (étude, RD, approvisionnement) et d’aval (distribution, logistique, marketing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’évolution des processus organisationnels : on passe d’organisations tayloriennes à des approches transversal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’évolution du concept de produit (en évolution perpétuelle pour intégrer les progrès techniques et faire face à la concurrence). Le prix n’est donc pas la seule composante : le produit ne peut-être considéré comme un objet unique du coû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’évolution de la structure des coûts : la méthode des centres d’analyse a été mise en place à une époque où les charges étaient essentiellement direct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La comptabilité par activité et le contrôle de gestion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Dans le domaine des coûts, l’étude des activités et des processus reflète mieux « ce qui se fait » au sein de l’organisation que l’analyse par produit. Ce sont des activités nécessaires à l’élaboration des produits qui consomment des ressources et non les produits eux-mêm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 découpage en activités facilite l’affectation des charges qui seront le plus souvent directes par rapport à l’activité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Postulat de la méthode ABC : les produits consomment les activités et les activités consomment les ressourc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Méthodologie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Définition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</w:rPr>
        <w:t>Une activité</w:t>
      </w:r>
      <w:r>
        <w:rPr>
          <w:rFonts w:cs="Book Antiqua" w:ascii="Book Antiqua" w:hAnsi="Book Antiqua"/>
          <w:color w:val="000000"/>
        </w:rPr>
        <w:t> : ensemble de tâches élémentaires coordonnées entre elles vers un objectif préalablement défini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</w:rPr>
        <w:t>Un processus</w:t>
      </w:r>
      <w:r>
        <w:rPr>
          <w:rFonts w:cs="Book Antiqua" w:ascii="Book Antiqua" w:hAnsi="Book Antiqua"/>
          <w:color w:val="000000"/>
        </w:rPr>
        <w:t> : enchaînement d’activités ayant pour objet de délivrer un produit ou une information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processus sont transversaux car ils comprennent un ensemble d’activités réalisées au sein de plusieurs fonctions de l’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flux de produits d’information passent d’un département à un autre de façon transversale ou horizontal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9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14600"/>
                          <a:chOff x="0" y="0"/>
                          <a:chExt cx="60580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8080" y="186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8080" y="136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0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2280" y="186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2280" y="136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0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80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0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8120" y="419040"/>
                            <a:ext cx="104004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DG</w:t>
                              </w:r>
                            </w:p>
                          </w:txbxContent>
                        </wps:txbx>
                        <wps:bodyPr lIns="28440" rIns="2844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4880"/>
                            <a:ext cx="138384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Direction financière</w:t>
                              </w:r>
                            </w:p>
                          </w:txbxContent>
                        </wps:txbx>
                        <wps:bodyPr lIns="28440" rIns="2844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720" y="974880"/>
                            <a:ext cx="138384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Production</w:t>
                              </w:r>
                            </w:p>
                          </w:txbxContent>
                        </wps:txbx>
                        <wps:bodyPr lIns="28440" rIns="2844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974880"/>
                            <a:ext cx="138384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Commercial</w:t>
                              </w:r>
                            </w:p>
                          </w:txbxContent>
                        </wps:txbx>
                        <wps:bodyPr lIns="28440" rIns="2844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529640"/>
                            <a:ext cx="1040760" cy="33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 xml:space="preserve">Comptabilité </w:t>
                              </w:r>
                            </w:p>
                          </w:txbxContent>
                        </wps:txbx>
                        <wps:bodyPr lIns="33120" rIns="33120" tIns="16560" bIns="16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2032560"/>
                            <a:ext cx="1207800" cy="33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Contrôle de gestion</w:t>
                              </w:r>
                            </w:p>
                          </w:txbxContent>
                        </wps:txbx>
                        <wps:bodyPr lIns="33120" rIns="33120" tIns="16560" bIns="16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3520" y="974880"/>
                            <a:ext cx="138384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Informatique</w:t>
                              </w:r>
                            </w:p>
                          </w:txbxContent>
                        </wps:txbx>
                        <wps:bodyPr lIns="39960" rIns="3996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520" y="1529640"/>
                            <a:ext cx="1040760" cy="33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Vente</w:t>
                              </w:r>
                            </w:p>
                          </w:txbxContent>
                        </wps:txbx>
                        <wps:bodyPr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3640" y="2032560"/>
                            <a:ext cx="1207800" cy="33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fr-FR" w:bidi="ar-SA"/>
                                </w:rPr>
                                <w:t>Marketing</w:t>
                              </w:r>
                            </w:p>
                          </w:txbxContent>
                        </wps:txbx>
                        <wps:bodyPr lIns="52200" rIns="52200" tIns="25920" bIns="25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98pt" coordorigin="0,0" coordsize="9540,3960">
                <v:rect id="shape_0" stroked="f" o:allowincell="f" style="position:absolute;left:0;top:0;width:953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5" stroked="t" o:allowincell="f" style="position:absolute;left:5997;top:29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997;top:21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770;top:12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1090;top:29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1090;top:21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770;top:12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769;top:12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4770;top:12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3950;top:660;width:1637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D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1535;width:2178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Direction financiè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453;top:1535;width:2178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Produc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4907;top:1535;width:2178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Commerci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270;top:2409;width:1638;height:5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 xml:space="preserve">Comptabilit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138;top:3201;width:1901;height:5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Contrôle de ges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7360;top:1535;width:2178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Informatiqu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5177;top:2409;width:1638;height:5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Ven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5045;top:3201;width:1901;height:5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fr-FR" w:bidi="ar-SA"/>
                          </w:rPr>
                          <w:t>Market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__________________________________________ Produit Service Client Information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Mise en œuvre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a méthode reprend les principes des coûts complets dans les modes de calcul mais :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lle procède à un découpage par fonctions qui sont ensuite subdivisées en activités. Les activités retenues sont celles qui sont créatrices de valeur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lle décompose les activités directement liées au produit des activités de soutient (ou de support)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lle considère que toutes les activités sont principales (pas de centre auxiliaire et par conséquent pas de répartition secondaire)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26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  <w:u w:val="single"/>
        </w:rPr>
        <w:t xml:space="preserve"> </w:t>
      </w:r>
      <w:r>
        <w:rPr>
          <w:rFonts w:cs="Book Antiqua" w:ascii="Book Antiqua" w:hAnsi="Book Antiqua"/>
          <w:color w:val="000000"/>
          <w:u w:val="single"/>
        </w:rPr>
        <w:t>Identification des activités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On recense les activités de façon exhaustiv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entre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ctivit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pprovisionnement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estion des FNR et command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ntrôle des approvisionnemen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gasin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éthod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estion de la nomenclatu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Ordonnancemen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estion des modifications techniqu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ntretie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ntretien du matéri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mplantation de nouveaux moye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Usinag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Usin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xpédi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ntrôle des expédition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nvoie des produits fin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Un inducteur représente le facteur explicatif, la cause, l’origine d’une activité. Un même type d’activité possède un ensemble commun de règles de gestion, des indicateurs de performances identiques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126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  <w:u w:val="single"/>
        </w:rPr>
        <w:t xml:space="preserve"> </w:t>
      </w:r>
      <w:r>
        <w:rPr>
          <w:rFonts w:cs="Book Antiqua" w:ascii="Book Antiqua" w:hAnsi="Book Antiqua"/>
          <w:color w:val="000000"/>
          <w:u w:val="single"/>
        </w:rPr>
        <w:t>Répartition des ressources entre les activités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Cette étape correspond à la répartition primaire des charges indirectes dans chaque centre d’analyse. L’inducteur permet de calculer le coût unitaire au niveau de chaque centre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ût de l’inducteur 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des ressources attribuées à l’activité/Nombre d’inducteurs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On peut calculer le coût des produits : ça revient à déterminer pour chaque objet de coût les activités auxquelles il a recours et la quantité d’inducteurs consommés par ces activités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inducteurs peuvent être liés :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au volume d’objets fabriqués (ex : nombre de produits ou d’heures de MOD)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à l’organisation de la production (Prod° unitaire/grandes séries/nombre de lots))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à la complexité de la production (nombre d’opérations)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aux transactions réalisées (nombre de clients, de communications)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à la structure (nombre de machines)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I Avantages et limites de la méthode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a méthode tient compte :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e la diversité des lois de consommation de ressources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e la complexité du processus de production et des produits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is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es activités retenues se limitent à des activités élémentai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a connaissance du volume des inducteurs suppose de disposer de systèmes de comptage nombre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a méthode est centrée sur l’E (ses activités) et non sur l’extérieur (son marché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Poly 2 p. 10 Cadres 1 et 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>Ex : Poly 2 p. 11 Cadres 1 et 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Le montant des frais d’assemblage à imputer à chaque produit (centres d’analys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unité d’œuvre est l’heure de MO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indirectes du centre : 1 906 108€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Nombre d’heures de MOD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240"/>
        <w:gridCol w:w="20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produi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UO (h de MOD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5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9 1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de l’UO : 1 906 108/39 100 = 48,7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putation aux produit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240"/>
        <w:gridCol w:w="20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 de l’U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UO (h de MOD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8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46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8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487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8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43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8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9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Montant à imputer aux produits dans le système de comptabilité par activité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Calcul du CU des indicate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ucteur de coût de l’activité automatisée : heures de mach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ucteur de coût de l’activité manuelle : heures de MO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ucteur de coût de l’activité de lancement des lots : le lot lancé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s automatique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520"/>
        <w:gridCol w:w="3600"/>
        <w:gridCol w:w="19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produi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heures de machin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0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 0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0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8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lume de l’indicateur de coût                                                                          26 48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>Charges d’activité : 816 908€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 de l’indicateur : 30,85€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s manuelle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240"/>
        <w:gridCol w:w="20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produi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heures de MO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s de MO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5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6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</w:rPr>
              <w:t>Volume de l’indicateur de coût                                                                         39 1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d’activité : 547 4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 de l’indicateur : 14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 de lancement de lot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240"/>
        <w:gridCol w:w="20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produi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ille des lot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lo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Book Antiqua" w:ascii="Book Antiqua" w:hAnsi="Book Antiqua"/>
              </w:rPr>
              <w:t>3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lume de l’indicateur de coût                                                                            36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d’activité : 541 8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unitaire de l’indicateur : 1 505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tant à imputer :</w:t>
      </w:r>
    </w:p>
    <w:p>
      <w:pPr>
        <w:pStyle w:val="Normal"/>
        <w:rPr/>
      </w:pPr>
      <w:r>
        <w:rPr>
          <w:rFonts w:cs="Book Antiqua" w:ascii="Book Antiqua" w:hAnsi="Book Antiqua"/>
        </w:rPr>
        <w:t>Activité automatiqu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51"/>
        <w:gridCol w:w="3559"/>
        <w:gridCol w:w="175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 unitaire inducteur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heures de machin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vité auto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8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54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8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771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8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6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8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37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 manuel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42"/>
        <w:gridCol w:w="3240"/>
        <w:gridCol w:w="17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 unitaire inducte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’heures de MO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vité ma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56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 de lancement de lot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738"/>
        <w:gridCol w:w="3240"/>
        <w:gridCol w:w="208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 unitaire inducte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ille des lot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lot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50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 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501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 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00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 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05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3) Détermination du total des charges indirectes par produit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dui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vités automa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tivités manue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bre de lo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. Indirectes par produi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54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724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77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4129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61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787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37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5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,435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0:00Z</dcterms:created>
  <dc:creator>Seka Almantini</dc:creator>
  <dc:description/>
  <cp:keywords/>
  <dc:language>en-US</dc:language>
  <cp:lastModifiedBy>Seka</cp:lastModifiedBy>
  <cp:lastPrinted>2009-03-20T10:58:00Z</cp:lastPrinted>
  <dcterms:modified xsi:type="dcterms:W3CDTF">2009-04-04T22:41:00Z</dcterms:modified>
  <cp:revision>42</cp:revision>
  <dc:subject/>
  <dc:title/>
</cp:coreProperties>
</file>