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hapitre 3 L’élaboration et l’adoption de la loi de finances</w:t>
      </w:r>
    </w:p>
    <w:p>
      <w:pPr>
        <w:pStyle w:val="Normal"/>
        <w:rPr>
          <w:b/>
          <w:b/>
          <w:bCs/>
        </w:rPr>
      </w:pPr>
      <w:r>
        <w:rPr>
          <w:b/>
          <w:bCs/>
        </w:rPr>
      </w:r>
    </w:p>
    <w:p>
      <w:pPr>
        <w:pStyle w:val="Normal"/>
        <w:rPr/>
      </w:pPr>
      <w:r>
        <w:rPr/>
        <w:t>La loi de finances est l’acte législatif par lequel les pouvoirs publics sont autorisés à disposer d’un budget pour mettre en œuvre la politique décidée par le Gouvernement et assurer le fonctionnement de l’Etat.</w:t>
      </w:r>
    </w:p>
    <w:p>
      <w:pPr>
        <w:pStyle w:val="Normal"/>
        <w:rPr/>
      </w:pPr>
      <w:r>
        <w:rPr/>
        <w:t>La publication de la loi de finances au Journal officiel dans les derniers jours du mois de décembre clôt un processus long et complexe de préparation administrative puis de discussion parlementaire. Ce « marathon budgétaire » débute à la Direction du Budget pour s’achever par la traditionnelle saisine du Conseil constitutionnel.</w:t>
      </w:r>
    </w:p>
    <w:p>
      <w:pPr>
        <w:pStyle w:val="Normal"/>
        <w:rPr/>
      </w:pPr>
      <w:r>
        <w:rPr/>
      </w:r>
    </w:p>
    <w:p>
      <w:pPr>
        <w:pStyle w:val="Normal"/>
        <w:rPr/>
      </w:pPr>
      <w:r>
        <w:rPr/>
        <w:t>La procédure qui encadre ce processus de préparation et d’adoption est inégalement formalisée :</w:t>
      </w:r>
    </w:p>
    <w:p>
      <w:pPr>
        <w:pStyle w:val="Normal"/>
        <w:numPr>
          <w:ilvl w:val="1"/>
          <w:numId w:val="3"/>
        </w:numPr>
        <w:rPr/>
      </w:pPr>
      <w:r>
        <w:rPr>
          <w:b/>
          <w:bCs/>
        </w:rPr>
        <w:t>la phase administrative</w:t>
      </w:r>
      <w:r>
        <w:rPr/>
        <w:t>, des travaux de perspectives jusqu’à la fin des conférences budgétaires n’est organisée par aucun texte : elle s’est en réalité forgée année après année, à partir de l’expérience tirée de la pratique administrative et elle est chaque année adaptée aux contraintes nouvelles qui sont rencontrées et aux choix propres du Gouvernement.</w:t>
      </w:r>
    </w:p>
    <w:p>
      <w:pPr>
        <w:pStyle w:val="Normal"/>
        <w:numPr>
          <w:ilvl w:val="1"/>
          <w:numId w:val="3"/>
        </w:numPr>
        <w:rPr/>
      </w:pPr>
      <w:r>
        <w:rPr>
          <w:b/>
          <w:bCs/>
        </w:rPr>
        <w:t>la phase législative</w:t>
      </w:r>
      <w:r>
        <w:rPr/>
        <w:t xml:space="preserve"> qui débute à la mi-août avec la transmission des articles du projet de loi de finances (PLF) au Conseil d’Etat et s’achève vers le 20 décembre avec l’adoption définitive du texte par l’Assemblée nationale est elle, en revanche, très étroitement encadrée par les dispositions de la Constitution et celles qui relèvent de l’ordonnance du 2 janvier 1959.</w:t>
      </w:r>
    </w:p>
    <w:p>
      <w:pPr>
        <w:pStyle w:val="Normal"/>
        <w:rPr/>
      </w:pPr>
      <w:r>
        <w:rPr/>
      </w:r>
    </w:p>
    <w:p>
      <w:pPr>
        <w:pStyle w:val="Normal"/>
        <w:rPr/>
      </w:pPr>
      <w:r>
        <w:rPr/>
        <w:t xml:space="preserve">Le cadre traditionnel de préparation et d’adoption des lois de finances, en apparence stable et immuable, a été marqué ces dernières années par plusieurs évolutions : </w:t>
      </w:r>
      <w:r>
        <w:rPr>
          <w:b/>
          <w:bCs/>
        </w:rPr>
        <w:t>la phase amont</w:t>
      </w:r>
      <w:r>
        <w:rPr/>
        <w:t xml:space="preserve"> de préparation du PLF </w:t>
      </w:r>
      <w:r>
        <w:rPr>
          <w:b/>
          <w:bCs/>
        </w:rPr>
        <w:t>s’est récemment internationalisée et pluriannualisée</w:t>
      </w:r>
      <w:r>
        <w:rPr/>
        <w:t xml:space="preserve"> avec la mise en application du Pacte de stabilité et de croissance adopté à Amsterdam en juin 1997 : désormais l’esquisse du PLF et le programme pluriannuel d’évolution des finances publiques transmis chaque année à Bruxelles sont établis à partir d’une matrice commune ; ensuite, l’adoption définitive de la loi de finances est soumise à un </w:t>
      </w:r>
      <w:r>
        <w:rPr>
          <w:b/>
          <w:bCs/>
        </w:rPr>
        <w:t>contrôle de constitutionnalité</w:t>
      </w:r>
      <w:r>
        <w:rPr/>
        <w:t xml:space="preserve"> dont les critères se sont singulièrement renforcés depuis 1994 avec le développement par le Conseil constitutionnel d’une importante jurisprudence en matière de sincérité budgétaire.</w:t>
      </w:r>
    </w:p>
    <w:p>
      <w:pPr>
        <w:pStyle w:val="Normal"/>
        <w:rPr/>
      </w:pPr>
      <w:r>
        <w:rPr/>
      </w:r>
    </w:p>
    <w:p>
      <w:pPr>
        <w:pStyle w:val="Normal"/>
        <w:numPr>
          <w:ilvl w:val="0"/>
          <w:numId w:val="1"/>
        </w:numPr>
        <w:rPr/>
      </w:pPr>
      <w:r>
        <w:rPr/>
        <w:t>La phase administrative : l’élaboration du PLF</w:t>
      </w:r>
    </w:p>
    <w:p>
      <w:pPr>
        <w:pStyle w:val="Normal"/>
        <w:rPr/>
      </w:pPr>
      <w:r>
        <w:rPr/>
      </w:r>
    </w:p>
    <w:p>
      <w:pPr>
        <w:pStyle w:val="Normal"/>
        <w:rPr/>
      </w:pPr>
      <w:r>
        <w:rPr/>
        <w:t>La préparation du projet de loi de finances s’organise en deux phases successives : tout d’abord une stratégie budgétaire globale est retenue par le Premier ministre à partir des propositions du ministre en charge du Budget ; ensuite s’engage un processus itératif de négociation des différents budgets sectoriels qui conduit à la confection d’un projet de loi de finances déposé au plus tard le premier mardi d’octobre au Parlement.</w:t>
      </w:r>
    </w:p>
    <w:p>
      <w:pPr>
        <w:pStyle w:val="Normal"/>
        <w:rPr/>
      </w:pPr>
      <w:r>
        <w:rPr/>
      </w:r>
    </w:p>
    <w:p>
      <w:pPr>
        <w:pStyle w:val="Normal"/>
        <w:rPr/>
      </w:pPr>
      <w:r>
        <w:rPr/>
        <w:t xml:space="preserve">La mise en œuvre de la préparation du PLF est impulsée et coordonnée par le ministre des Finances qui, en application de l’article 37 de l’ordonnance du 2 janvier 1959, prépare « sous l’autorité du Premier ministre les projets de loi de finances qui sont arrêtés en Conseil des ministres » et va mobiliser plus particulièrement trois services : </w:t>
      </w:r>
    </w:p>
    <w:p>
      <w:pPr>
        <w:pStyle w:val="Normal"/>
        <w:numPr>
          <w:ilvl w:val="1"/>
          <w:numId w:val="3"/>
        </w:numPr>
        <w:rPr/>
      </w:pPr>
      <w:r>
        <w:rPr>
          <w:b/>
          <w:bCs/>
        </w:rPr>
        <w:t>la Direction du Budget</w:t>
      </w:r>
      <w:r>
        <w:rPr/>
        <w:t xml:space="preserve"> est chargée, outre la préparation du volet « dépenses », d’animer l’ensemble de la procédure d’élaboration et d’adoption du PLF, des premiers travaux exploratoires en amont jusqu’à sa défense devant le Conseil constitutionnel. La Direction du Budget est notamment chargée, à travers son bureau de synthèse, de suivre à tout moment l’évolution de l’équilibre de la loi de finances en préparation ou en discussion</w:t>
      </w:r>
    </w:p>
    <w:p>
      <w:pPr>
        <w:pStyle w:val="Normal"/>
        <w:numPr>
          <w:ilvl w:val="1"/>
          <w:numId w:val="3"/>
        </w:numPr>
        <w:rPr/>
      </w:pPr>
      <w:r>
        <w:rPr>
          <w:b/>
          <w:bCs/>
        </w:rPr>
        <w:t>la Direction de la Législation fiscale</w:t>
      </w:r>
      <w:r>
        <w:rPr/>
        <w:t xml:space="preserve"> propose au ministre les aménagements à apporter à la loi fiscale. Une fois les arbitrages rendus, elle est chargée de suivre le volet « recettes » du PLF : rédaction des articles législatifs, présentation du Conseil d’Etat, réponse aux nombreux amendements et suivi du contentieux au Conseil constitutionnel</w:t>
      </w:r>
    </w:p>
    <w:p>
      <w:pPr>
        <w:pStyle w:val="Normal"/>
        <w:numPr>
          <w:ilvl w:val="1"/>
          <w:numId w:val="3"/>
        </w:numPr>
        <w:rPr/>
      </w:pPr>
      <w:r>
        <w:rPr>
          <w:b/>
          <w:bCs/>
        </w:rPr>
        <w:t>la Direction de la Prévision</w:t>
      </w:r>
      <w:r>
        <w:rPr/>
        <w:t xml:space="preserve"> intervient à divers stades de la procédure : elle fournit les hypothèses macro-économiques nécessaires (taux de croissance, inflation, etc…) rédige en étroite collaboration avec la Direction du Budget le programme pluriannuel d’évolution des finances publiques, le rapport présenté par le Gouvernement au printemps à l’occasion du débat d’orientation budgétaire (DOB), ainsi que le rapport économique, social et financier (RESF) qui, en application de l’article 32 de l’ordonnance, doit accompagner le PLF transmis au Parlement.</w:t>
      </w:r>
    </w:p>
    <w:p>
      <w:pPr>
        <w:pStyle w:val="Normal"/>
        <w:rPr/>
      </w:pPr>
      <w:r>
        <w:rPr/>
      </w:r>
    </w:p>
    <w:p>
      <w:pPr>
        <w:pStyle w:val="Normal"/>
        <w:numPr>
          <w:ilvl w:val="0"/>
          <w:numId w:val="2"/>
        </w:numPr>
        <w:rPr/>
      </w:pPr>
      <w:r>
        <w:rPr/>
        <w:t>La définition de la stratégie budgétaire globale</w:t>
      </w:r>
    </w:p>
    <w:p>
      <w:pPr>
        <w:pStyle w:val="Normal"/>
        <w:rPr/>
      </w:pPr>
      <w:r>
        <w:rPr/>
      </w:r>
    </w:p>
    <w:p>
      <w:pPr>
        <w:pStyle w:val="Normal"/>
        <w:rPr/>
      </w:pPr>
      <w:r>
        <w:rPr/>
        <w:t>L’enjeu de cette phase préparatoire qui se déroule entre novembre (n-2) et mars (n-1) est de mettre en perspective les principaux paramètres qui déterminent l’évolution des finances publiques : l’évolution probable à horizon de 4 ans de la conjoncture économique, de la situation financière de la Sécurité Sociale et des collectivités locales, et enfin des besoins des différentes départements ministériels en matière de dépenses. La synthèse de ces travaux doit permettre au ministre en charge du Budget de proposer au Premier ministre les termes des grands choix en matière de politique budgétaire, tant pour l’actualisation du programme pluriannuel d’évolution des finances publiques que pour la notification du « cadrage » qui lance les conférences budgétaires interministériels sur le projet de loi de finances.</w:t>
      </w:r>
    </w:p>
    <w:p>
      <w:pPr>
        <w:pStyle w:val="Normal"/>
        <w:rPr/>
      </w:pPr>
      <w:r>
        <w:rPr/>
      </w:r>
    </w:p>
    <w:p>
      <w:pPr>
        <w:pStyle w:val="Normal"/>
        <w:numPr>
          <w:ilvl w:val="0"/>
          <w:numId w:val="3"/>
        </w:numPr>
        <w:rPr/>
      </w:pPr>
      <w:r>
        <w:rPr/>
        <w:t>Les premières perspectives</w:t>
      </w:r>
    </w:p>
    <w:p>
      <w:pPr>
        <w:pStyle w:val="Normal"/>
        <w:rPr/>
      </w:pPr>
      <w:r>
        <w:rPr/>
      </w:r>
    </w:p>
    <w:p>
      <w:pPr>
        <w:pStyle w:val="Normal"/>
        <w:rPr/>
      </w:pPr>
      <w:r>
        <w:rPr/>
        <w:t>La phase « amont » de la procédure se déroule en deux étapes entre les mois de décembre et février.</w:t>
      </w:r>
    </w:p>
    <w:p>
      <w:pPr>
        <w:pStyle w:val="Normal"/>
        <w:rPr/>
      </w:pPr>
      <w:r>
        <w:rPr/>
      </w:r>
    </w:p>
    <w:p>
      <w:pPr>
        <w:pStyle w:val="Normal"/>
        <w:numPr>
          <w:ilvl w:val="1"/>
          <w:numId w:val="3"/>
        </w:numPr>
        <w:rPr/>
      </w:pPr>
      <w:r>
        <w:rPr/>
        <w:t xml:space="preserve">La première est celle de la </w:t>
      </w:r>
      <w:r>
        <w:rPr>
          <w:b/>
          <w:bCs/>
        </w:rPr>
        <w:t>programmation pluriannuelle</w:t>
      </w:r>
      <w:r>
        <w:rPr/>
        <w:t> : les travaux de projection conduits par les différents bureaux sectoriels et synthétisés par le bureau 1A conduisent à retenir une trajectoire d’évolution des finances publiques à horizon (n+3).</w:t>
      </w:r>
    </w:p>
    <w:p>
      <w:pPr>
        <w:pStyle w:val="Normal"/>
        <w:rPr/>
      </w:pPr>
      <w:r>
        <w:rPr/>
      </w:r>
    </w:p>
    <w:p>
      <w:pPr>
        <w:pStyle w:val="Normal"/>
        <w:rPr/>
      </w:pPr>
      <w:r>
        <w:rPr/>
        <w:t>Dès le début décembre de l’année (n-2), chaque responsable de bureau sectoriel de la Direction du Budget réfléchit à l’évolution, à l’horizon de la projection, du budget du secteur dont il a la charge. Son travail s’insère dans les grandes lignes de la politique budgétaire et s’appuie sur la connaissance qu’il a acquise de son secteur et de son évolution probable ou souhaitable.</w:t>
      </w:r>
    </w:p>
    <w:p>
      <w:pPr>
        <w:pStyle w:val="Normal"/>
        <w:rPr/>
      </w:pPr>
      <w:r>
        <w:rPr/>
      </w:r>
    </w:p>
    <w:p>
      <w:pPr>
        <w:pStyle w:val="Normal"/>
        <w:rPr/>
      </w:pPr>
      <w:r>
        <w:rPr/>
        <w:t xml:space="preserve">Ce travail aboutit à </w:t>
      </w:r>
      <w:r>
        <w:rPr>
          <w:b/>
          <w:bCs/>
        </w:rPr>
        <w:t>un document appelé « programmation »</w:t>
      </w:r>
      <w:r>
        <w:rPr/>
        <w:t xml:space="preserve"> qui comporte, outre une note de synthèse sur la problématique du secteur, une description de la dépense selon une nomenclature simplifiée. A ce stade très en amont de la procédure, la loi de finances initiale (LFI) (n-1) venant juste d’être adoptée, les dossiers de programmation se contentent de décrire la dépense, non pas au niveau des 840 chapitres de la nomenclature juridique telle qu’elle apparaît dans les « bleus », mais selon une présentation simplifiée en un nombre réduit de postes fonctionnels. L’essentiel pour la Direction du Budget est alors d’avoir une vue claire sur l’évolution des grandes masses de dépenses et d’évaluer les marges de manœuvre.</w:t>
      </w:r>
    </w:p>
    <w:p>
      <w:pPr>
        <w:pStyle w:val="Normal"/>
        <w:rPr/>
      </w:pPr>
      <w:r>
        <w:rPr/>
      </w:r>
    </w:p>
    <w:p>
      <w:pPr>
        <w:pStyle w:val="Normal"/>
        <w:rPr/>
      </w:pPr>
      <w:r>
        <w:rPr/>
        <w:t xml:space="preserve">Par ailleurs, la Direction de la Prévision fournit des hypothèses macro-économiques pluriannuels permettant, notamment, d’évaluer l’évolution spontanée des recettes fiscales qui sont étroitement liées à l’évolution de l’économie dans son ensemble. La Direction du Budget fait également des </w:t>
      </w:r>
      <w:r>
        <w:rPr>
          <w:b/>
          <w:bCs/>
        </w:rPr>
        <w:t>prévisions</w:t>
      </w:r>
      <w:r>
        <w:rPr/>
        <w:t xml:space="preserve"> sur les autres types </w:t>
      </w:r>
      <w:r>
        <w:rPr>
          <w:b/>
          <w:bCs/>
        </w:rPr>
        <w:t>de recettes</w:t>
      </w:r>
      <w:r>
        <w:rPr/>
        <w:t xml:space="preserve"> (dividendes d’entreprises publiques, redevances, etc.). L’évolution de la politique fiscale fait également l’objet d’une étude spécifique.</w:t>
      </w:r>
    </w:p>
    <w:p>
      <w:pPr>
        <w:pStyle w:val="Normal"/>
        <w:rPr/>
      </w:pPr>
      <w:r>
        <w:rPr/>
      </w:r>
    </w:p>
    <w:p>
      <w:pPr>
        <w:pStyle w:val="Normal"/>
        <w:rPr/>
      </w:pPr>
      <w:r>
        <w:rPr/>
        <w:t>Cette première étape de programmation débouche concrètement sur la rédaction de deux documents :</w:t>
      </w:r>
    </w:p>
    <w:p>
      <w:pPr>
        <w:pStyle w:val="Normal"/>
        <w:numPr>
          <w:ilvl w:val="2"/>
          <w:numId w:val="3"/>
        </w:numPr>
        <w:rPr/>
      </w:pPr>
      <w:r>
        <w:rPr/>
        <w:t>fin décembre (n-2) et début d’année (n) : le programme pluriannuel d’évolution des finances publiques, établi conjointement avec la Direction de la Prévision et notifié aux institutions communautaires</w:t>
      </w:r>
    </w:p>
    <w:p>
      <w:pPr>
        <w:pStyle w:val="Normal"/>
        <w:numPr>
          <w:ilvl w:val="2"/>
          <w:numId w:val="3"/>
        </w:numPr>
        <w:rPr/>
      </w:pPr>
      <w:r>
        <w:rPr/>
        <w:t>début mars : la note de programmation stratégique du directeur du Budget.</w:t>
      </w:r>
    </w:p>
    <w:p>
      <w:pPr>
        <w:pStyle w:val="Normal"/>
        <w:numPr>
          <w:ilvl w:val="1"/>
          <w:numId w:val="3"/>
        </w:numPr>
        <w:rPr/>
      </w:pPr>
      <w:r>
        <w:rPr/>
        <w:t xml:space="preserve">La phase numéro 2 des perspectives est </w:t>
      </w:r>
      <w:r>
        <w:rPr>
          <w:b/>
          <w:bCs/>
        </w:rPr>
        <w:t>l’analyse de la reconduction qui débouche sur la préparation de l’esquisse du PLF (n)</w:t>
      </w:r>
      <w:r>
        <w:rPr/>
        <w:t>. Les résultats des travaux de programmation sont en effet affinés à partir de l’analyse de l’exécution du dernier exercice connu (n-2) clos 2 mois plus tôt. Les réunions de reconduction avec les ministères techniques permettent aussi d’évaluer de manière contradictoire la base incompressible des services votés avant de préciser les mesures nouvelles et les économies envisagées.</w:t>
      </w:r>
    </w:p>
    <w:p>
      <w:pPr>
        <w:pStyle w:val="Normal"/>
        <w:rPr/>
      </w:pPr>
      <w:r>
        <w:rPr/>
      </w:r>
    </w:p>
    <w:p>
      <w:pPr>
        <w:pStyle w:val="Normal"/>
        <w:rPr/>
      </w:pPr>
      <w:r>
        <w:rPr/>
        <w:t xml:space="preserve">Les bureaux sectoriels de la Direction du Budget remettent alors un second </w:t>
      </w:r>
      <w:r>
        <w:rPr>
          <w:b/>
          <w:bCs/>
        </w:rPr>
        <w:t>dossier</w:t>
      </w:r>
      <w:r>
        <w:rPr/>
        <w:t xml:space="preserve"> (dossier de perspectives ou de </w:t>
      </w:r>
      <w:r>
        <w:rPr>
          <w:b/>
          <w:bCs/>
        </w:rPr>
        <w:t>préparation des conférences budgétaires</w:t>
      </w:r>
      <w:r>
        <w:rPr/>
        <w:t>) dont l’objet est de préciser l’esquisse encore grossière des dossiers de programmation. Les dépenses de chaque secteur sont décrites chapitre par chapitre (l’ossature du futur PLF est alors mise en place) et chacune des propositions est justifiée de façon argumentée : reconduction des crédits, économies, dépenses nouvelles envisagées et acceptées, mesures dont on suppose que le ministère va faire la demande mais que l’on propose de ne pas retenir.</w:t>
      </w:r>
    </w:p>
    <w:p>
      <w:pPr>
        <w:pStyle w:val="Normal"/>
        <w:rPr/>
      </w:pPr>
      <w:r>
        <w:rPr/>
      </w:r>
    </w:p>
    <w:p>
      <w:pPr>
        <w:pStyle w:val="Normal"/>
        <w:rPr/>
      </w:pPr>
      <w:r>
        <w:rPr/>
        <w:t xml:space="preserve">Les « perspectives » sont discutées au sein du bureau qui l’élabore, puis avec le sous-directeur qui aura la charge de mener la conférence budgétaire, avant d’être remis au </w:t>
      </w:r>
      <w:r>
        <w:rPr>
          <w:b/>
          <w:bCs/>
        </w:rPr>
        <w:t>directeur du Budget</w:t>
      </w:r>
      <w:r>
        <w:rPr/>
        <w:t>. L’analyse exhaustive de tous les postes de dépenses du budget de l’Etat par chacun des bureaux permettra au directeur du Budget de disposer d’une vue globale. Sur la base des éléments mis à sa disposition, il va élaborer, au cours des jours suivants, une stratégie budgétaire d’ensemble (l’esquisse) qu’il proposera au ministre chargé du Budget. A cet effet, se tient, avec chacun des bureaux, une série de réunions destinées à en mesurer la solidité et à approuver les orientations générales.</w:t>
      </w:r>
    </w:p>
    <w:p>
      <w:pPr>
        <w:pStyle w:val="Normal"/>
        <w:rPr/>
      </w:pPr>
      <w:r>
        <w:rPr/>
      </w:r>
    </w:p>
    <w:p>
      <w:pPr>
        <w:pStyle w:val="Normal"/>
        <w:rPr/>
      </w:pPr>
      <w:r>
        <w:rPr/>
        <w:t xml:space="preserve">Il s’agit d’une étude contradictoire des positions prises, interne à la Direction du Budget. Il faut évaluer précisément l’intérêt des économies, des réformes des structures et des aménagements de fiscalité proposés, leur caractère réalisable, politiquement acceptable et en susciter éventuellement d’autres. Le directeur du Budget s’assure notamment que, tout en contribuant aux objectifs fondamentaux de la politique économique du Gouvernement (en matière de prélèvements obligatoires, de politique des prix, d’évolution des dépenses et du déficit budgétaire), le projet de budget satisfait </w:t>
      </w:r>
      <w:r>
        <w:rPr>
          <w:b/>
          <w:bCs/>
        </w:rPr>
        <w:t>les priorités politiques du Gouvernement</w:t>
      </w:r>
      <w:r>
        <w:rPr/>
        <w:t xml:space="preserve"> (emploi, justice, environnement, etc…) et que sont bien prises en compte toutes les dépenses inéluctables.</w:t>
      </w:r>
    </w:p>
    <w:p>
      <w:pPr>
        <w:pStyle w:val="Normal"/>
        <w:rPr/>
      </w:pPr>
      <w:r>
        <w:rPr/>
      </w:r>
    </w:p>
    <w:p>
      <w:pPr>
        <w:pStyle w:val="Normal"/>
        <w:numPr>
          <w:ilvl w:val="0"/>
          <w:numId w:val="3"/>
        </w:numPr>
        <w:rPr/>
      </w:pPr>
      <w:r>
        <w:rPr/>
        <w:t>La préparation puis la notification du cadrage.</w:t>
      </w:r>
    </w:p>
    <w:p>
      <w:pPr>
        <w:pStyle w:val="Normal"/>
        <w:rPr/>
      </w:pPr>
      <w:r>
        <w:rPr/>
      </w:r>
    </w:p>
    <w:p>
      <w:pPr>
        <w:pStyle w:val="Normal"/>
        <w:rPr/>
      </w:pPr>
      <w:r>
        <w:rPr/>
        <w:t xml:space="preserve">A la fin du mois de mars, le directeur du Budget expose au ministre du Budget le contenu de son esquisse qui repose sur une série de variables qui peuvent être modulées : le rythme de progression des dépenses, la sélection des priorités budgétaires et des économies permettant autant que possible de gager les mesures nouvelles, les propositions de mesures fiscales, et enfin le déficit budgétaire. Cette esquisse s’accompagne d’une analyse de l’évolution des comptes des autres administrations publiques (administrations publiques locales et organismes divers d’administration centrale), afin d’évaluer l’évolution du besoin de financement et de la dette pour l’ensemble des administrations publiques. Ces documents permettent </w:t>
      </w:r>
      <w:r>
        <w:rPr>
          <w:b/>
          <w:bCs/>
        </w:rPr>
        <w:t>au ministre chargé du Budget de valider – ou d’amender – l’esquisse budgétaire et de la proposer au Premier ministre</w:t>
      </w:r>
      <w:r>
        <w:rPr/>
        <w:t>.</w:t>
      </w:r>
    </w:p>
    <w:p>
      <w:pPr>
        <w:pStyle w:val="Normal"/>
        <w:rPr/>
      </w:pPr>
      <w:r>
        <w:rPr/>
      </w:r>
    </w:p>
    <w:p>
      <w:pPr>
        <w:pStyle w:val="Normal"/>
        <w:rPr/>
      </w:pPr>
      <w:r>
        <w:rPr/>
        <w:t xml:space="preserve">Ce dernier tient alors un certain nombre de réunions interministérielles ou le ministre chargé du Budget présente les perspectives budgétaire de l’année n+1. Le Premier ministre vérifie à cette occasion que ce cadre est cohérent avec les grandes orientations du Gouvernement. Ces orientations, ainsi que les instructions permettant aux ministres de préparer leur budget, sont incluses dans </w:t>
      </w:r>
      <w:r>
        <w:rPr>
          <w:b/>
          <w:bCs/>
        </w:rPr>
        <w:t>une lettre de cadrage adressée par le Premier ministre à l’ensemble des ministères</w:t>
      </w:r>
      <w:r>
        <w:rPr/>
        <w:t xml:space="preserve"> en mars-avril.</w:t>
      </w:r>
    </w:p>
    <w:p>
      <w:pPr>
        <w:pStyle w:val="Normal"/>
        <w:rPr/>
      </w:pPr>
      <w:r>
        <w:rPr/>
      </w:r>
    </w:p>
    <w:p>
      <w:pPr>
        <w:pStyle w:val="Normal"/>
        <w:rPr/>
      </w:pPr>
      <w:r>
        <w:rPr/>
        <w:t>En règle générale, cette lettre rappelle les grandes données de l’économie et leurs évolutions prévisibles. Elle situe donc le budget dans son environnement macro-économique, puis explique la politique budgétaire choisie : rythme de croissance des dépenses, déficit budgétaire, créations ou suppressions d’emplois dans la fonction publique. Ensuite, elle donne aux ministères les indications nécessaires à la préparation de leur budget en identifiant les secteurs prioritaires de l’action gouvernementale et en fixant des normes de progression pour certaines catégories de dépenses (fonctionnement courant, investissements, etc…). Enfin, la lettre de cadrage fixe une date limite pour la remise des propositions des ministères à la Direction du Budget, souvent dans le courant du mois de mai.</w:t>
      </w:r>
    </w:p>
    <w:p>
      <w:pPr>
        <w:pStyle w:val="Normal"/>
        <w:rPr/>
      </w:pPr>
      <w:r>
        <w:rPr/>
      </w:r>
    </w:p>
    <w:p>
      <w:pPr>
        <w:pStyle w:val="Normal"/>
        <w:rPr/>
      </w:pPr>
      <w:r>
        <w:rPr/>
        <w:t>L’envoi de la lettre de cadrage marque le lancement des conférences budgétaires.</w:t>
      </w:r>
    </w:p>
    <w:p>
      <w:pPr>
        <w:pStyle w:val="Normal"/>
        <w:rPr/>
      </w:pPr>
      <w:r>
        <w:rPr/>
      </w:r>
    </w:p>
    <w:p>
      <w:pPr>
        <w:pStyle w:val="Normal"/>
        <w:numPr>
          <w:ilvl w:val="0"/>
          <w:numId w:val="2"/>
        </w:numPr>
        <w:rPr/>
      </w:pPr>
      <w:r>
        <w:rPr/>
        <w:t>La définition du budget</w:t>
      </w:r>
    </w:p>
    <w:p>
      <w:pPr>
        <w:pStyle w:val="Normal"/>
        <w:rPr/>
      </w:pPr>
      <w:r>
        <w:rPr/>
      </w:r>
    </w:p>
    <w:p>
      <w:pPr>
        <w:pStyle w:val="Normal"/>
        <w:numPr>
          <w:ilvl w:val="0"/>
          <w:numId w:val="3"/>
        </w:numPr>
        <w:rPr/>
      </w:pPr>
      <w:r>
        <w:rPr/>
        <w:t>La phase de négociation contradictoire et d’arbitrage</w:t>
      </w:r>
    </w:p>
    <w:p>
      <w:pPr>
        <w:pStyle w:val="Normal"/>
        <w:rPr/>
      </w:pPr>
      <w:r>
        <w:rPr/>
      </w:r>
    </w:p>
    <w:p>
      <w:pPr>
        <w:pStyle w:val="Normal"/>
        <w:rPr/>
      </w:pPr>
      <w:r>
        <w:rPr/>
        <w:t>Cette étape (mai-juillet) dans la mise au point progressive du budget est l’occasion de discussions serrées et parfois âpres entre les ministères techniques et la Direction du budget.</w:t>
      </w:r>
    </w:p>
    <w:p>
      <w:pPr>
        <w:pStyle w:val="Normal"/>
        <w:rPr/>
      </w:pPr>
      <w:r>
        <w:rPr/>
      </w:r>
    </w:p>
    <w:p>
      <w:pPr>
        <w:pStyle w:val="Normal"/>
        <w:rPr/>
      </w:pPr>
      <w:r>
        <w:rPr/>
        <w:t xml:space="preserve">Traditionnellement, chaque ministère transmettait un dossier de propositions comprenant à la fois l’analyse de la reconduction des moyens indispensables au maintien des services publics </w:t>
      </w:r>
      <w:r>
        <w:rPr>
          <w:b/>
          <w:bCs/>
        </w:rPr>
        <w:t>(les services votés) et les mesures nouvelles</w:t>
      </w:r>
      <w:r>
        <w:rPr/>
        <w:t xml:space="preserve"> pour financer les priorités identifiées par le ministre. Depuis </w:t>
      </w:r>
      <w:r>
        <w:rPr>
          <w:b/>
          <w:bCs/>
        </w:rPr>
        <w:t>la réforme de la procédure budgétaire</w:t>
      </w:r>
      <w:r>
        <w:rPr/>
        <w:t xml:space="preserve"> intervenue </w:t>
      </w:r>
      <w:r>
        <w:rPr>
          <w:b/>
          <w:bCs/>
        </w:rPr>
        <w:t>en 1996</w:t>
      </w:r>
      <w:r>
        <w:rPr/>
        <w:t>, l’analyse de la reconduction est traitée en amont, à l’occasion des réunions « préparatoires » de février, de façon à ce que les conférences budgétaires de printemps puissent intégralement se consacrer à l’examen des économies et des mesures nouvelles.</w:t>
      </w:r>
    </w:p>
    <w:p>
      <w:pPr>
        <w:pStyle w:val="Normal"/>
        <w:rPr/>
      </w:pPr>
      <w:r>
        <w:rPr/>
      </w:r>
    </w:p>
    <w:p>
      <w:pPr>
        <w:pStyle w:val="Normal"/>
        <w:rPr/>
      </w:pPr>
      <w:r>
        <w:rPr/>
        <w:t xml:space="preserve">Au mois de mai a lieu l’un des grands moments de la vie administrative : </w:t>
      </w:r>
      <w:r>
        <w:rPr>
          <w:b/>
          <w:bCs/>
        </w:rPr>
        <w:t>les conférences budgétaires</w:t>
      </w:r>
      <w:r>
        <w:rPr/>
        <w:t>. Les représentants ou responsables budgétaires des ministères se rendent à Bercy dans le bureau du sous-directeur compétent pour négocier les crédits ; ils sont souvent accompagnés par le conseiller budgétaire au cabinet de leur ministre présent pour valider les accords éventuels. Les conférences peuvent durer plusieurs jours pour les plus gros ministères. La Direction du budget s’appuie sur la lettre de cadrage signée du Premier ministre et sur ses travaux de « perspectives » pour mener les débats. Chaque ministère s’attache à obtenir des mesures nouvelles dans tel ou tel domaine de son activité.</w:t>
      </w:r>
    </w:p>
    <w:p>
      <w:pPr>
        <w:pStyle w:val="Normal"/>
        <w:rPr/>
      </w:pPr>
      <w:r>
        <w:rPr/>
      </w:r>
    </w:p>
    <w:p>
      <w:pPr>
        <w:pStyle w:val="Normal"/>
        <w:rPr/>
      </w:pPr>
      <w:r>
        <w:rPr/>
        <w:t>La difficile mission de la Direction du budget est alors de sauvegarder la cohérence de l’esquisse et, en particulier, de veiller à la réalisation d’économies et au financement des priorités du gouvernement, des respecter les limites en crédits qui lui ont été fixées. La conférence budgétaire est non seulement un lieu de négociation et d’arbitrage, mais surtout l’occasion pour les ministères d’exprimer leurs propres priorités.</w:t>
      </w:r>
    </w:p>
    <w:p>
      <w:pPr>
        <w:pStyle w:val="Normal"/>
        <w:rPr/>
      </w:pPr>
      <w:r>
        <w:rPr/>
      </w:r>
    </w:p>
    <w:p>
      <w:pPr>
        <w:pStyle w:val="Normal"/>
        <w:rPr/>
      </w:pPr>
      <w:r>
        <w:rPr/>
        <w:t xml:space="preserve">Ces conférences s’achèvent par une liste de points d’accords et de désaccords retracés dans </w:t>
      </w:r>
      <w:r>
        <w:rPr>
          <w:b/>
          <w:bCs/>
        </w:rPr>
        <w:t>le dossier d’arbitrage</w:t>
      </w:r>
      <w:r>
        <w:rPr/>
        <w:t>. Ce dossier, établi par chaque bureau sectoriel de la Direction du Budget est un document destiné au ministre du budget et à son cabinet pour négocier au mieux à l’occasion des réunions d’arbitrage au niveau des ministres : il comprend une note problématique présentant les enjeux fondamentaux du secteur et des arbitrages demandés, un schéma de négociation, des fiches d’arbitrage, et enfin différentes fiches annexes détaillant des points techniques.</w:t>
      </w:r>
    </w:p>
    <w:p>
      <w:pPr>
        <w:pStyle w:val="Normal"/>
        <w:rPr/>
      </w:pPr>
      <w:r>
        <w:rPr/>
      </w:r>
    </w:p>
    <w:p>
      <w:pPr>
        <w:pStyle w:val="Normal"/>
        <w:rPr/>
      </w:pPr>
      <w:r>
        <w:rPr/>
        <w:t>Le ministre chargé du Budget reçoit ainsi chacun des ministres au mois de juin pour résoudre la maximum de sujets de désaccord. Seuls les points les plus stratégiques ont vocation à être portés à l’arbitrage du Premier ministre.</w:t>
      </w:r>
    </w:p>
    <w:p>
      <w:pPr>
        <w:pStyle w:val="Normal"/>
        <w:rPr/>
      </w:pPr>
      <w:r>
        <w:rPr/>
      </w:r>
    </w:p>
    <w:p>
      <w:pPr>
        <w:pStyle w:val="Normal"/>
        <w:rPr/>
      </w:pPr>
      <w:r>
        <w:rPr/>
        <w:t xml:space="preserve">Ce dernier signifie alors à chaque membre du Gouvernement une enveloppe de moyens financiers accordés aux ministères : ce sont </w:t>
      </w:r>
      <w:r>
        <w:rPr>
          <w:b/>
          <w:bCs/>
        </w:rPr>
        <w:t>les « lettres-plafonds »</w:t>
      </w:r>
      <w:r>
        <w:rPr/>
        <w:t xml:space="preserve"> qui sont envoyées dans la première quinzaine de juillet. Celles-ci sont des documents assez détaillés qui fixent les plafonds en crédits et en emplois et qui rappellent les principaux points d’accord et d’arbitrage ; elles notifient ainsi aux ministres l’ensemble des décisions arrêtées au terme de ce processus de six mois.</w:t>
      </w:r>
    </w:p>
    <w:p>
      <w:pPr>
        <w:pStyle w:val="Normal"/>
        <w:rPr/>
      </w:pPr>
      <w:r>
        <w:rPr/>
      </w:r>
    </w:p>
    <w:p>
      <w:pPr>
        <w:pStyle w:val="Normal"/>
        <w:numPr>
          <w:ilvl w:val="0"/>
          <w:numId w:val="3"/>
        </w:numPr>
        <w:rPr/>
      </w:pPr>
      <w:r>
        <w:rPr/>
        <w:t>La mise au point définitive du PLF (août-septembre)</w:t>
      </w:r>
    </w:p>
    <w:p>
      <w:pPr>
        <w:pStyle w:val="Normal"/>
        <w:rPr/>
      </w:pPr>
      <w:r>
        <w:rPr/>
      </w:r>
    </w:p>
    <w:p>
      <w:pPr>
        <w:pStyle w:val="Normal"/>
        <w:rPr/>
      </w:pPr>
      <w:r>
        <w:rPr/>
        <w:t xml:space="preserve">A ce stade, en matière de dépenses, l’essentiel a été défini, seuls demeurent certains ajustements techniques. Il faut préciser les mesures nouvelles accordées et examiner les redéploiements de crédits éventuels – dans le respect du plafond fixé – proposés par les ministères. Pour cela des représentants du Budget et des différents ministères  vont à nouveau se rencontrer. Ce sont </w:t>
      </w:r>
      <w:r>
        <w:rPr>
          <w:b/>
          <w:bCs/>
        </w:rPr>
        <w:t>les conférences budgétaires de deuxième phase</w:t>
      </w:r>
      <w:r>
        <w:rPr/>
        <w:t xml:space="preserve"> qui font également l’objet d’arbitrages, mais beaucoup moins nombreux qu’en première phase. </w:t>
      </w:r>
      <w:r>
        <w:rPr>
          <w:b/>
          <w:bCs/>
        </w:rPr>
        <w:t>La rédaction des « bleus »</w:t>
      </w:r>
      <w:r>
        <w:rPr/>
        <w:t xml:space="preserve"> par ministère – les documents remis au Parlement pour donner la répartition par chapitre des autorisations budgétaires et servir de support aux débats – peut alors commencer.</w:t>
      </w:r>
    </w:p>
    <w:p>
      <w:pPr>
        <w:pStyle w:val="Normal"/>
        <w:rPr/>
      </w:pPr>
      <w:r>
        <w:rPr/>
      </w:r>
    </w:p>
    <w:p>
      <w:pPr>
        <w:pStyle w:val="Normal"/>
        <w:rPr/>
      </w:pPr>
      <w:r>
        <w:rPr/>
        <w:t xml:space="preserve">Parallèlement, </w:t>
      </w:r>
      <w:r>
        <w:rPr>
          <w:b/>
          <w:bCs/>
        </w:rPr>
        <w:t>sont déterminées les recettes du budget</w:t>
      </w:r>
      <w:r>
        <w:rPr/>
        <w:t>. A la différence des dépenses, cette fixation demeure un travail interne au ministère chargé de l’Economie et des Finances. Les mesures fiscales sont proposées par les ministères techniques dans certains cas ou par la Direction du Budget et le Service de la Législation fiscale. Elles sont instruites par ce service, arbitrées par le ministre chargé du Budget ou par le Premier ministre. On peut alors stabiliser le solde du budget et entamer la confection du « bleu » général du projet de loi de finances, le « PLF ».</w:t>
      </w:r>
    </w:p>
    <w:p>
      <w:pPr>
        <w:pStyle w:val="Normal"/>
        <w:rPr/>
      </w:pPr>
      <w:r>
        <w:rPr/>
      </w:r>
    </w:p>
    <w:p>
      <w:pPr>
        <w:pStyle w:val="Normal"/>
        <w:rPr/>
      </w:pPr>
      <w:r>
        <w:rPr/>
        <w:t xml:space="preserve">Le Gouvernement soumet ensuite le projet de loi au </w:t>
      </w:r>
      <w:r>
        <w:rPr>
          <w:b/>
          <w:bCs/>
        </w:rPr>
        <w:t>Conseil d’Etat qui se prononce sur la légalité des articles proposés et sur leur rédaction</w:t>
      </w:r>
      <w:r>
        <w:rPr/>
        <w:t>. La phase d’instruction du projet de loi mobilise des rapporteurs distincts du Conseil d’Etat : un pour le volet fiscal (présenté par la Direction de la Législation fiscale de la DGI), un pour le volet budgétaire et notamment l’article d’équilibre (présenté par le bureau de synthèse de la Direction du Budget).</w:t>
      </w:r>
    </w:p>
    <w:p>
      <w:pPr>
        <w:pStyle w:val="Normal"/>
        <w:rPr/>
      </w:pPr>
      <w:r>
        <w:rPr/>
      </w:r>
    </w:p>
    <w:p>
      <w:pPr>
        <w:pStyle w:val="Normal"/>
        <w:rPr/>
      </w:pPr>
      <w:r>
        <w:rPr/>
        <w:t xml:space="preserve">Après plusieurs séances de travail avec les rapporteurs, étalées sur une période de deux à trois semaines, le PLF est examiné successivement par la Section des finances et l’Assemblée générale du Conseil d’Etat. Un sort particulier est réservé à </w:t>
      </w:r>
      <w:r>
        <w:rPr>
          <w:b/>
          <w:bCs/>
        </w:rPr>
        <w:t>l’article d’équilibre</w:t>
      </w:r>
      <w:r>
        <w:rPr/>
        <w:t xml:space="preserve"> et aux articles récapitulatifs de chiffres (services votés et mesures nouvelles) qui sont traditionnellement examinés à huis clos par la commission permanente du Conseil d’Etat, le lundi qui précède le passage en Conseil des ministres. Des arbitrages ultimes peuvent en effet être rendus le dernier week-end et le Gouvernement a, d’autre part, le souci de ne pas dévoiler l’économie globale de son nouveau PLF.</w:t>
      </w:r>
    </w:p>
    <w:p>
      <w:pPr>
        <w:pStyle w:val="Normal"/>
        <w:rPr/>
      </w:pPr>
      <w:r>
        <w:rPr/>
      </w:r>
    </w:p>
    <w:p>
      <w:pPr>
        <w:pStyle w:val="Normal"/>
        <w:rPr/>
      </w:pPr>
      <w:r>
        <w:rPr/>
        <w:t>A la mi-septembre, le projet de loi de finances est donc présenté et adopté en Conseil des ministres. Cette date est pour le ministre de l’Economie et des Finances et son collègue du Budget synonyme de journée marathon : à la sortie du Conseil des ministres le projet est exposé aux commissions des finances de l’Assemblée nationale et du Sénat avant d’être présenté à la presse française et internationale.</w:t>
      </w:r>
    </w:p>
    <w:p>
      <w:pPr>
        <w:pStyle w:val="Normal"/>
        <w:rPr/>
      </w:pPr>
      <w:r>
        <w:rPr/>
      </w:r>
    </w:p>
    <w:p>
      <w:pPr>
        <w:pStyle w:val="Normal"/>
        <w:numPr>
          <w:ilvl w:val="0"/>
          <w:numId w:val="1"/>
        </w:numPr>
        <w:rPr/>
      </w:pPr>
      <w:r>
        <w:rPr/>
        <w:t>La phase parlementaire : l’examen et l’adoption de la loi de finances.</w:t>
      </w:r>
    </w:p>
    <w:p>
      <w:pPr>
        <w:pStyle w:val="Normal"/>
        <w:rPr/>
      </w:pPr>
      <w:r>
        <w:rPr/>
      </w:r>
    </w:p>
    <w:p>
      <w:pPr>
        <w:pStyle w:val="Normal"/>
        <w:rPr/>
      </w:pPr>
      <w:r>
        <w:rPr/>
        <w:t>En application de l’article 39 de la Constitution, l’Assemblée nationale est la première assemblée saisie du projet de loi de finances : le dépôt du PLF clôt ainsi une phase administrative étalée sur plus de 10 mois. La préparation de la loi de finances cesse alors d’être un processus interne à l’administration : ses grandes lignes sont reprises et débattues dans la presse (le volet fiscal et les finances locales y tiennent une place privilégiée), tandis que les commissions des finances des deux assemblées et l’ensemble des groupes parlementaires sont amenés à se prononcer sur ses grandes lignes.</w:t>
      </w:r>
    </w:p>
    <w:p>
      <w:pPr>
        <w:pStyle w:val="Normal"/>
        <w:rPr/>
      </w:pPr>
      <w:r>
        <w:rPr/>
      </w:r>
    </w:p>
    <w:p>
      <w:pPr>
        <w:pStyle w:val="Normal"/>
        <w:rPr/>
      </w:pPr>
      <w:r>
        <w:rPr/>
        <w:t>La discussion et l’adoption du projet de loi de finances constituent un processus contradictoire qui ne s’avère jamais facile pour un gouvernement. Le Premier ministre et le ministre des Finances doivent à la fois gérer les enjeux politiques et sociaux soulevés par le PLF et une procédure institutionnelle aux rouages juridiques lourds et complexes, dont la méconnaissance peut conduire à l’annulation de la loi de finances pour vice de forme.</w:t>
      </w:r>
    </w:p>
    <w:p>
      <w:pPr>
        <w:pStyle w:val="Normal"/>
        <w:rPr/>
      </w:pPr>
      <w:r>
        <w:rPr/>
      </w:r>
    </w:p>
    <w:p>
      <w:pPr>
        <w:pStyle w:val="Normal"/>
        <w:rPr/>
      </w:pPr>
      <w:r>
        <w:rPr/>
        <w:t>Si le Gouvernement est aidé par les outils du parlementarisme rationalisé, et en l’espèce renforcés s’agissant de la procédure particulière relatives aux lois de finances, l’empreinte du Parlement sur la physionomie finale de la loi de finances ne doit pas être négligée.</w:t>
      </w:r>
    </w:p>
    <w:p>
      <w:pPr>
        <w:pStyle w:val="Normal"/>
        <w:rPr/>
      </w:pPr>
      <w:r>
        <w:rPr/>
      </w:r>
    </w:p>
    <w:p>
      <w:pPr>
        <w:pStyle w:val="Normal"/>
        <w:numPr>
          <w:ilvl w:val="1"/>
          <w:numId w:val="2"/>
        </w:numPr>
        <w:rPr/>
      </w:pPr>
      <w:r>
        <w:rPr/>
        <w:t>L’encadrement de la procédure d’examen de la LF.</w:t>
      </w:r>
    </w:p>
    <w:p>
      <w:pPr>
        <w:pStyle w:val="Normal"/>
        <w:rPr/>
      </w:pPr>
      <w:r>
        <w:rPr/>
      </w:r>
    </w:p>
    <w:p>
      <w:pPr>
        <w:pStyle w:val="Normal"/>
        <w:numPr>
          <w:ilvl w:val="0"/>
          <w:numId w:val="3"/>
        </w:numPr>
        <w:rPr/>
      </w:pPr>
      <w:r>
        <w:rPr/>
        <w:t>Le parlementarisme rationalisé</w:t>
      </w:r>
    </w:p>
    <w:p>
      <w:pPr>
        <w:pStyle w:val="Normal"/>
        <w:rPr/>
      </w:pPr>
      <w:r>
        <w:rPr/>
      </w:r>
    </w:p>
    <w:p>
      <w:pPr>
        <w:pStyle w:val="Normal"/>
        <w:rPr/>
      </w:pPr>
      <w:r>
        <w:rPr/>
        <w:t xml:space="preserve">L’article 42 de la Constitution est d’une grande importance pratique : il prévoit que « la discussion des projets de loi porte, devant la première assemblée saisie, sur le </w:t>
      </w:r>
      <w:r>
        <w:rPr>
          <w:b/>
          <w:bCs/>
        </w:rPr>
        <w:t>texte préparé par le Gouvernement</w:t>
      </w:r>
      <w:r>
        <w:rPr/>
        <w:t> ». Ainsi, contrairement à la situation qui prévalait sous la IVe République, le point de départ de la discussion n’est pas le texte issu des travaux de la commission des finances – le Gouvernement devant alors rétablir son texte -, mais le projet de loi de finances tel qu’adopté en Conseil des ministres. Cette disposition à portée générale et au demeurant bénigne a eu pour effet, combinée avec les dispositions relatives au droit d’amendement, d’encadrer fortement le déroulement des débats.</w:t>
      </w:r>
    </w:p>
    <w:p>
      <w:pPr>
        <w:pStyle w:val="Normal"/>
        <w:rPr/>
      </w:pPr>
      <w:r>
        <w:rPr/>
      </w:r>
    </w:p>
    <w:p>
      <w:pPr>
        <w:pStyle w:val="Normal"/>
        <w:rPr/>
      </w:pPr>
      <w:r>
        <w:rPr/>
        <w:t xml:space="preserve">Outre les disposition de l’article 40 de la Constitution, relatives aux règles de recevabilité financière des amendements, le Gouvernement peut utiliser toute la palette des instruments de pilotage de la procédure législative prévus par la Constitution et détaillée dans les règlements des assemblées, de façon à faire prévaloir son point de vue dans la discussion et le vote du budget. Il peut ainsi « réserver » le vote de certains articles au cours de la discussion puis demander, à la fin du débat, à l’Assemblée nationale de se prononcer par un seul vote sur tout ou partie du texte en discussion, en ne retenant que les amendements qui lui conviennent, selon </w:t>
      </w:r>
      <w:r>
        <w:rPr>
          <w:b/>
          <w:bCs/>
        </w:rPr>
        <w:t>la procédure du vote bloqué</w:t>
      </w:r>
      <w:r>
        <w:rPr/>
        <w:t xml:space="preserve"> prévue à l’article 44 de la Constitution. Cette procédure est fréquemment utilisée.</w:t>
      </w:r>
    </w:p>
    <w:p>
      <w:pPr>
        <w:pStyle w:val="Normal"/>
        <w:rPr/>
      </w:pPr>
      <w:r>
        <w:rPr/>
      </w:r>
    </w:p>
    <w:p>
      <w:pPr>
        <w:pStyle w:val="Normal"/>
        <w:rPr/>
      </w:pPr>
      <w:r>
        <w:rPr/>
        <w:t xml:space="preserve">De façon systématique, le Gouvernement utilise également la faculté de demander </w:t>
      </w:r>
      <w:r>
        <w:rPr>
          <w:b/>
          <w:bCs/>
        </w:rPr>
        <w:t>une deuxième délibération</w:t>
      </w:r>
      <w:r>
        <w:rPr/>
        <w:t xml:space="preserve"> à la fin de chacune des deux parties, pour supprimer les dispositions qu’il ne souhaite pas voir adoptées définitivement. A cette occasion il utilise le plus souvent la procédure du vote bloqué.</w:t>
      </w:r>
    </w:p>
    <w:p>
      <w:pPr>
        <w:pStyle w:val="Normal"/>
        <w:rPr/>
      </w:pPr>
      <w:r>
        <w:rPr/>
      </w:r>
    </w:p>
    <w:p>
      <w:pPr>
        <w:pStyle w:val="Normal"/>
        <w:rPr/>
      </w:pPr>
      <w:r>
        <w:rPr/>
        <w:t xml:space="preserve">Il peu aussi, en vertu de l’article 49 alinéa 3 de la Constitution, </w:t>
      </w:r>
      <w:r>
        <w:rPr>
          <w:b/>
          <w:bCs/>
        </w:rPr>
        <w:t>engager sa responsabilité</w:t>
      </w:r>
      <w:r>
        <w:rPr/>
        <w:t xml:space="preserve"> devant l’Assemblée nationale. Cette procédure a été souvent utilisé lorsque la majorité était très étroite ou partiellement revendicative.</w:t>
      </w:r>
    </w:p>
    <w:p>
      <w:pPr>
        <w:pStyle w:val="Normal"/>
        <w:rPr/>
      </w:pPr>
      <w:r>
        <w:rPr/>
      </w:r>
    </w:p>
    <w:p>
      <w:pPr>
        <w:pStyle w:val="Normal"/>
        <w:numPr>
          <w:ilvl w:val="0"/>
          <w:numId w:val="3"/>
        </w:numPr>
        <w:rPr/>
      </w:pPr>
      <w:r>
        <w:rPr/>
        <w:t>Les procédures spécifiques aux lois de finances.</w:t>
      </w:r>
    </w:p>
    <w:p>
      <w:pPr>
        <w:pStyle w:val="Normal"/>
        <w:numPr>
          <w:ilvl w:val="2"/>
          <w:numId w:val="3"/>
        </w:numPr>
        <w:rPr/>
      </w:pPr>
      <w:r>
        <w:rPr/>
        <w:t>Un examen circonscrit dans un délai de 70 jours</w:t>
      </w:r>
    </w:p>
    <w:p>
      <w:pPr>
        <w:pStyle w:val="Normal"/>
        <w:rPr/>
      </w:pPr>
      <w:r>
        <w:rPr/>
      </w:r>
    </w:p>
    <w:p>
      <w:pPr>
        <w:pStyle w:val="Normal"/>
        <w:rPr/>
      </w:pPr>
      <w:r>
        <w:rPr/>
        <w:t xml:space="preserve">Le principe d’annualité a plusieurs significations. En termes de procédure, l’annualité a pour corollaire </w:t>
      </w:r>
      <w:r>
        <w:rPr>
          <w:b/>
          <w:bCs/>
        </w:rPr>
        <w:t>le principe dit d’antériorité</w:t>
      </w:r>
      <w:r>
        <w:rPr/>
        <w:t> : la loi de finances doit être adoptée avant le 1</w:t>
      </w:r>
      <w:r>
        <w:rPr>
          <w:vertAlign w:val="superscript"/>
        </w:rPr>
        <w:t>er</w:t>
      </w:r>
      <w:r>
        <w:rPr/>
        <w:t xml:space="preserve"> janvier de l’année à laquelle elle s’applique. Les constituants de 1958 ont voulu éviter le recours aux douzièmes provisoires, dans l’attente du vote du budget, pratique susceptible de durer pendant plusieurs mois après le début de l’exercice. C’est la raison pour laquelle </w:t>
      </w:r>
      <w:r>
        <w:rPr>
          <w:b/>
          <w:bCs/>
        </w:rPr>
        <w:t>des règles précises</w:t>
      </w:r>
      <w:r>
        <w:rPr/>
        <w:t xml:space="preserve"> ont été dictées dans un souci d’efficacité.</w:t>
      </w:r>
    </w:p>
    <w:p>
      <w:pPr>
        <w:pStyle w:val="Normal"/>
        <w:rPr/>
      </w:pPr>
      <w:r>
        <w:rPr/>
      </w:r>
    </w:p>
    <w:p>
      <w:pPr>
        <w:pStyle w:val="Normal"/>
        <w:rPr/>
      </w:pPr>
      <w:r>
        <w:rPr/>
        <w:t xml:space="preserve">L’article 38 de l’ordonnance organique contraint au </w:t>
      </w:r>
      <w:r>
        <w:rPr>
          <w:b/>
          <w:bCs/>
        </w:rPr>
        <w:t>dépôt</w:t>
      </w:r>
      <w:r>
        <w:rPr/>
        <w:t xml:space="preserve"> du projet de loi de finances </w:t>
      </w:r>
      <w:r>
        <w:rPr>
          <w:b/>
          <w:bCs/>
        </w:rPr>
        <w:t>avant le premier mardi d’octobre</w:t>
      </w:r>
      <w:r>
        <w:rPr/>
        <w:t xml:space="preserve"> de l’année qui précède celle du PLF. Cette date a toujours été respectée jusqu’à présent. Le dépôt est considéré effectif, lorsque l’ensemble des documents constituant le PLF sont « physiquement » livrés par l’Imprimerie nationale à chaque assemblée. En pratique, la livraison de ces documents commence dès le mois de septembre après l’adoption du PLF par le Conseil des ministres : le jour même, des exemplaires du projet de loi de finances sont transmis aux commissions des finances de deux assemblées.</w:t>
      </w:r>
    </w:p>
    <w:p>
      <w:pPr>
        <w:pStyle w:val="Normal"/>
        <w:rPr/>
      </w:pPr>
      <w:r>
        <w:rPr/>
      </w:r>
    </w:p>
    <w:p>
      <w:pPr>
        <w:pStyle w:val="Normal"/>
        <w:rPr/>
      </w:pPr>
      <w:r>
        <w:rPr/>
        <w:t xml:space="preserve">A compter de cette date commencent à courir </w:t>
      </w:r>
      <w:r>
        <w:rPr>
          <w:b/>
          <w:bCs/>
        </w:rPr>
        <w:t>des délais d’examen par le Parlement</w:t>
      </w:r>
      <w:r>
        <w:rPr/>
        <w:t>, selon une procédure prévue à l’article 47 de la Constitution : les deux chambres ne peuvent ensemble dépasser un délai de 70 jours, au sein duquel l’Assemblée nationale ne peut consacrer plus de 40 jours à l’examen en première lecture du PLF, le délai restant étant dévolu à l’examen par le Sénat en première lecture.</w:t>
      </w:r>
    </w:p>
    <w:p>
      <w:pPr>
        <w:pStyle w:val="Normal"/>
        <w:rPr/>
      </w:pPr>
      <w:r>
        <w:rPr/>
      </w:r>
    </w:p>
    <w:p>
      <w:pPr>
        <w:pStyle w:val="Normal"/>
        <w:rPr/>
      </w:pPr>
      <w:r>
        <w:rPr/>
        <w:t>Si l’Assemblée nationale, à laquelle le projet de loi de finances est soumis en premier lieu, en application de l’article 39 de la Constitution, ne se prononce pas en première lecture dans les quarante jours, le Gouvernement a la faculté de saisir le Sénat du texte qu’il a initialement présenté, modifié le cas échéant par les amendements votés par l’Assemblée nationale et acceptés par lui. Le Sénat dispose, quant à lui, de vingt jours, selon la loi organique du 22 juin 1971, si l’Assemblée nationale a respecté le délai qui lui est imparti, et de quinze jours seulement dans le cas contraire.</w:t>
      </w:r>
    </w:p>
    <w:p>
      <w:pPr>
        <w:pStyle w:val="Normal"/>
        <w:rPr/>
      </w:pPr>
      <w:r>
        <w:rPr/>
      </w:r>
    </w:p>
    <w:p>
      <w:pPr>
        <w:pStyle w:val="Normal"/>
        <w:rPr/>
      </w:pPr>
      <w:r>
        <w:rPr/>
        <w:t xml:space="preserve">Après l’examen en première lecture commencent </w:t>
      </w:r>
      <w:r>
        <w:rPr>
          <w:b/>
          <w:bCs/>
        </w:rPr>
        <w:t>les navettes entre les assemblées</w:t>
      </w:r>
      <w:r>
        <w:rPr/>
        <w:t xml:space="preserve"> afin d’obtenir un texte identique, selon la procédure de droit commun pour tous les projets de loi. Néanmoins, pour les PLF, la procédure d’urgence de l’article 45, exceptionnelle pour les autres textes, est de droit. Le Gouvernement demande la direction de la </w:t>
      </w:r>
      <w:r>
        <w:rPr>
          <w:b/>
          <w:bCs/>
        </w:rPr>
        <w:t>commission mixte paritaire</w:t>
      </w:r>
      <w:r>
        <w:rPr/>
        <w:t xml:space="preserve"> (CMP), composée de sept députés et de sept sénateurs membres des deux commissions des finances, à l’issue de l’examen en première lecture du projet par les deux chambres. Si elle ne parvient pas à trouver un texte commun, ce qui est le cas en général lorsque les deux chambres ne sont pas dominées par la même majorité politique, le Gouvernement peut, après une nouvelle lecture par l’Assemblée nationale et par le Sénat, demander à l’Assemblée nationale de statuer définitivement.</w:t>
      </w:r>
    </w:p>
    <w:p>
      <w:pPr>
        <w:pStyle w:val="Normal"/>
        <w:rPr/>
      </w:pPr>
      <w:r>
        <w:rPr/>
      </w:r>
    </w:p>
    <w:p>
      <w:pPr>
        <w:pStyle w:val="Normal"/>
        <w:rPr/>
      </w:pPr>
      <w:r>
        <w:rPr/>
        <w:t xml:space="preserve">A défaut du respect de ce délai d’examen, ou s’il apparaît que la loi de finances initiale (LFI) ne pourra être promulguée avant le 31 décembre, deux </w:t>
      </w:r>
      <w:r>
        <w:rPr>
          <w:b/>
          <w:bCs/>
        </w:rPr>
        <w:t>procédures spécifiques</w:t>
      </w:r>
      <w:r>
        <w:rPr/>
        <w:t xml:space="preserve"> ont été prévues </w:t>
      </w:r>
      <w:r>
        <w:rPr>
          <w:b/>
          <w:bCs/>
        </w:rPr>
        <w:t>afin de garantir la continuité financière de l’Etat</w:t>
      </w:r>
      <w:r>
        <w:rPr/>
        <w:t> :</w:t>
      </w:r>
    </w:p>
    <w:p>
      <w:pPr>
        <w:pStyle w:val="Normal"/>
        <w:rPr/>
      </w:pPr>
      <w:r>
        <w:rPr/>
      </w:r>
    </w:p>
    <w:p>
      <w:pPr>
        <w:pStyle w:val="Normal"/>
        <w:numPr>
          <w:ilvl w:val="1"/>
          <w:numId w:val="3"/>
        </w:numPr>
        <w:rPr/>
      </w:pPr>
      <w:r>
        <w:rPr>
          <w:b/>
          <w:bCs/>
        </w:rPr>
        <w:t>si ce délai de 70 jours est dépassée</w:t>
      </w:r>
      <w:r>
        <w:rPr/>
        <w:t>, c’est-à-dire si le Parlement est fautif par une incapacité à se prononcer, le PLF peut être mis en vigueur par ordonnance, c’est-à-dire par un acte de l’exécutif seul, dépossédant le Parlement du pouvoir d’autoriser les recettes et les dépenses du budget. Il n’a jamais été fait usage de cette possibilité, le délai de 70 jours ayant toujours été respecté, notamment grâce à une lecture souple des textes : le délai ne court pas, en pratique, à compter du premier mardi d’octobre, mais d’une date qui est déterminée à rebours à partir de la date présumée d’adoption définitive du budget. Cette pratique a pour effet de rallonger le temps d’examen de la loi de finances alloué au Parlement.</w:t>
      </w:r>
    </w:p>
    <w:p>
      <w:pPr>
        <w:pStyle w:val="Normal"/>
        <w:numPr>
          <w:ilvl w:val="1"/>
          <w:numId w:val="3"/>
        </w:numPr>
        <w:rPr/>
      </w:pPr>
      <w:r>
        <w:rPr>
          <w:b/>
          <w:bCs/>
        </w:rPr>
        <w:t>Si « la loi de finances n’a pas été déposée en temps utile »</w:t>
      </w:r>
      <w:r>
        <w:rPr/>
        <w:t>, c’est-à-dire si le Gouvernement s’est rendu fautif d’un dépôt tardif du PLF, il est recouru à la procédure prévue à l’article 44 de l’ordonnance organique. Suivant l’importance de ce retard, le Gouvernement a le choix, soit de solliciter un vote sur la première partie de la loi de finances, soit de déposer un projet de loi reprenant l’article 1</w:t>
      </w:r>
      <w:r>
        <w:rPr>
          <w:vertAlign w:val="superscript"/>
        </w:rPr>
        <w:t>er</w:t>
      </w:r>
      <w:r>
        <w:rPr/>
        <w:t xml:space="preserve"> du PLF de l’année l’autorisant à continuer à percevoir les impôts existants. Dans l’attente du vote définitif de la loi de finances, le Gouvernement est autorisé à faire face aux premières dépenses en répartissant par décret les crédits qui correspondent aux services votés, c’est-à-dire des crédits égaux à ceux du budget précédent et aux mesures acquises.</w:t>
      </w:r>
    </w:p>
    <w:p>
      <w:pPr>
        <w:pStyle w:val="Normal"/>
        <w:rPr/>
      </w:pPr>
      <w:r>
        <w:rPr/>
      </w:r>
    </w:p>
    <w:p>
      <w:pPr>
        <w:pStyle w:val="Normal"/>
        <w:numPr>
          <w:ilvl w:val="2"/>
          <w:numId w:val="3"/>
        </w:numPr>
        <w:rPr/>
      </w:pPr>
      <w:r>
        <w:rPr/>
        <w:t>Une procédure d’examen et de vote rationalisée</w:t>
      </w:r>
    </w:p>
    <w:p>
      <w:pPr>
        <w:pStyle w:val="Normal"/>
        <w:rPr/>
      </w:pPr>
      <w:r>
        <w:rPr/>
      </w:r>
    </w:p>
    <w:p>
      <w:pPr>
        <w:pStyle w:val="Normal"/>
        <w:rPr/>
      </w:pPr>
      <w:r>
        <w:rPr/>
        <w:t xml:space="preserve">L’examen du projet de loi de finances débute traditionnellement par une </w:t>
      </w:r>
      <w:r>
        <w:rPr>
          <w:b/>
          <w:bCs/>
        </w:rPr>
        <w:t>discussion générale</w:t>
      </w:r>
      <w:r>
        <w:rPr/>
        <w:t>. Le ministre chargé de l’Economie commence par rappeler le contexte économique dans lequel s’insère le projet de loi, puis le ministre chargé du Budget expose les grandes lignes de la politique budgétaire. Le rapporteur général et le Président de la commission des Finances prennent tour à tour la parole pour présenter leurs grilles d’analyse du budget, suivi des discours de chacun des représentants des groupes parlementaires. Cette discussion générale qui dure au total près de 2 jours, l’occasion pour l’opposition d’utiliser les moyens de procédures à sa disposition (exception d’irrecevabilité, question préalable et motion de renvoi en commission).</w:t>
      </w:r>
    </w:p>
    <w:p>
      <w:pPr>
        <w:pStyle w:val="Normal"/>
        <w:rPr/>
      </w:pPr>
      <w:r>
        <w:rPr/>
      </w:r>
    </w:p>
    <w:p>
      <w:pPr>
        <w:pStyle w:val="Normal"/>
        <w:numPr>
          <w:ilvl w:val="4"/>
          <w:numId w:val="3"/>
        </w:numPr>
        <w:rPr/>
      </w:pPr>
      <w:r>
        <w:rPr/>
        <w:t xml:space="preserve">L’organisation de la discussion budgétaire qui suit répond à des règles précises. Le projet de loi de finances se compose de </w:t>
      </w:r>
      <w:r>
        <w:rPr>
          <w:b/>
          <w:bCs/>
        </w:rPr>
        <w:t>deux parties distinctes</w:t>
      </w:r>
      <w:r>
        <w:rPr/>
        <w:t> :</w:t>
      </w:r>
    </w:p>
    <w:p>
      <w:pPr>
        <w:pStyle w:val="Normal"/>
        <w:numPr>
          <w:ilvl w:val="1"/>
          <w:numId w:val="3"/>
        </w:numPr>
        <w:rPr/>
      </w:pPr>
      <w:r>
        <w:rPr/>
        <w:t>La première, relative aux « conditions générales de l’équilibre financier », autorise la perception des ressources publiques, prévoit le montant de recettes, fixe les plafonds des grands catégories de dépenses et détermine les données générales de l’équilibre. Cette partie débute de façon symbolique par l’article autorisant le Gouvernement à percevoir l’impôt et s’achève par un « article d’équilibre » avec un tableau d’équilibre comprenant l’évaluation des recettes, les plafonds de dépenses et le déficit prévisionnel. Cet article comprend notamment l’autorisation générale d’emprunt qui autorise le ministre à couvrir le déficit budgétaire en endettant l’Etat</w:t>
      </w:r>
    </w:p>
    <w:p>
      <w:pPr>
        <w:pStyle w:val="Normal"/>
        <w:numPr>
          <w:ilvl w:val="1"/>
          <w:numId w:val="3"/>
        </w:numPr>
        <w:rPr/>
      </w:pPr>
      <w:r>
        <w:rPr/>
        <w:t>La seconde partie a pour objet de répartir les crédits : elle permet d’arrêter les montants de dépenses par titre et par ministère, autorise les opérations des comptes spéciaux du Trésor et des budgets annexes. Elle comprend enfin les dispositions dites « permanentes », notamment les mesures fiscales n’ayant pas un impact sur l’équilibre (taxes affectées à une personne morale autre que l’Etat, mesures fiscales ayant un impact à partir de n+2, etc…), et enfin des articles concrétisant des économies ou des mesures nouvelles (par exemple, le relèvement des retraites agricoles, le provisionnement de la charge d’indexation des OAT/obligations assimilables du Trésor, etc…)</w:t>
      </w:r>
    </w:p>
    <w:p>
      <w:pPr>
        <w:pStyle w:val="Normal"/>
        <w:rPr/>
      </w:pPr>
      <w:r>
        <w:rPr/>
      </w:r>
    </w:p>
    <w:p>
      <w:pPr>
        <w:pStyle w:val="Normal"/>
        <w:rPr/>
      </w:pPr>
      <w:r>
        <w:rPr>
          <w:b/>
          <w:bCs/>
        </w:rPr>
        <w:t>L’article 40 de l’ordonnance organique de 1959 prévoit que la seconde partie de la loi de finances ne peut être mise en discussion devant une assemblée avant le vote de la première partie.</w:t>
      </w:r>
      <w:r>
        <w:rPr/>
        <w:t xml:space="preserve"> Cette disposition a un impact vertueux et structurant sur le déroulement de la procédure : la discussion sur les dépenses ne peut être entamée tant que les grandes lignes de l’équilibre financier n’ont pas été définies (évaluation des recettes, fixation des plafonds de dépenses et évaluation du déficit) ; par ailleurs le vote des dépenses doit se faire en cohérence avec les plafonds de dépenses déterminés par l’article d’équilibre. Le souci des rédacteurs de l’ordonnance était d’éviter que la discussion des dépenses se traduise par une aggravation du déficit.</w:t>
      </w:r>
    </w:p>
    <w:p>
      <w:pPr>
        <w:pStyle w:val="Normal"/>
        <w:rPr/>
      </w:pPr>
      <w:r>
        <w:rPr/>
      </w:r>
    </w:p>
    <w:p>
      <w:pPr>
        <w:pStyle w:val="Normal"/>
        <w:rPr/>
      </w:pPr>
      <w:r>
        <w:rPr/>
        <w:t xml:space="preserve">L’ordonnance du 2 janvier 1959 </w:t>
      </w:r>
      <w:r>
        <w:rPr>
          <w:b/>
          <w:bCs/>
        </w:rPr>
        <w:t>a réduit le nombre de votes par le Parlement qui ne vote pas les crédits au niveau du chapitre</w:t>
      </w:r>
      <w:r>
        <w:rPr/>
        <w:t>. L’article 41 de l’ordonnance a considérablement rationalisé cette procédure chronophage :</w:t>
      </w:r>
    </w:p>
    <w:p>
      <w:pPr>
        <w:pStyle w:val="Normal"/>
        <w:numPr>
          <w:ilvl w:val="1"/>
          <w:numId w:val="3"/>
        </w:numPr>
        <w:rPr/>
      </w:pPr>
      <w:r>
        <w:rPr/>
        <w:t>pour l’ensemble des services votés, le Parlement approuve les crédits par une seul vote</w:t>
      </w:r>
    </w:p>
    <w:p>
      <w:pPr>
        <w:pStyle w:val="Normal"/>
        <w:numPr>
          <w:ilvl w:val="1"/>
          <w:numId w:val="3"/>
        </w:numPr>
        <w:rPr/>
      </w:pPr>
      <w:r>
        <w:rPr/>
        <w:t>pour les mesures nouvelles, le vote a lieu par ministère et par titre, ce qui représente environ 200 votes.</w:t>
      </w:r>
    </w:p>
    <w:p>
      <w:pPr>
        <w:pStyle w:val="Normal"/>
        <w:rPr/>
      </w:pPr>
      <w:r>
        <w:rPr/>
      </w:r>
    </w:p>
    <w:p>
      <w:pPr>
        <w:pStyle w:val="Normal"/>
        <w:rPr/>
      </w:pPr>
      <w:r>
        <w:rPr/>
        <w:t xml:space="preserve">Pour autant, cette réduction du nombre de votes ne prive le Parlement ni d’informations, ni de la faculté de réduire le niveau des services votés. S’agissant de l’information budgétaire, les documents annexes par ministère – les « bleus services votés – mesures nouvelles » - indiquent la répartition par chapitre des crédits budgétaires. L’ordonnance organique dispose que dès la promulgation de la loi de finances, le Gouvernement, prend des </w:t>
      </w:r>
      <w:r>
        <w:rPr>
          <w:b/>
          <w:bCs/>
        </w:rPr>
        <w:t>décrets de répartition</w:t>
      </w:r>
      <w:r>
        <w:rPr/>
        <w:t> « qui ne peuvent apporter aux chapitres, par rapport aux dotations correspondantes de l’année précédente, que les modifications proposées par le Gouvernement dans les annexes explicatives, compte tenu des votes du Parlement ». S’agissant enfin des services votés, leur adoption globale par un seul vote n’empêche pas les parlementaires de réduire la dotation spécifique de tel ou tel chapitre : il leur suffit de déposer un amendement proposant une mesure nouvelle négative sur ce chapitre.</w:t>
      </w:r>
    </w:p>
    <w:p>
      <w:pPr>
        <w:pStyle w:val="Normal"/>
        <w:rPr/>
      </w:pPr>
      <w:r>
        <w:rPr/>
      </w:r>
    </w:p>
    <w:p>
      <w:pPr>
        <w:pStyle w:val="Normal"/>
        <w:rPr/>
      </w:pPr>
      <w:r>
        <w:rPr>
          <w:b/>
          <w:bCs/>
        </w:rPr>
        <w:t>L’organisation de la discussion du volet dépense</w:t>
      </w:r>
      <w:r>
        <w:rPr/>
        <w:t xml:space="preserve"> du PLF a été interprétée de façon souple. Si, pendant la première partie c’est le ministre chargé du Budget qui représente le Gouvernement, il n’en est pas de même pour l’examen des crédits de la deuxième partie. Ce sont en effet </w:t>
      </w:r>
      <w:r>
        <w:rPr>
          <w:b/>
          <w:bCs/>
        </w:rPr>
        <w:t>les différents ministres qui vont venir défendre le budget dont ils sont gestionnaires</w:t>
      </w:r>
      <w:r>
        <w:rPr/>
        <w:t>. Contrairement à la lettre de l’article 41 qui prévoit une discussion par titre, et à l’intérieur d’un même titre par ministère, le vote des crédits a été organisé dès le début de la Ve République à l’appui de la discussion de chaque budget ministériel.</w:t>
      </w:r>
    </w:p>
    <w:p>
      <w:pPr>
        <w:pStyle w:val="Normal"/>
        <w:rPr/>
      </w:pPr>
      <w:r>
        <w:rPr/>
      </w:r>
    </w:p>
    <w:p>
      <w:pPr>
        <w:pStyle w:val="Normal"/>
        <w:rPr/>
      </w:pPr>
      <w:r>
        <w:rPr/>
        <w:t xml:space="preserve">Ce qui peut à première vue n’apparaître que comme un point de détail a en réalité des conséquences institutionnelles importantes : au lieu que soient examinées successivement les charges de la dette publique, puis les dotations des pouvoirs publics, les dépenses de fonctionnement, les subventions courantes, etc…, de l’Etat, ce qui donnerait lieu à un débat par nature de dépense (rémunérations, fonctionnement courant, interventions…) où le gouvernement serait représenté par le ministre du Budget, chaque ministre vient défendre « son » budget faisant </w:t>
      </w:r>
      <w:r>
        <w:rPr>
          <w:b/>
          <w:bCs/>
        </w:rPr>
        <w:t>prévaloir une logique sectorielle</w:t>
      </w:r>
      <w:r>
        <w:rPr/>
        <w:t xml:space="preserve"> (la culture, l’éducation, la jeunesse et les sports…). Ce débat est donc l’occasion d’un tour d’horizon sur l’action menée dans le secteur en cause. Cet aspect est fondamental : cette lecture souple de l’article 41 a fait de </w:t>
      </w:r>
      <w:r>
        <w:rPr>
          <w:b/>
          <w:bCs/>
        </w:rPr>
        <w:t>l’examen du budget l’occasion pour le Parlement de passe en revue et de discuter de l’ensemble des volets de la politique gouvernementale</w:t>
      </w:r>
      <w:r>
        <w:rPr/>
        <w:t>.</w:t>
      </w:r>
    </w:p>
    <w:p>
      <w:pPr>
        <w:pStyle w:val="Normal"/>
        <w:rPr/>
      </w:pPr>
      <w:r>
        <w:rPr/>
      </w:r>
    </w:p>
    <w:p>
      <w:pPr>
        <w:pStyle w:val="Normal"/>
        <w:rPr/>
      </w:pPr>
      <w:r>
        <w:rPr/>
        <w:t>Le Conseil constitutionnel n’a cependant jamais, jusqu’à présent, remis en cause cette pratique qui résulte expressément d’une demande du Parlement, préalable au débat sur la première loi de finances examinée sous le régime de l’ordonnance du 2 janvier 1959, et qui fut acceptée par le gouvernement de l’époque.</w:t>
      </w:r>
    </w:p>
    <w:p>
      <w:pPr>
        <w:pStyle w:val="Normal"/>
        <w:rPr/>
      </w:pPr>
      <w:r>
        <w:rPr/>
      </w:r>
    </w:p>
    <w:p>
      <w:pPr>
        <w:pStyle w:val="Normal"/>
        <w:numPr>
          <w:ilvl w:val="2"/>
          <w:numId w:val="3"/>
        </w:numPr>
        <w:rPr/>
      </w:pPr>
      <w:r>
        <w:rPr/>
        <w:t>Un droit d’amendement encadré</w:t>
      </w:r>
    </w:p>
    <w:p>
      <w:pPr>
        <w:pStyle w:val="Normal"/>
        <w:rPr/>
      </w:pPr>
      <w:r>
        <w:rPr/>
      </w:r>
    </w:p>
    <w:p>
      <w:pPr>
        <w:pStyle w:val="Normal"/>
        <w:rPr/>
      </w:pPr>
      <w:r>
        <w:rPr/>
        <w:t>Le pouvoir de réformation des parlementaires est soumis aux règles prohibant les cavaliers budgétaires et celles relative à la recevabilité financière.</w:t>
      </w:r>
    </w:p>
    <w:p>
      <w:pPr>
        <w:pStyle w:val="Normal"/>
        <w:rPr/>
      </w:pPr>
      <w:r>
        <w:rPr/>
      </w:r>
    </w:p>
    <w:p>
      <w:pPr>
        <w:pStyle w:val="Normal"/>
        <w:numPr>
          <w:ilvl w:val="4"/>
          <w:numId w:val="3"/>
        </w:numPr>
        <w:rPr/>
      </w:pPr>
      <w:r>
        <w:rPr>
          <w:b/>
          <w:bCs/>
        </w:rPr>
        <w:t>Les règles relatives aux cavaliers budgétaires</w:t>
      </w:r>
      <w:r>
        <w:rPr/>
        <w:t> :</w:t>
      </w:r>
    </w:p>
    <w:p>
      <w:pPr>
        <w:pStyle w:val="Normal"/>
        <w:rPr/>
      </w:pPr>
      <w:r>
        <w:rPr/>
        <w:t>La mesure proposée doit être au nombre de celles qui ont leur place en loi de finances. L’article 1</w:t>
      </w:r>
      <w:r>
        <w:rPr>
          <w:vertAlign w:val="superscript"/>
        </w:rPr>
        <w:t>er</w:t>
      </w:r>
      <w:r>
        <w:rPr/>
        <w:t xml:space="preserve"> de l’ordonnance organique définit de manière limitative le contenu des lois de finances. Toute disposition qui ne rentre pas dans ce cadre encourt la qualification de cavalier budgétaire et risque d’être annulée d’office par le Conseil constitutionnel. Cette jurisprudence, au demeurant restrictive, est en réalité protectrice des prérogatives du Parlement : il s’agit d’éviter que les moyens de procédures spécifiques et relatifs à la loi de finances soient détournés de leur objet et permettant l’adoption de dispositions qui ont vocation à être examinées dans le cadre de la procédure législative ordinaire.</w:t>
      </w:r>
    </w:p>
    <w:p>
      <w:pPr>
        <w:pStyle w:val="Normal"/>
        <w:rPr/>
      </w:pPr>
      <w:r>
        <w:rPr/>
      </w:r>
    </w:p>
    <w:p>
      <w:pPr>
        <w:pStyle w:val="Normal"/>
        <w:rPr/>
      </w:pPr>
      <w:r>
        <w:rPr/>
        <w:t>En l’état actuel du droit, une disposition législative ne peut figurer dans une loi de finances qu’à condition de satisfaire l’un des cinq critères alternatifs :</w:t>
      </w:r>
    </w:p>
    <w:p>
      <w:pPr>
        <w:pStyle w:val="Normal"/>
        <w:numPr>
          <w:ilvl w:val="1"/>
          <w:numId w:val="3"/>
        </w:numPr>
        <w:rPr/>
      </w:pPr>
      <w:r>
        <w:rPr/>
        <w:t>avoir un impact direct et immédiat sur une ressource ou une charge de l’Etat</w:t>
      </w:r>
    </w:p>
    <w:p>
      <w:pPr>
        <w:pStyle w:val="Normal"/>
        <w:numPr>
          <w:ilvl w:val="1"/>
          <w:numId w:val="3"/>
        </w:numPr>
        <w:rPr/>
      </w:pPr>
      <w:r>
        <w:rPr/>
        <w:t>organiser l’information et le contrôle du Parlement sur la gestion des finances publiques</w:t>
      </w:r>
    </w:p>
    <w:p>
      <w:pPr>
        <w:pStyle w:val="Normal"/>
        <w:numPr>
          <w:ilvl w:val="1"/>
          <w:numId w:val="3"/>
        </w:numPr>
        <w:rPr/>
      </w:pPr>
      <w:r>
        <w:rPr/>
        <w:t>imposer aux agents des services publics des responsabilités pécuniaires (cette disposition concerne les comptables publics)</w:t>
      </w:r>
    </w:p>
    <w:p>
      <w:pPr>
        <w:pStyle w:val="Normal"/>
        <w:numPr>
          <w:ilvl w:val="1"/>
          <w:numId w:val="3"/>
        </w:numPr>
        <w:rPr/>
      </w:pPr>
      <w:r>
        <w:rPr/>
        <w:t>présenter le caractère d’un disposition fiscale, c’est-à-dire modifiant l’assiette, le taux ou les modalités de recouvrement d’une imposition (mais ceci ne signifie pas qu’une disposition fiscale doive figurer en loi de finances : l’inclusion de ces dispositions en loi de finances n’est qu’une faculté et le législateur ordinaire a une compétence pleine en matière fiscale)</w:t>
      </w:r>
    </w:p>
    <w:p>
      <w:pPr>
        <w:pStyle w:val="Normal"/>
        <w:numPr>
          <w:ilvl w:val="1"/>
          <w:numId w:val="3"/>
        </w:numPr>
        <w:rPr/>
      </w:pPr>
      <w:r>
        <w:rPr/>
        <w:t>entraîner la création ou la transformation d’emplois au sens du cinquième alinéa de l’article 1</w:t>
      </w:r>
      <w:r>
        <w:rPr>
          <w:vertAlign w:val="superscript"/>
        </w:rPr>
        <w:t>er</w:t>
      </w:r>
      <w:r>
        <w:rPr/>
        <w:t xml:space="preserve"> de l’ordonnance organique.</w:t>
      </w:r>
    </w:p>
    <w:p>
      <w:pPr>
        <w:pStyle w:val="Normal"/>
        <w:rPr/>
      </w:pPr>
      <w:r>
        <w:rPr/>
      </w:r>
    </w:p>
    <w:p>
      <w:pPr>
        <w:pStyle w:val="Normal"/>
        <w:numPr>
          <w:ilvl w:val="4"/>
          <w:numId w:val="3"/>
        </w:numPr>
        <w:rPr>
          <w:b/>
          <w:b/>
          <w:bCs/>
        </w:rPr>
      </w:pPr>
      <w:r>
        <w:rPr>
          <w:b/>
          <w:bCs/>
        </w:rPr>
        <w:t>Les règles de recevabilité financière des amendements</w:t>
      </w:r>
    </w:p>
    <w:p>
      <w:pPr>
        <w:pStyle w:val="Normal"/>
        <w:rPr/>
      </w:pPr>
      <w:r>
        <w:rPr/>
        <w:t>sont posées par l’article 40 de la Constitution et l’article 42 de l’ordonnance. Les principes qui régissent la recevabilité financière des amendements d’origine parlementaire ont le même objet que la règle de vote préalable de la première partie : éviter que le débat au Parlement ne débouche sur une dénaturation de l’équilibre financier présenté dans le projet de loi. Il faut cependant, dès à présent, clairement souligner que les articles 40 et 42 représentent rarement un enjeu de constitutionnalité : le Conseil constitutionnel n’accepte en effet de censurer une disposition adoptée en contravention avec l’article 40 de la Constitution que si cette irrecevabilité a été soulevée au cours du débat ; si au contraire elle n’a pas été évoquée, le moyen est déclaré irrecevable. Les textes applicables ne sont pas identiques et ont des conséquences différentes.</w:t>
      </w:r>
    </w:p>
    <w:p>
      <w:pPr>
        <w:pStyle w:val="Normal"/>
        <w:rPr/>
      </w:pPr>
      <w:r>
        <w:rPr/>
      </w:r>
    </w:p>
    <w:p>
      <w:pPr>
        <w:pStyle w:val="Normal"/>
        <w:rPr/>
      </w:pPr>
      <w:r>
        <w:rPr>
          <w:b/>
          <w:bCs/>
        </w:rPr>
        <w:t>L’application de ces règles est complexe</w:t>
      </w:r>
      <w:r>
        <w:rPr/>
        <w:t> : les textes ne sont pas tous appliqués. Le Gouvernement n’oppose en général pas l’article 42 de la loi organique pour apprécier la recevabilité financière des amendements car :</w:t>
      </w:r>
    </w:p>
    <w:p>
      <w:pPr>
        <w:pStyle w:val="Normal"/>
        <w:rPr/>
      </w:pPr>
      <w:r>
        <w:rPr/>
      </w:r>
    </w:p>
    <w:p>
      <w:pPr>
        <w:pStyle w:val="Normal"/>
        <w:numPr>
          <w:ilvl w:val="1"/>
          <w:numId w:val="3"/>
        </w:numPr>
        <w:rPr/>
      </w:pPr>
      <w:r>
        <w:rPr/>
        <w:t>en théorie, l’article 42 s’impose à lui, ce qui gênerait considérablement la discussion des lois de finances, en interdisant que le Gouvernement ne modifie, même marginalement, son projet de loi, alors que les amendements du Gouvernement au PLF sont fréquents, et notamment ceux qui accroissent les dépenses</w:t>
      </w:r>
    </w:p>
    <w:p>
      <w:pPr>
        <w:pStyle w:val="Normal"/>
        <w:numPr>
          <w:ilvl w:val="1"/>
          <w:numId w:val="3"/>
        </w:numPr>
        <w:rPr/>
      </w:pPr>
      <w:r>
        <w:rPr/>
        <w:t>l’interdiction de la compensation entre recettes lors de la discussion des lois de finances qui résulterait de l’application de l’article 42 aurait une conséquence perverse : elle aboutirait en pratique à ce que les dispositions fiscales, qui sont du domaine partagée loi de finances/loi ordinaire, soient systématiquement placées en loi ordinaire sous la pression du Parlement ou du fait de ses amendements, afin d’échapper à la règle de l’article 42. Un tel état de fait ne serait pas satisfaisant, alors que la loi de finances est l’acte par lequel on constate l’équilibre global qui résulte d’un niveau de dépenses donné et d’un certain état de la législation fiscale.</w:t>
      </w:r>
    </w:p>
    <w:p>
      <w:pPr>
        <w:pStyle w:val="Normal"/>
        <w:rPr/>
      </w:pPr>
      <w:r>
        <w:rPr/>
      </w:r>
    </w:p>
    <w:p>
      <w:pPr>
        <w:pStyle w:val="Normal"/>
        <w:rPr/>
      </w:pPr>
      <w:r>
        <w:rPr>
          <w:b/>
          <w:bCs/>
        </w:rPr>
        <w:t>L’article 40 est en fait seul appliqué</w:t>
      </w:r>
      <w:r>
        <w:rPr/>
        <w:t>.</w:t>
      </w:r>
    </w:p>
    <w:p>
      <w:pPr>
        <w:pStyle w:val="Normal"/>
        <w:rPr/>
      </w:pPr>
      <w:r>
        <w:rPr/>
      </w:r>
    </w:p>
    <w:p>
      <w:pPr>
        <w:pStyle w:val="Normal"/>
        <w:numPr>
          <w:ilvl w:val="1"/>
          <w:numId w:val="2"/>
        </w:numPr>
        <w:rPr/>
      </w:pPr>
      <w:r>
        <w:rPr/>
        <w:t>La place du Parlement dans l’équilibre institutionnel en matière budgétaire.</w:t>
      </w:r>
    </w:p>
    <w:p>
      <w:pPr>
        <w:pStyle w:val="Normal"/>
        <w:rPr/>
      </w:pPr>
      <w:r>
        <w:rPr/>
      </w:r>
    </w:p>
    <w:p>
      <w:pPr>
        <w:pStyle w:val="Normal"/>
        <w:rPr/>
      </w:pPr>
      <w:r>
        <w:rPr/>
        <w:t>La conjonction de l’article 42 de la Constitution et de l’article 37 de l’ordonnance de 2 janvier 1959 a pour effet de confier au pouvoir exécutif le monopole de préparation des lois de finances, tout en encadrant le pouvoir de réformation des parlementaires. Faut-il en conclure que le droit d’initiative du Parlement est trop fortement limité par l’équilibre institutionnel créé par la Ve République ?</w:t>
      </w:r>
    </w:p>
    <w:p>
      <w:pPr>
        <w:pStyle w:val="Normal"/>
        <w:rPr/>
      </w:pPr>
      <w:r>
        <w:rPr/>
      </w:r>
    </w:p>
    <w:p>
      <w:pPr>
        <w:pStyle w:val="Normal"/>
        <w:rPr/>
      </w:pPr>
      <w:r>
        <w:rPr/>
        <w:t xml:space="preserve">La réponse à cette question pourrait être positive si l’on se contentait de comparer, à l’issue du marathon budgétaire parlementaire, le tableau d’équilibre du projet de loi avec celui définitivement adopté par les assemblées et de mesurer en pourcentage les modifications qui leur ont été apportées. Cet exercice conduirait à la conclusion que l’influence du Parlement sur l’élaboration de la loi de finances est quasiment nulle. Or cette approche est trompeuse car elle part du postulat faux que les marges de manœuvre du Gouvernement sont sans limites. </w:t>
      </w:r>
      <w:r>
        <w:rPr>
          <w:b/>
          <w:bCs/>
        </w:rPr>
        <w:t>Les rigidités intrinsèques du budget de l’Etat s’imposent au Gouvernement comme au Parlement</w:t>
      </w:r>
      <w:r>
        <w:rPr/>
        <w:t>.</w:t>
      </w:r>
    </w:p>
    <w:p>
      <w:pPr>
        <w:pStyle w:val="Normal"/>
        <w:rPr/>
      </w:pPr>
      <w:r>
        <w:rPr/>
      </w:r>
    </w:p>
    <w:p>
      <w:pPr>
        <w:pStyle w:val="Normal"/>
        <w:rPr/>
      </w:pPr>
      <w:r>
        <w:rPr>
          <w:b/>
          <w:bCs/>
        </w:rPr>
        <w:t>En recettes</w:t>
      </w:r>
      <w:r>
        <w:rPr/>
        <w:t xml:space="preserve"> : la marge de manœuvre du Gouvernement peut se mesurer, moyennant quelques retraitements, en comptabilisant les « aménagements des droits » recensés dans le fascicule d’information « voies et moyens » et qui retracent les effets de toutes les mesures fiscales contenues dans le PLF et ayant une incidence sur les recettes de l’exercice concerné. Ce total s’est élevé à 35,4 milliards de francs dans le PLF pour 1999. Les allégements fiscaux et recettes supplémentaires votés à l’initiative de l’Assemblée nationale lors des débats ont porté sur 6,4 milliards en valeur absolue, soit un ratio de 18% par rapport aux aménagements d’initiative gouvernementale. </w:t>
      </w:r>
      <w:r>
        <w:rPr>
          <w:b/>
          <w:bCs/>
        </w:rPr>
        <w:t>Le montant</w:t>
      </w:r>
      <w:r>
        <w:rPr/>
        <w:t xml:space="preserve"> des masses déplacées par le Parlement est </w:t>
      </w:r>
      <w:r>
        <w:rPr>
          <w:b/>
          <w:bCs/>
        </w:rPr>
        <w:t>donc significatif en matière de recettes</w:t>
      </w:r>
      <w:r>
        <w:rPr/>
        <w:t>.</w:t>
      </w:r>
    </w:p>
    <w:p>
      <w:pPr>
        <w:pStyle w:val="Normal"/>
        <w:rPr/>
      </w:pPr>
      <w:r>
        <w:rPr/>
      </w:r>
    </w:p>
    <w:p>
      <w:pPr>
        <w:pStyle w:val="Normal"/>
        <w:rPr/>
      </w:pPr>
      <w:r>
        <w:rPr>
          <w:b/>
          <w:bCs/>
        </w:rPr>
        <w:t>En dépenses</w:t>
      </w:r>
      <w:r>
        <w:rPr/>
        <w:t> : la distinction services votés/mesures nouvelles donne une bonne approximation de la marge de manœuvre réelle du Gouvernement. Le total des mesures nouvelles du budget général s’est élevé à 59 milliards de francs dans la LFI pour 1999 pour les dépenses supplémentaires, engagées par amendement du Gouvernement sur proposition du Parlement, s’est élevé à 1,6 milliard, soit un ratio de 2,7%, ce qui traduit les règles plus contraignantes de la Constitution pour les amendements en dépenses.</w:t>
      </w:r>
    </w:p>
    <w:p>
      <w:pPr>
        <w:pStyle w:val="Normal"/>
        <w:rPr/>
      </w:pPr>
      <w:r>
        <w:rPr/>
      </w:r>
    </w:p>
    <w:p>
      <w:pPr>
        <w:pStyle w:val="Normal"/>
        <w:rPr/>
      </w:pPr>
      <w:r>
        <w:rPr/>
        <w:t xml:space="preserve">S’agissant enfin du </w:t>
      </w:r>
      <w:r>
        <w:rPr>
          <w:b/>
          <w:bCs/>
        </w:rPr>
        <w:t>Sénat</w:t>
      </w:r>
      <w:r>
        <w:rPr/>
        <w:t>, il faut constater que celui-ci prend pleinement part au débat budgétaire : à titre d’illustration, dans la configuration actuelle où la majorité sénatoriale ne coïncide pas avec la majorité gouvernementale, il présente chaque année un « contre-budget ». Le « contre-budget » pour 1999 a consisté à proposer de réduire les recettes de 12,1 milliards de francs (baisse de l’ISF, de l’impôt sur les sociétés et de l’impôt sur le revenu) et les dépenses de 28 milliards, avec pour objectif de diminuer le déficit budgétaire au niveau du solde stabilisant la dette publique évalué à – 220 milliards de francs.</w:t>
      </w:r>
    </w:p>
    <w:p>
      <w:pPr>
        <w:pStyle w:val="Normal"/>
        <w:rPr/>
      </w:pPr>
      <w:r>
        <w:rPr/>
      </w:r>
    </w:p>
    <w:p>
      <w:pPr>
        <w:pStyle w:val="Normal"/>
        <w:rPr/>
      </w:pPr>
      <w:r>
        <w:rPr/>
        <w:t>Au-delà du pouvoir de réformation matériel de la loi de finances, l’essentiel du travail d’influence du Parlement se situe en amont de la procédure, au stade des arbitrages gouvernementaux, d’abord sur la définition du cadrage macro-budgétaire (en mars-avril) et lors des arbitrages rendus sur les grandes orientations budgétaires du Gouvernement (juin-juillet). En réalité, le Gouvernement prend en compte l’opinion de la majorité en amont dans un dialogue permanent : les contacts entre le Premier ministre, le ministre des Finances et les présidents des groupes parlementaires de la majorité sont en effet étroits et constants. L’influence du Parlement n’a donc pas décliné, elle a changé de forme dans le cadre du système de parlementarisme majoritaire institué par la Constitution de la Ve République.</w:t>
      </w:r>
    </w:p>
    <w:p>
      <w:pPr>
        <w:pStyle w:val="Normal"/>
        <w:rPr/>
      </w:pPr>
      <w:r>
        <w:rPr/>
      </w:r>
    </w:p>
    <w:p>
      <w:pPr>
        <w:pStyle w:val="Normal"/>
        <w:rPr/>
      </w:pPr>
      <w:r>
        <w:rPr/>
        <w:t>Enfin, au-delà des aspects strictement institutionnels, la nouvelle pratique politique, avec notamment le poids des médias, a brisé l’identité du temps, de lieu et de personnes de la discussion budgétaire d’automne au Parlement sous la IIIe République. De fait, l’hémicycle n’est plus le lieu où s’exprime le plus l’influence de la majorité parlementaire sur le budget.</w:t>
      </w:r>
    </w:p>
    <w:p>
      <w:pPr>
        <w:pStyle w:val="Normal"/>
        <w:rPr/>
      </w:pPr>
      <w:r>
        <w:rPr/>
      </w:r>
    </w:p>
    <w:sectPr>
      <w:type w:val="nextPage"/>
      <w:pgSz w:w="11906" w:h="16838"/>
      <w:pgMar w:left="1418" w:right="1418" w:gutter="0" w:header="0" w:top="107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2"/>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21:35:00Z</dcterms:created>
  <dc:creator>Daniel</dc:creator>
  <dc:description/>
  <dc:language>en-US</dc:language>
  <cp:lastModifiedBy>Jeremy</cp:lastModifiedBy>
  <cp:lastPrinted>2005-12-26T21:41:00Z</cp:lastPrinted>
  <dcterms:modified xsi:type="dcterms:W3CDTF">2005-12-26T20:43:00Z</dcterms:modified>
  <cp:revision>4</cp:revision>
  <dc:subject/>
  <dc:title>Chapitre 3 L’élaboration et l’adoption de la loi de finances</dc:title>
</cp:coreProperties>
</file>