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itre 4 : L’exécution administrative et comptable de la loi de finances.</w:t>
      </w:r>
    </w:p>
    <w:p>
      <w:pPr>
        <w:pStyle w:val="Normal"/>
        <w:rPr>
          <w:b/>
          <w:b/>
          <w:bCs/>
        </w:rPr>
      </w:pPr>
      <w:r>
        <w:rPr>
          <w:b/>
          <w:bCs/>
        </w:rPr>
      </w:r>
    </w:p>
    <w:p>
      <w:pPr>
        <w:pStyle w:val="Normal"/>
        <w:rPr/>
      </w:pPr>
      <w:r>
        <w:rPr/>
        <w:t>Une fois votée par le Parlement, la loi de finances de l’année doit être exécutée. Afin de garantir la sécurité et la régularité des engagements, l’exécution de toutes les opérations – dépenses et recettes – est fortement encadrée. La pièce maîtresse de ce contrôle est le principe de séparation des ordonnateurs et des comptables. Par ailleurs, chaque modification de loi de finances initiale est soumise à des règles précises afin d’éviter tout dérapage et de respecter la prééminence du Parlement.</w:t>
      </w:r>
    </w:p>
    <w:p>
      <w:pPr>
        <w:pStyle w:val="Normal"/>
        <w:rPr/>
      </w:pPr>
      <w:r>
        <w:rPr/>
      </w:r>
    </w:p>
    <w:p>
      <w:pPr>
        <w:pStyle w:val="Normal"/>
        <w:numPr>
          <w:ilvl w:val="0"/>
          <w:numId w:val="1"/>
        </w:numPr>
        <w:rPr/>
      </w:pPr>
      <w:r>
        <w:rPr/>
        <w:t>Les acteurs de l’exécution de la loi de finances</w:t>
      </w:r>
    </w:p>
    <w:p>
      <w:pPr>
        <w:pStyle w:val="Normal"/>
        <w:rPr/>
      </w:pPr>
      <w:r>
        <w:rPr/>
      </w:r>
    </w:p>
    <w:p>
      <w:pPr>
        <w:pStyle w:val="Normal"/>
        <w:rPr/>
      </w:pPr>
      <w:r>
        <w:rPr/>
        <w:t>Pour garantir la sécurité des opérations d’exécution de la loi de finances, le droit de la comptabilité publique a choisi d’en confier les différentes étapes à deux catégories d’agents distincts : les ordonnateurs et les comptables. Ce principe fondamental selon lequel les fonctions d’ordonnateur et comptable sont incompatibles figure dans l’article 20 du décret du 29 décembre 1962.</w:t>
      </w:r>
    </w:p>
    <w:p>
      <w:pPr>
        <w:pStyle w:val="Normal"/>
        <w:rPr/>
      </w:pPr>
      <w:r>
        <w:rPr/>
      </w:r>
    </w:p>
    <w:p>
      <w:pPr>
        <w:pStyle w:val="Normal"/>
        <w:numPr>
          <w:ilvl w:val="0"/>
          <w:numId w:val="2"/>
        </w:numPr>
        <w:rPr/>
      </w:pPr>
      <w:r>
        <w:rPr>
          <w:b/>
          <w:bCs/>
        </w:rPr>
        <w:t>Les ordonnateurs</w:t>
      </w:r>
      <w:r>
        <w:rPr/>
        <w:t xml:space="preserve"> sont les agents qui détiennent le pouvoir de créer une dépense publique (en passant une commande ou en attribuant une subvention, par exemple) et de constater les créances de l’Etat. Le droit budgétaire distingue les ordonnateurs </w:t>
      </w:r>
      <w:r>
        <w:rPr>
          <w:b/>
          <w:bCs/>
        </w:rPr>
        <w:t>principaux</w:t>
      </w:r>
      <w:r>
        <w:rPr/>
        <w:t xml:space="preserve">, à qui les autorisations budgétaires sont directement ouvertes, des ordonnateurs </w:t>
      </w:r>
      <w:r>
        <w:rPr>
          <w:b/>
          <w:bCs/>
        </w:rPr>
        <w:t>secondaires</w:t>
      </w:r>
      <w:r>
        <w:rPr/>
        <w:t>, qui les reçoivent par délégation de l’ordonnateur principal. Les ordonnateurs principaux de l’Etat sont les ministres et les chefs de service pour les services dotés d’un budget annexe (aviation civile, par exemple). Les ordonnateurs secondaires de l’Etat sont les préfets et certains chefs de services extérieurs (pour les ministères des Finances, de l’Education nationale, de la Défense ou de la Justice).</w:t>
      </w:r>
    </w:p>
    <w:p>
      <w:pPr>
        <w:pStyle w:val="Normal"/>
        <w:rPr/>
      </w:pPr>
      <w:r>
        <w:rPr/>
      </w:r>
    </w:p>
    <w:p>
      <w:pPr>
        <w:pStyle w:val="Normal"/>
        <w:rPr/>
      </w:pPr>
      <w:r>
        <w:rPr/>
        <w:t xml:space="preserve">Les ordonnateurs principaux et secondaires peuvent désigner des ordonnateurs délégués à qui ils accordent des délégations de signature, sans qu’il y ait transfert de responsabilité. Les directeurs d’administration centrale sont, le plus souvent, ordonnateurs </w:t>
      </w:r>
      <w:r>
        <w:rPr>
          <w:b/>
          <w:bCs/>
        </w:rPr>
        <w:t>délégués</w:t>
      </w:r>
      <w:r>
        <w:rPr/>
        <w:t xml:space="preserve"> du ministre.</w:t>
      </w:r>
    </w:p>
    <w:p>
      <w:pPr>
        <w:pStyle w:val="Normal"/>
        <w:rPr/>
      </w:pPr>
      <w:r>
        <w:rPr/>
      </w:r>
    </w:p>
    <w:p>
      <w:pPr>
        <w:pStyle w:val="Normal"/>
        <w:numPr>
          <w:ilvl w:val="0"/>
          <w:numId w:val="2"/>
        </w:numPr>
        <w:rPr/>
      </w:pPr>
      <w:r>
        <w:rPr>
          <w:b/>
          <w:bCs/>
        </w:rPr>
        <w:t>Les comptables</w:t>
      </w:r>
      <w:r>
        <w:rPr/>
        <w:t xml:space="preserve"> sont, en principe, les seuls agents habilités à manier des fonds publics. Ils sont donc chargés de recouvrer les recettes, de payer les dépenses et de gérer la trésorerie publique. Par ailleurs, ils doivent tenir la comptabilité de ces opérations et en conserver les documents comptables et les pièces justificatives. Il existe plusieurs réseaux de comptables publics :</w:t>
      </w:r>
    </w:p>
    <w:p>
      <w:pPr>
        <w:pStyle w:val="Normal"/>
        <w:numPr>
          <w:ilvl w:val="1"/>
          <w:numId w:val="2"/>
        </w:numPr>
        <w:rPr/>
      </w:pPr>
      <w:r>
        <w:rPr>
          <w:b/>
          <w:bCs/>
        </w:rPr>
        <w:t>Les comptables du Trésor</w:t>
      </w:r>
      <w:r>
        <w:rPr/>
        <w:t xml:space="preserve"> qui dépendent de la Direction de la Comptabilité Publique : agent comptable central du Trésor, receveur général des finances et payeur général du Trésor à Paris, trésoriers-payeurs généraux au sein des 109 trésoreries générales dans les départements (plus de 5 trésoreries spécialisées à compétence nationale), receveurs particuliers des finances dans les 76 recettes des finances pour les arrondissements les plus importants et les trésoriers dans les 3 835 trésoreries ayant compétence dans des circonscriptions correspondant à peu près au canton</w:t>
      </w:r>
    </w:p>
    <w:p>
      <w:pPr>
        <w:pStyle w:val="Normal"/>
        <w:numPr>
          <w:ilvl w:val="1"/>
          <w:numId w:val="2"/>
        </w:numPr>
        <w:rPr/>
      </w:pPr>
      <w:r>
        <w:rPr>
          <w:b/>
          <w:bCs/>
        </w:rPr>
        <w:t>Le réseau de la Direction Générale des impôts</w:t>
      </w:r>
      <w:r>
        <w:rPr/>
        <w:t> : receveurs divisionnaires, receveurs principaux et receveurs locaux des impôts</w:t>
      </w:r>
    </w:p>
    <w:p>
      <w:pPr>
        <w:pStyle w:val="Normal"/>
        <w:numPr>
          <w:ilvl w:val="1"/>
          <w:numId w:val="2"/>
        </w:numPr>
        <w:rPr/>
      </w:pPr>
      <w:r>
        <w:rPr>
          <w:b/>
          <w:bCs/>
        </w:rPr>
        <w:t>Le réseau de la Direction Générale des Douanes et Droits Indirects</w:t>
      </w:r>
      <w:r>
        <w:rPr/>
        <w:t> : receveurs principaux régionaux et receveurs des douanes</w:t>
      </w:r>
    </w:p>
    <w:p>
      <w:pPr>
        <w:pStyle w:val="Normal"/>
        <w:numPr>
          <w:ilvl w:val="1"/>
          <w:numId w:val="2"/>
        </w:numPr>
        <w:rPr/>
      </w:pPr>
      <w:r>
        <w:rPr>
          <w:b/>
          <w:bCs/>
        </w:rPr>
        <w:t>Les comptables spéciaux</w:t>
      </w:r>
      <w:r>
        <w:rPr/>
        <w:t> : payeurs de la trésorerie aux armées, agent comptable des Journaux officiels, agent comptable des monnaies et médailles, greffiers-comptables des établissements pénitentiaires.</w:t>
      </w:r>
    </w:p>
    <w:p>
      <w:pPr>
        <w:pStyle w:val="Normal"/>
        <w:rPr/>
      </w:pPr>
      <w:r>
        <w:rPr/>
      </w:r>
    </w:p>
    <w:p>
      <w:pPr>
        <w:pStyle w:val="Normal"/>
        <w:rPr/>
      </w:pPr>
      <w:r>
        <w:rPr/>
        <w:t xml:space="preserve">On distingue les comptables publics </w:t>
      </w:r>
      <w:r>
        <w:rPr>
          <w:b/>
          <w:bCs/>
        </w:rPr>
        <w:t>principaux</w:t>
      </w:r>
      <w:r>
        <w:rPr/>
        <w:t xml:space="preserve"> qui rendent directement leurs comptes au juge des comptes (les TGP dans le cas du réseau du Trésor) des comptables </w:t>
      </w:r>
      <w:r>
        <w:rPr>
          <w:b/>
          <w:bCs/>
        </w:rPr>
        <w:t>secondaires</w:t>
      </w:r>
      <w:r>
        <w:rPr/>
        <w:t xml:space="preserve"> dont les comptes sont centralisés par le comptable principal dont ils relèvent (les receveurs particuliers et les trésoriers dans le réseau du Trésor).</w:t>
      </w:r>
    </w:p>
    <w:p>
      <w:pPr>
        <w:pStyle w:val="Normal"/>
        <w:rPr/>
      </w:pPr>
      <w:r>
        <w:rPr/>
      </w:r>
    </w:p>
    <w:p>
      <w:pPr>
        <w:pStyle w:val="Normal"/>
        <w:numPr>
          <w:ilvl w:val="0"/>
          <w:numId w:val="1"/>
        </w:numPr>
        <w:rPr/>
      </w:pPr>
      <w:r>
        <w:rPr/>
        <w:t>La gestion de l’autorisation budgétaire</w:t>
      </w:r>
    </w:p>
    <w:p>
      <w:pPr>
        <w:pStyle w:val="Normal"/>
        <w:rPr/>
      </w:pPr>
      <w:r>
        <w:rPr/>
      </w:r>
    </w:p>
    <w:p>
      <w:pPr>
        <w:pStyle w:val="Normal"/>
        <w:numPr>
          <w:ilvl w:val="1"/>
          <w:numId w:val="1"/>
        </w:numPr>
        <w:rPr/>
      </w:pPr>
      <w:r>
        <w:rPr/>
        <w:t>La mise à disposition des crédits</w:t>
      </w:r>
    </w:p>
    <w:p>
      <w:pPr>
        <w:pStyle w:val="Normal"/>
        <w:rPr/>
      </w:pPr>
      <w:r>
        <w:rPr/>
      </w:r>
    </w:p>
    <w:p>
      <w:pPr>
        <w:pStyle w:val="Normal"/>
        <w:rPr/>
      </w:pPr>
      <w:r>
        <w:rPr/>
        <w:t>La loi de finances initiale est publiée au Journal officiel, après une éventuelle décision du Conseil constitutionnel sur la constitutionnalité de ses dispositions. Cette publication intervient généralement juste avant le début de l’exercice budgétaire, le 30 et le 31 décembre précédent.</w:t>
      </w:r>
    </w:p>
    <w:p>
      <w:pPr>
        <w:pStyle w:val="Normal"/>
        <w:rPr/>
      </w:pPr>
      <w:r>
        <w:rPr/>
      </w:r>
    </w:p>
    <w:p>
      <w:pPr>
        <w:pStyle w:val="Normal"/>
        <w:rPr/>
      </w:pPr>
      <w:r>
        <w:rPr/>
        <w:t xml:space="preserve">Dès que la loi de finances a été promulguée, le gouvernement prend des décrets fixant, pour chaque ministère, le détail des crédits ouverts chapitre par chapitre. Ces </w:t>
      </w:r>
      <w:r>
        <w:rPr>
          <w:b/>
          <w:bCs/>
        </w:rPr>
        <w:t>décrets de répartition</w:t>
      </w:r>
      <w:r>
        <w:rPr/>
        <w:t xml:space="preserve"> constituent l’acte par lequel les crédits budgétaires sont effectivement mis à la disposition des ordonnateurs. Ils sont pris par le Premier ministre sur rapport du ministre chargé du Budget. Ils ne sont pas signés par le ministre intéressé.</w:t>
      </w:r>
    </w:p>
    <w:p>
      <w:pPr>
        <w:pStyle w:val="Normal"/>
        <w:rPr/>
      </w:pPr>
      <w:r>
        <w:rPr/>
      </w:r>
    </w:p>
    <w:p>
      <w:pPr>
        <w:pStyle w:val="Normal"/>
        <w:rPr/>
      </w:pPr>
      <w:r>
        <w:rPr/>
        <w:t>Pour opérer cette répartition, le gouvernement ne dispose que d’un pouvoir lié. Les décrets de répartition reprennent très exactement la ventilation par chapitre des crédits budgétaires telle qu’elle figure dans les « bleus » qui accompagnent le projet de loi de finances, en tenant compte des modifications apportées par le débat parlementaire.</w:t>
      </w:r>
    </w:p>
    <w:p>
      <w:pPr>
        <w:pStyle w:val="Normal"/>
        <w:rPr/>
      </w:pPr>
      <w:r>
        <w:rPr/>
      </w:r>
    </w:p>
    <w:p>
      <w:pPr>
        <w:pStyle w:val="Normal"/>
        <w:rPr/>
      </w:pPr>
      <w:r>
        <w:rPr/>
        <w:t xml:space="preserve">Une fois cette mise à disposition effectuée, les ministres procèdent par arrêté à une </w:t>
      </w:r>
      <w:r>
        <w:rPr>
          <w:b/>
          <w:bCs/>
        </w:rPr>
        <w:t>sous-répartition</w:t>
      </w:r>
      <w:r>
        <w:rPr/>
        <w:t xml:space="preserve"> des crédits par article budgétaire et à la mise à disposition d’une enveloppe de crédits aux ordonnateurs secondaires (par une </w:t>
      </w:r>
      <w:r>
        <w:rPr>
          <w:b/>
          <w:bCs/>
        </w:rPr>
        <w:t>ordonnance de délégation</w:t>
      </w:r>
      <w:r>
        <w:rPr/>
        <w:t xml:space="preserve">). Le ministre délègue à chaque ordonnateur secondaire une enveloppe annuelle de crédits de fonctionnement. Les crédits d’investissement sont eux divisés en trois catégories selon qu’il s’agit d’investissements d’intérêt national (gérés par le ministre), régional ou départemental. </w:t>
      </w:r>
      <w:r>
        <w:rPr>
          <w:b/>
          <w:bCs/>
        </w:rPr>
        <w:t>Les autorisations de programme</w:t>
      </w:r>
      <w:r>
        <w:rPr/>
        <w:t xml:space="preserve"> correspondant à ces deux dernières catégories d’investissements sont déléguées à une nouvelle délégation aux préfets de département pour les investissements d’intérêt départemental.</w:t>
      </w:r>
    </w:p>
    <w:p>
      <w:pPr>
        <w:pStyle w:val="Normal"/>
        <w:rPr/>
      </w:pPr>
      <w:r>
        <w:rPr/>
      </w:r>
    </w:p>
    <w:p>
      <w:pPr>
        <w:pStyle w:val="Normal"/>
        <w:numPr>
          <w:ilvl w:val="1"/>
          <w:numId w:val="1"/>
        </w:numPr>
        <w:rPr/>
      </w:pPr>
      <w:r>
        <w:rPr/>
        <w:t>Les modifications des crédits en cours d’année</w:t>
      </w:r>
    </w:p>
    <w:p>
      <w:pPr>
        <w:pStyle w:val="Normal"/>
        <w:numPr>
          <w:ilvl w:val="2"/>
          <w:numId w:val="1"/>
        </w:numPr>
        <w:rPr/>
      </w:pPr>
      <w:r>
        <w:rPr/>
        <w:t>Les lois de finances rectificatives</w:t>
      </w:r>
    </w:p>
    <w:p>
      <w:pPr>
        <w:pStyle w:val="Normal"/>
        <w:rPr/>
      </w:pPr>
      <w:r>
        <w:rPr/>
      </w:r>
    </w:p>
    <w:p>
      <w:pPr>
        <w:pStyle w:val="Normal"/>
        <w:rPr/>
      </w:pPr>
      <w:r>
        <w:rPr/>
        <w:t xml:space="preserve">L’enveloppe de crédits à la disposition des ordonnateurs peut être modifiée par le vote d’une loi de finances rectificatives en cours d’année. Seules les lois de finances rectificatives peuvent modifier les dispositions de la loi de finances initiale. Le recours aux lois de finances rectificatives est laissé </w:t>
      </w:r>
      <w:r>
        <w:rPr>
          <w:b/>
          <w:bCs/>
        </w:rPr>
        <w:t>à la discrétion du gouvernement</w:t>
      </w:r>
      <w:r>
        <w:rPr/>
        <w:t>. Toutefois le Conseil constitutionnel a décidé (24 juillet 1991) que le gouvernement devait déposer un projet de loi de finances rectificative « dans le cas où il apparaît que les grandes lignes de l’équilibre économique et financier se trouveraient, en cours d’exercice, bouleversées ». Le dépôt d’un projet de loi de finances rectificative est également obligatoire pour ratifier les ouvertures de crédits réalisées par le gouvernement dans des décrets d’avance.</w:t>
      </w:r>
    </w:p>
    <w:p>
      <w:pPr>
        <w:pStyle w:val="Normal"/>
        <w:rPr/>
      </w:pPr>
      <w:r>
        <w:rPr/>
      </w:r>
    </w:p>
    <w:p>
      <w:pPr>
        <w:pStyle w:val="Normal"/>
        <w:rPr/>
      </w:pPr>
      <w:r>
        <w:rPr/>
        <w:t>Les lois de finances rectificatives doivent respecter les mêmes règles de délais de vote, de présentation et de procédure que les lois de finances initiales. Dans la pratique, les alternances politiques se traduisent généralement par l’adoption d’une loi de finances rectificative. Sinon en fin d’année.</w:t>
      </w:r>
    </w:p>
    <w:p>
      <w:pPr>
        <w:pStyle w:val="Normal"/>
        <w:rPr/>
      </w:pPr>
      <w:r>
        <w:rPr/>
      </w:r>
    </w:p>
    <w:p>
      <w:pPr>
        <w:pStyle w:val="Normal"/>
        <w:numPr>
          <w:ilvl w:val="2"/>
          <w:numId w:val="1"/>
        </w:numPr>
        <w:rPr/>
      </w:pPr>
      <w:r>
        <w:rPr/>
        <w:t>Les modifications du montant des crédits par voie réglementaire</w:t>
      </w:r>
    </w:p>
    <w:p>
      <w:pPr>
        <w:pStyle w:val="Normal"/>
        <w:rPr/>
      </w:pPr>
      <w:r>
        <w:rPr/>
      </w:r>
    </w:p>
    <w:p>
      <w:pPr>
        <w:pStyle w:val="Normal"/>
        <w:numPr>
          <w:ilvl w:val="0"/>
          <w:numId w:val="2"/>
        </w:numPr>
        <w:rPr/>
      </w:pPr>
      <w:r>
        <w:rPr>
          <w:b/>
          <w:bCs/>
        </w:rPr>
        <w:t>Les annulations de crédits</w:t>
      </w:r>
      <w:r>
        <w:rPr/>
        <w:t xml:space="preserve"> par voie réglementaire en cours d’exercice ne peuvent concerner que les crédits devenus « sans objet », selon les termes de l’article 13 de l’ordonnance organique du 2 janvier 1959. Un arrêté du ministre des Finances pris après accord du ministre intéressé procède à cette annulation.</w:t>
      </w:r>
    </w:p>
    <w:p>
      <w:pPr>
        <w:pStyle w:val="Normal"/>
        <w:rPr/>
      </w:pPr>
      <w:r>
        <w:rPr/>
      </w:r>
    </w:p>
    <w:p>
      <w:pPr>
        <w:pStyle w:val="Normal"/>
        <w:rPr/>
      </w:pPr>
      <w:r>
        <w:rPr/>
        <w:t>La pratique des annulations de crédits par le gouvernement est parfois considérée comme abusive et a été à maintes reprises critiquée par la Cour des comptes. Il est reproché au gouvernement d’annuler pour des raisons de conjoncture économique ou d’opportunité politique des crédits qui n’étaient pas réellement devenus sans objet, annulations d’autant plus critiquables qu’elles se situent parfois très peu de temps après l’adoption de la loi de finances initiale (dès le 16 janvier pour le budget de 1998) et que les chapitres qu’elles affectent doivent parfois bénéficier d’ouvertures nouvelles de crédits par la suite. Ainsi, 38 des 122 chapitres budgétaires qui avaient fait l’objet d’une annulation de crédits en janvier 1998 ont dû être abondés soit par décret d’avance, soit par la loi de finances rectificative de fin d’année.</w:t>
      </w:r>
    </w:p>
    <w:p>
      <w:pPr>
        <w:pStyle w:val="Normal"/>
        <w:rPr/>
      </w:pPr>
      <w:r>
        <w:rPr/>
      </w:r>
    </w:p>
    <w:p>
      <w:pPr>
        <w:pStyle w:val="Normal"/>
        <w:rPr/>
      </w:pPr>
      <w:r>
        <w:rPr/>
        <w:t>Toutefois, le montant total des annulations de crédits baisse depuis 1995. Elles atteignaient 43,2 milliards de francs en 1995 (soit 2,5% des crédits initiaux), mais seulement 21,2 milliards de francs en 1998 (soit 1,1% des crédits initiaux).</w:t>
      </w:r>
    </w:p>
    <w:p>
      <w:pPr>
        <w:pStyle w:val="Normal"/>
        <w:rPr/>
      </w:pPr>
      <w:r>
        <w:rPr/>
        <w:t>Le gouvernement peut aussi décider, en cours d’année de bloquer (de « geler ») des crédits autorisés dans la LFI.</w:t>
      </w:r>
    </w:p>
    <w:p>
      <w:pPr>
        <w:pStyle w:val="Normal"/>
        <w:rPr/>
      </w:pPr>
      <w:r>
        <w:rPr/>
      </w:r>
    </w:p>
    <w:p>
      <w:pPr>
        <w:pStyle w:val="Normal"/>
        <w:rPr/>
      </w:pPr>
      <w:r>
        <w:rPr/>
        <w:t xml:space="preserve">Le gouvernement peut </w:t>
      </w:r>
      <w:r>
        <w:rPr>
          <w:b/>
          <w:bCs/>
        </w:rPr>
        <w:t>ouvrir des crédits supplémentaires par voie réglementaire</w:t>
      </w:r>
      <w:r>
        <w:rPr/>
        <w:t xml:space="preserve"> grâce à la procédure des </w:t>
      </w:r>
      <w:r>
        <w:rPr>
          <w:b/>
          <w:bCs/>
        </w:rPr>
        <w:t>décrets d’avance</w:t>
      </w:r>
      <w:r>
        <w:rPr/>
        <w:t>. Leur utilisation est prévue aux articles 10 et 11 de l’ordonnance. En premier lieu, le gouvernement peut par décret, pris sur le rapport du ministre des Finances, ouvrir des crédits supplémentaires pour les chapitres dont les crédits ne sont que provisionnels, lorsque le crédit global pour dépenses éventuelles est épuisé. En second lieu, le gouvernement peut augmenter des chapitres de crédits limitatifs en cas d’urgence et sans affecter l’équilibre financier prévu dans la loi de finances. Le décret est alors pris après avis au Conseil d’Etat. Dans ces deux cas, la ratification de ces nouveaux crédits ouverts est demandée au Parlement dans la plus prochaine loi de finances. Le gouvernement peut, enfin, ouvrir des crédits limitatifs supplémentaires en modifiant l’équilibre financier du budget si besoin, en cas d’urgence et de nécessité impérieuse d’intérêt national. Il faut alors un décret en Conseil des ministres et un projet de loi de finances rectificative doit être déposé immédiatement.</w:t>
      </w:r>
    </w:p>
    <w:p>
      <w:pPr>
        <w:pStyle w:val="Normal"/>
        <w:rPr/>
      </w:pPr>
      <w:r>
        <w:rPr/>
      </w:r>
    </w:p>
    <w:p>
      <w:pPr>
        <w:pStyle w:val="Normal"/>
        <w:rPr/>
      </w:pPr>
      <w:r>
        <w:rPr/>
        <w:t>En 1998, deux décrets d’avance sont venus ouvrir des crédits supplémentaires pour la somme de 6 milliards de francs, inférieure de moitié aux 12 milliards d’avances de 1997. La Cour des comptes a pu constater à plusieurs reprises que ces avances ne répondent pas toujours aux critères posés par l’ordonnance organique.</w:t>
      </w:r>
    </w:p>
    <w:p>
      <w:pPr>
        <w:pStyle w:val="Normal"/>
        <w:rPr/>
      </w:pPr>
      <w:r>
        <w:rPr/>
      </w:r>
    </w:p>
    <w:p>
      <w:pPr>
        <w:pStyle w:val="Normal"/>
        <w:numPr>
          <w:ilvl w:val="0"/>
          <w:numId w:val="2"/>
        </w:numPr>
        <w:rPr/>
      </w:pPr>
      <w:r>
        <w:rPr>
          <w:b/>
          <w:bCs/>
        </w:rPr>
        <w:t>Les rattachements de fonds de concours</w:t>
      </w:r>
      <w:r>
        <w:rPr/>
        <w:t xml:space="preserve"> permettent d’</w:t>
      </w:r>
      <w:r>
        <w:rPr>
          <w:b/>
          <w:bCs/>
        </w:rPr>
        <w:t>augmenter les crédits à la disposition des ordonnateurs</w:t>
      </w:r>
      <w:r>
        <w:rPr/>
        <w:t xml:space="preserve"> au-delà de ce qui était prévu dans la loi de finances initiale. Le rattachement des fonds de concours se fait par arrêté du ministre des Finances.</w:t>
      </w:r>
    </w:p>
    <w:p>
      <w:pPr>
        <w:pStyle w:val="Normal"/>
        <w:rPr/>
      </w:pPr>
      <w:r>
        <w:rPr/>
      </w:r>
    </w:p>
    <w:p>
      <w:pPr>
        <w:pStyle w:val="Normal"/>
        <w:rPr/>
      </w:pPr>
      <w:r>
        <w:rPr/>
        <w:t>En 1998, le montant des crédits rattachés par voie de fonds de concours a atteint 69,2 milliards de franc, soit 3,7% des crédits initiaux. Ces fonds de concours sont constitués, pour près du tiers, par des contributions d’organismes internationaux, principalement de l’Union européenne. Les principaux autres fonds de concours sont le remboursement par certains établissements publics, comme La Poste, des charges de pensions de leurs agents payées par l’Etat, et la participation de collectivités locales à la réalisation d’investissements.</w:t>
      </w:r>
    </w:p>
    <w:p>
      <w:pPr>
        <w:pStyle w:val="Normal"/>
        <w:rPr/>
      </w:pPr>
      <w:r>
        <w:rPr/>
      </w:r>
    </w:p>
    <w:p>
      <w:pPr>
        <w:pStyle w:val="Normal"/>
        <w:rPr/>
      </w:pPr>
      <w:r>
        <w:rPr/>
        <w:t>La Cour des comptes est régulièrement amenée à critiquer les délais trop longs de rattachement des fonds de concours qui gênent la gestion des crédits par les ordonnateurs. Ainsi, en 1998, un quart des fonds de concours a été rattaché au cours du dernier trimestre et 8% après le 31 décembre (au cours de la période complémentaire).</w:t>
      </w:r>
    </w:p>
    <w:p>
      <w:pPr>
        <w:pStyle w:val="Normal"/>
        <w:rPr/>
      </w:pPr>
      <w:r>
        <w:rPr/>
      </w:r>
    </w:p>
    <w:p>
      <w:pPr>
        <w:pStyle w:val="Normal"/>
        <w:numPr>
          <w:ilvl w:val="0"/>
          <w:numId w:val="2"/>
        </w:numPr>
        <w:rPr/>
      </w:pPr>
      <w:r>
        <w:rPr/>
        <w:t xml:space="preserve">La procédure des </w:t>
      </w:r>
      <w:r>
        <w:rPr>
          <w:b/>
          <w:bCs/>
        </w:rPr>
        <w:t>rétablissements de crédits</w:t>
      </w:r>
      <w:r>
        <w:rPr/>
        <w:t xml:space="preserve"> permet </w:t>
      </w:r>
      <w:r>
        <w:rPr>
          <w:b/>
          <w:bCs/>
        </w:rPr>
        <w:t>d’annuler des dépenses déjà effectuées</w:t>
      </w:r>
      <w:r>
        <w:rPr/>
        <w:t xml:space="preserve"> en rétablissant les autorisations consommées. C’est la procédure qui est appliquée, notamment, lorsqu’un versement erroné est effectué par l’administration, puis remboursé par le bénéficiaire. La recette de ce remboursement n’est pas versée au budget général sans affectation mais revient directement à l’administration d’origine. Les rétablissements de crédits ont atteint 12,7 milliards de francs en 1998.</w:t>
      </w:r>
    </w:p>
    <w:p>
      <w:pPr>
        <w:pStyle w:val="Normal"/>
        <w:ind w:left="360" w:hanging="0"/>
        <w:rPr/>
      </w:pPr>
      <w:r>
        <w:rPr/>
      </w:r>
    </w:p>
    <w:p>
      <w:pPr>
        <w:pStyle w:val="Normal"/>
        <w:numPr>
          <w:ilvl w:val="0"/>
          <w:numId w:val="2"/>
        </w:numPr>
        <w:rPr/>
      </w:pPr>
      <w:r>
        <w:rPr/>
        <w:t xml:space="preserve">Pour éviter qu’une application trop rigide du principe de l’annualité budgétaire ne conduise les administrations à consommer de manière sous-optimale leurs crédits en fin d’année, les </w:t>
      </w:r>
      <w:r>
        <w:rPr>
          <w:b/>
          <w:bCs/>
        </w:rPr>
        <w:t>reports de crédits</w:t>
      </w:r>
      <w:r>
        <w:rPr/>
        <w:t xml:space="preserve"> d’une année sur l’autre sont possibles, sous certains conditions. Pour les crédits de paiements des opérations en capital, un simple arrêté du ministre des Finances suffit. Pour les dépenses ordinaires, le ministre des Finances peut reporter les crédits inutilisés en fin d’année sans limitation de moyens pour certains chapitres budgétaires dont la liste est annexée au projet de loi de finances. Le nombre de ces chapitres a été fortement augmenté dans la loi de finances 2000, qui a rendu reportables tous les chapitres de fonctionnement hors rémunérations, chapitres évaluatifs ou provisionnels et chapitres globaux. Pour les autres chapitres, les reports ne sont possibles que pour les dépenses déjà engagées mais non encore ordonnancées, et dans la limite de 10% des crédits du chapitre concerné. Les crédits ainsi reportés viennent augmenter les crédits à la disposition de l’ordonnateur l’année suivante.</w:t>
      </w:r>
    </w:p>
    <w:p>
      <w:pPr>
        <w:pStyle w:val="Normal"/>
        <w:rPr/>
      </w:pPr>
      <w:r>
        <w:rPr/>
      </w:r>
    </w:p>
    <w:p>
      <w:pPr>
        <w:pStyle w:val="Normal"/>
        <w:rPr/>
      </w:pPr>
      <w:r>
        <w:rPr/>
        <w:t>Les crédits reportés de 1997 à 1998 ont atteint 54,5 milliards de francs, et deux reportés de 1998 à 1999, 63,5 milliards de francs. Les crédits à reporter de 1999 sur 2000 seront probablement très supérieurs.</w:t>
      </w:r>
    </w:p>
    <w:p>
      <w:pPr>
        <w:pStyle w:val="Normal"/>
        <w:rPr/>
      </w:pPr>
      <w:r>
        <w:rPr/>
      </w:r>
    </w:p>
    <w:p>
      <w:pPr>
        <w:pStyle w:val="Normal"/>
        <w:numPr>
          <w:ilvl w:val="1"/>
          <w:numId w:val="1"/>
        </w:numPr>
        <w:rPr/>
      </w:pPr>
      <w:r>
        <w:rPr/>
        <w:t>Les modifications de la répartition des crédits</w:t>
      </w:r>
    </w:p>
    <w:p>
      <w:pPr>
        <w:pStyle w:val="Normal"/>
        <w:rPr/>
      </w:pPr>
      <w:r>
        <w:rPr/>
      </w:r>
    </w:p>
    <w:p>
      <w:pPr>
        <w:pStyle w:val="Normal"/>
        <w:numPr>
          <w:ilvl w:val="0"/>
          <w:numId w:val="2"/>
        </w:numPr>
        <w:rPr/>
      </w:pPr>
      <w:r>
        <w:rPr/>
        <w:t xml:space="preserve">L’ordonnance organique du 2 janvier 1959 prévoit que la loi de finances initiale peut, par dérogation au principe de spécialité des chapitres budgétaires, contenir des chapitres de </w:t>
      </w:r>
      <w:r>
        <w:rPr>
          <w:b/>
          <w:bCs/>
        </w:rPr>
        <w:t>crédits globaux</w:t>
      </w:r>
      <w:r>
        <w:rPr/>
        <w:t>. Il en existe trois catégories : ceux destinés à faire face à des dépenses éventuelles (0,2 milliards de francs en 1998), ceux destinés à faire face à des dépenses accidentelles (0,2 milliards de francs en 1998) et ceux destinés aux dépenses dont la répartition par chapitre ne peut être déterminée au moment du vote de la loi de finances (10,5 milliards francs en 1998). Leur répartition se fait, en cours d’exercice budgétaire, par arrêté du ministre des Finances.</w:t>
      </w:r>
    </w:p>
    <w:p>
      <w:pPr>
        <w:pStyle w:val="Normal"/>
        <w:ind w:left="360" w:hanging="0"/>
        <w:rPr/>
      </w:pPr>
      <w:r>
        <w:rPr/>
        <w:t xml:space="preserve"> </w:t>
      </w:r>
    </w:p>
    <w:p>
      <w:pPr>
        <w:pStyle w:val="Normal"/>
        <w:numPr>
          <w:ilvl w:val="0"/>
          <w:numId w:val="2"/>
        </w:numPr>
        <w:rPr/>
      </w:pPr>
      <w:r>
        <w:rPr/>
        <w:t xml:space="preserve">Le gouvernement peut, par arrêté du ministre des Finances, procéder à des </w:t>
      </w:r>
      <w:r>
        <w:rPr>
          <w:b/>
          <w:bCs/>
        </w:rPr>
        <w:t>transferts de crédits</w:t>
      </w:r>
      <w:r>
        <w:rPr/>
        <w:t xml:space="preserve"> d’un service à un autre. Ces transferts modifient le service responsable de l’exécution de la dépense sans modifier la nature de cette dépense. Ils peuvent intervenir au sein d’un ministère ou entre ministères. Ces transferts se sont élevés à 180,8 milliards de francs en 1998. </w:t>
      </w:r>
    </w:p>
    <w:p>
      <w:pPr>
        <w:pStyle w:val="Normal"/>
        <w:rPr/>
      </w:pPr>
      <w:r>
        <w:rPr/>
      </w:r>
    </w:p>
    <w:p>
      <w:pPr>
        <w:pStyle w:val="Normal"/>
        <w:numPr>
          <w:ilvl w:val="0"/>
          <w:numId w:val="2"/>
        </w:numPr>
        <w:rPr/>
      </w:pPr>
      <w:r>
        <w:rPr/>
        <w:t xml:space="preserve">Le gouvernement peut également procéder à des </w:t>
      </w:r>
      <w:r>
        <w:rPr>
          <w:b/>
          <w:bCs/>
        </w:rPr>
        <w:t>virements de crédits</w:t>
      </w:r>
      <w:r>
        <w:rPr/>
        <w:t xml:space="preserve"> qui, eux, modifient la nature de la dépense prévue par la loi de finances. Parce qu’ils constituent une atteinte plus essentielle à la volonté initiale du Parlement, ces virements font l’objet d’une procédure plus encadrée. Ils nécessitent un décret pris sur le rapport du ministre des Finances. Ils doivent intervenir à l’intérieur du même titre du budget d’une même ministère et leur montant ne peut pas dépasser 10% des crédits du chapitre d’origine, ni 10% des crédits du chapitre de destination. Les décrets de virements ont porté sur 2,8 milliards de francs en 1998.</w:t>
      </w:r>
    </w:p>
    <w:p>
      <w:pPr>
        <w:pStyle w:val="Normal"/>
        <w:rPr/>
      </w:pPr>
      <w:r>
        <w:rPr/>
      </w:r>
    </w:p>
    <w:p>
      <w:pPr>
        <w:pStyle w:val="Normal"/>
        <w:rPr/>
      </w:pPr>
      <w:r>
        <w:rPr/>
        <w:t>Au total, les crédits effectivement à la disposition des ordonnateurs peuvent être profondément modifiés tant en montant qu’en affectation par rapport au budget voté initialement par le Parlement.</w:t>
      </w:r>
    </w:p>
    <w:p>
      <w:pPr>
        <w:pStyle w:val="Normal"/>
        <w:rPr/>
      </w:pPr>
      <w:r>
        <w:rPr/>
      </w:r>
    </w:p>
    <w:p>
      <w:pPr>
        <w:pStyle w:val="Normal"/>
        <w:numPr>
          <w:ilvl w:val="0"/>
          <w:numId w:val="1"/>
        </w:numPr>
        <w:rPr/>
      </w:pPr>
      <w:r>
        <w:rPr/>
        <w:t>Les opérations d’exécution de la loi de finances</w:t>
      </w:r>
    </w:p>
    <w:p>
      <w:pPr>
        <w:pStyle w:val="Normal"/>
        <w:rPr/>
      </w:pPr>
      <w:r>
        <w:rPr/>
      </w:r>
    </w:p>
    <w:p>
      <w:pPr>
        <w:pStyle w:val="Normal"/>
        <w:numPr>
          <w:ilvl w:val="1"/>
          <w:numId w:val="1"/>
        </w:numPr>
        <w:rPr/>
      </w:pPr>
      <w:r>
        <w:rPr/>
        <w:t>L’exécution des dépenses</w:t>
      </w:r>
    </w:p>
    <w:p>
      <w:pPr>
        <w:pStyle w:val="Normal"/>
        <w:rPr/>
      </w:pPr>
      <w:r>
        <w:rPr/>
      </w:r>
    </w:p>
    <w:p>
      <w:pPr>
        <w:pStyle w:val="Normal"/>
        <w:rPr/>
      </w:pPr>
      <w:r>
        <w:rPr/>
        <w:t>L’exécution des dépenses publiques se fait en quatre étapes. Les trois premières (engagement, liquidation, ordonnancement) relèvent de l’ordonnateur et constituent la phase administrative de l’exécution de la dépense. La dernière (le paiement) constitue la phase comptable de l’exécution de la dépense et relève du comptable public.</w:t>
      </w:r>
    </w:p>
    <w:p>
      <w:pPr>
        <w:pStyle w:val="Normal"/>
        <w:rPr/>
      </w:pPr>
      <w:r>
        <w:rPr/>
      </w:r>
    </w:p>
    <w:p>
      <w:pPr>
        <w:pStyle w:val="Normal"/>
        <w:numPr>
          <w:ilvl w:val="0"/>
          <w:numId w:val="2"/>
        </w:numPr>
        <w:rPr/>
      </w:pPr>
      <w:r>
        <w:rPr>
          <w:b/>
          <w:bCs/>
        </w:rPr>
        <w:t>L’engagement</w:t>
      </w:r>
      <w:r>
        <w:rPr/>
        <w:t xml:space="preserve"> de la dépense est, selon la définition du décret du 29 décembre 1962, « l’acte par lequel un organisme public crée ou constate à son encontre une obligation de laquelle il résultera une charge » ; c’est l’acte qui va rendre l’Etat débiteur.</w:t>
      </w:r>
    </w:p>
    <w:p>
      <w:pPr>
        <w:pStyle w:val="Normal"/>
        <w:rPr/>
      </w:pPr>
      <w:r>
        <w:rPr/>
      </w:r>
    </w:p>
    <w:p>
      <w:pPr>
        <w:pStyle w:val="Normal"/>
        <w:rPr/>
      </w:pPr>
      <w:r>
        <w:rPr/>
        <w:t xml:space="preserve">L’engagement lui-même est divisé en deux phases : l’engagement comptable et l’engagement juridique. L’engagement </w:t>
      </w:r>
      <w:r>
        <w:rPr>
          <w:b/>
          <w:bCs/>
        </w:rPr>
        <w:t>comptable</w:t>
      </w:r>
      <w:r>
        <w:rPr/>
        <w:t xml:space="preserve"> consiste, pour l’ordonnateur, à affecter des crédits budgétaires à une opération particulière. A partir du moment où cet engagement comptable est intervenu, ces crédits ne sont plus disponibles pour une autre opération. L’engagement </w:t>
      </w:r>
      <w:r>
        <w:rPr>
          <w:b/>
          <w:bCs/>
        </w:rPr>
        <w:t>juridique</w:t>
      </w:r>
      <w:r>
        <w:rPr/>
        <w:t xml:space="preserve"> est l’acte qui donne naissance à la dette de l’Etat (envoi d’une commande à un fournisseur, nomination d’une fonctionnaire, décision d’attribution d’une subvention). Les actes d’engagement, pour prendre effet, doivent être visés par un </w:t>
      </w:r>
      <w:r>
        <w:rPr>
          <w:b/>
          <w:bCs/>
        </w:rPr>
        <w:t>contrôleur financier</w:t>
      </w:r>
      <w:r>
        <w:rPr/>
        <w:t xml:space="preserve"> qui vérifie la régularité budgétaire et juridique de l’acte. Normalement l’engagement comptable précède l’engagement juridique, sauf lorsque ce dernier ne relève pas de la volonté de l’ordonnateur (par exemple, condamnation de l’Etat par un tribunal).</w:t>
      </w:r>
    </w:p>
    <w:p>
      <w:pPr>
        <w:pStyle w:val="Normal"/>
        <w:rPr/>
      </w:pPr>
      <w:r>
        <w:rPr/>
      </w:r>
    </w:p>
    <w:p>
      <w:pPr>
        <w:pStyle w:val="Normal"/>
        <w:rPr/>
      </w:pPr>
      <w:r>
        <w:rPr/>
        <w:t>En principe, l’ordonnateur conserve une grande liberté dans sa décision d’engager ses crédits et dans le choix du moment auquel intervient cet engagement. L’enveloppe budgétaire qui lui est allouée représente un maximum qu’il ne peut pas dépenser, mais en aucun cas elle n’implique une obligation de dépenser. L’ordonnateur n’est donc pas obligé d’engager la dépense. Dans les collectivités locales, il existe une procédure contraignante pour l’ordonnateur en matière de dépenses obligatoires qui permet au préfet de mandater d’office certains dépenses. Cette procédure n’a pas d’équivalent pour l’Etat.</w:t>
      </w:r>
    </w:p>
    <w:p>
      <w:pPr>
        <w:pStyle w:val="Normal"/>
        <w:rPr/>
      </w:pPr>
      <w:r>
        <w:rPr/>
      </w:r>
    </w:p>
    <w:p>
      <w:pPr>
        <w:pStyle w:val="Normal"/>
        <w:numPr>
          <w:ilvl w:val="0"/>
          <w:numId w:val="2"/>
        </w:numPr>
        <w:rPr/>
      </w:pPr>
      <w:r>
        <w:rPr>
          <w:b/>
          <w:bCs/>
        </w:rPr>
        <w:t>La liquidation</w:t>
      </w:r>
      <w:r>
        <w:rPr/>
        <w:t>, selon les termes du décret du 29 décembre 1962 « a pour objet de vérifier la réalité de la dette et d’arrêter le montant de la dépense ». Il s’agit, par exemple dans le cas du versement de son traitement à un fonctionnaire, de vérifier que le fonctionnement était bien en poste pour la période considérée et de calculer les différents éléments intervenant dans la fixation de sa rémunération (primes, cotisations sociales, etc…)</w:t>
      </w:r>
    </w:p>
    <w:p>
      <w:pPr>
        <w:pStyle w:val="Normal"/>
        <w:rPr/>
      </w:pPr>
      <w:r>
        <w:rPr/>
      </w:r>
    </w:p>
    <w:p>
      <w:pPr>
        <w:pStyle w:val="Normal"/>
        <w:rPr/>
      </w:pPr>
      <w:r>
        <w:rPr/>
        <w:t xml:space="preserve">Le règlement général sur la comptabilité publique prohibe tout paiement avant l’exécution du service. Ce </w:t>
      </w:r>
      <w:r>
        <w:rPr>
          <w:b/>
          <w:bCs/>
        </w:rPr>
        <w:t>principe du service fait</w:t>
      </w:r>
      <w:r>
        <w:rPr/>
        <w:t xml:space="preserve"> a été posé afin d’éviter que l’administration ne paye à un créancier un montant supérieur à sa créance réelle. Une dépense ne peut donc être liquidée que si le créancier a effectivement effectué la prestation qui lui était demandée (travail fourni, livraison des biens commandés, etc…). En conséquence, les collectivités publiques ne peuvent pas payer par avance. Toutefois, cette règle du service fait connaître quelques assouplissements. Ainsi, les marchés publics peuvent prévoir </w:t>
      </w:r>
      <w:r>
        <w:rPr>
          <w:b/>
          <w:bCs/>
        </w:rPr>
        <w:t>le versement d’avances</w:t>
      </w:r>
      <w:r>
        <w:rPr/>
        <w:t xml:space="preserve"> (paiement partiel avant tout service fait) </w:t>
      </w:r>
      <w:r>
        <w:rPr>
          <w:b/>
          <w:bCs/>
        </w:rPr>
        <w:t>et d’acomptes</w:t>
      </w:r>
      <w:r>
        <w:rPr/>
        <w:t xml:space="preserve"> (paiement partiel correspondant à un service partiel).</w:t>
      </w:r>
    </w:p>
    <w:p>
      <w:pPr>
        <w:pStyle w:val="Normal"/>
        <w:rPr/>
      </w:pPr>
      <w:r>
        <w:rPr/>
      </w:r>
    </w:p>
    <w:p>
      <w:pPr>
        <w:pStyle w:val="Normal"/>
        <w:numPr>
          <w:ilvl w:val="0"/>
          <w:numId w:val="2"/>
        </w:numPr>
        <w:rPr/>
      </w:pPr>
      <w:r>
        <w:rPr>
          <w:b/>
          <w:bCs/>
        </w:rPr>
        <w:t>L’ordonnancement</w:t>
      </w:r>
      <w:r>
        <w:rPr/>
        <w:t xml:space="preserve"> est « l’ordre de payer la dette de l’organisme public donné par l’ordonnateur au comptable. Cet ordre prend la forme d’une ordonnance de paiement quand il est émis par un ordonnateur principal et d’un mandat de paiement quand il est émus par un ordonnateur secondaire (on parle alors de mandatemant).</w:t>
      </w:r>
    </w:p>
    <w:p>
      <w:pPr>
        <w:pStyle w:val="Normal"/>
        <w:ind w:left="360" w:hanging="0"/>
        <w:rPr/>
      </w:pPr>
      <w:r>
        <w:rPr/>
        <w:t xml:space="preserve"> </w:t>
      </w:r>
    </w:p>
    <w:p>
      <w:pPr>
        <w:pStyle w:val="Normal"/>
        <w:numPr>
          <w:ilvl w:val="0"/>
          <w:numId w:val="2"/>
        </w:numPr>
        <w:rPr/>
      </w:pPr>
      <w:r>
        <w:rPr>
          <w:b/>
          <w:bCs/>
        </w:rPr>
        <w:t>Le paiement</w:t>
      </w:r>
      <w:r>
        <w:rPr/>
        <w:t xml:space="preserve"> est « l’acte par lequel l’organisme public se libère de sa dette ». Ce paiement est fait par le comptable au vu de l’ordonnance de paiement émise par l’ordonnateur. Avant de procéder à ce paiement, le comptable est tenu d’effectuer un certain nombre de contrôles. Il doit vérifier :</w:t>
      </w:r>
    </w:p>
    <w:p>
      <w:pPr>
        <w:pStyle w:val="Normal"/>
        <w:rPr/>
      </w:pPr>
      <w:r>
        <w:rPr/>
      </w:r>
    </w:p>
    <w:p>
      <w:pPr>
        <w:pStyle w:val="Normal"/>
        <w:numPr>
          <w:ilvl w:val="1"/>
          <w:numId w:val="2"/>
        </w:numPr>
        <w:rPr/>
      </w:pPr>
      <w:r>
        <w:rPr/>
        <w:t>La qualité de l’ordonnateur ou de son délégué</w:t>
      </w:r>
    </w:p>
    <w:p>
      <w:pPr>
        <w:pStyle w:val="Normal"/>
        <w:numPr>
          <w:ilvl w:val="1"/>
          <w:numId w:val="2"/>
        </w:numPr>
        <w:rPr/>
      </w:pPr>
      <w:r>
        <w:rPr/>
        <w:t>La disponibilité des crédits</w:t>
      </w:r>
    </w:p>
    <w:p>
      <w:pPr>
        <w:pStyle w:val="Normal"/>
        <w:numPr>
          <w:ilvl w:val="1"/>
          <w:numId w:val="2"/>
        </w:numPr>
        <w:rPr/>
      </w:pPr>
      <w:r>
        <w:rPr/>
        <w:t>L’exacte imputation des dépenses aux chapitres qu’elles concernent selon leur nature ou leur objet</w:t>
      </w:r>
    </w:p>
    <w:p>
      <w:pPr>
        <w:pStyle w:val="Normal"/>
        <w:numPr>
          <w:ilvl w:val="1"/>
          <w:numId w:val="2"/>
        </w:numPr>
        <w:rPr/>
      </w:pPr>
      <w:r>
        <w:rPr/>
        <w:t>La validité de la créance (justification du service fait, exactitude des calculs de liquidation, intervention des contrôles préalables requis, etc…)</w:t>
      </w:r>
    </w:p>
    <w:p>
      <w:pPr>
        <w:pStyle w:val="Normal"/>
        <w:numPr>
          <w:ilvl w:val="1"/>
          <w:numId w:val="2"/>
        </w:numPr>
        <w:rPr/>
      </w:pPr>
      <w:r>
        <w:rPr/>
        <w:t>Le caractère libératoire du paiement</w:t>
      </w:r>
    </w:p>
    <w:p>
      <w:pPr>
        <w:pStyle w:val="Normal"/>
        <w:rPr/>
      </w:pPr>
      <w:r>
        <w:rPr/>
      </w:r>
    </w:p>
    <w:p>
      <w:pPr>
        <w:pStyle w:val="Normal"/>
        <w:rPr/>
      </w:pPr>
      <w:r>
        <w:rPr/>
        <w:t>En cas d’irrégularité, le comptable est tenu de ne pas opérer le paiement, sans quoi il engagerait sa responsabilité pécuniaire personnelle. L’ordonnateur a alors la possibilité de réquisitionner le comptable qui sera, en conséquence déchargé de sa responsabilité. Toutefois, même en présence d’une réquisition, le compta est tenu de refuser de payer dans quatre cas : indisponibilité des crédits, absence de justification du service fait, caractère non libératoire du paiement, absence de visa du contrôleur financier.</w:t>
      </w:r>
    </w:p>
    <w:p>
      <w:pPr>
        <w:pStyle w:val="Normal"/>
        <w:rPr/>
      </w:pPr>
      <w:r>
        <w:rPr/>
      </w:r>
    </w:p>
    <w:p>
      <w:pPr>
        <w:pStyle w:val="Normal"/>
        <w:rPr/>
      </w:pPr>
      <w:r>
        <w:rPr/>
        <w:t>Cette procédure en quatre phases est assez lourde et inadaptée dans certaines situations. C’est pourquoi des procédures allégées sont prévues. Il existe une série de dépenses dont la liste est fixée par le ministre des Finances qui peuvent être payées sans ordonnancement préalable. Dans ce cas, soit l’ordonnancement intervient a posteriori en régularisation (cas des avances sur frais de mission versés aux fonctionnaires), soit l’ordonnancement disparaît totalement (cas des dépenses de la dette publique, du versement des pensions, des frais de justice, etc…). Depuis 1988, le paiement des rémunérations des agents de l’Etat s’effectue sans ordonnancement préalable (le TGP effectue à la fois la liquidation et le paiement).</w:t>
      </w:r>
    </w:p>
    <w:p>
      <w:pPr>
        <w:pStyle w:val="Normal"/>
        <w:rPr/>
      </w:pPr>
      <w:r>
        <w:rPr/>
      </w:r>
    </w:p>
    <w:p>
      <w:pPr>
        <w:pStyle w:val="Normal"/>
        <w:rPr/>
      </w:pPr>
      <w:r>
        <w:rPr/>
        <w:t xml:space="preserve">Les </w:t>
      </w:r>
      <w:r>
        <w:rPr>
          <w:b/>
          <w:bCs/>
        </w:rPr>
        <w:t>régies d’avances</w:t>
      </w:r>
      <w:r>
        <w:rPr/>
        <w:t xml:space="preserve"> constituent une autre procédure simplifiée. Elle permet de payer directement, par avance, certaines dépenses d’un faible montant. L’agent bénéficiaire doit ensuite soumettre au comptable les justificatifs de ses dépenses. Le comptable demande alors à l’ordonnateur d’émettre a posteriori un titre de dépense global de régularisation.</w:t>
      </w:r>
    </w:p>
    <w:p>
      <w:pPr>
        <w:pStyle w:val="Normal"/>
        <w:rPr/>
      </w:pPr>
      <w:r>
        <w:rPr/>
      </w:r>
    </w:p>
    <w:p>
      <w:pPr>
        <w:pStyle w:val="Normal"/>
        <w:numPr>
          <w:ilvl w:val="1"/>
          <w:numId w:val="1"/>
        </w:numPr>
        <w:rPr/>
      </w:pPr>
      <w:r>
        <w:rPr/>
        <w:t>L’exécution des recettes</w:t>
      </w:r>
    </w:p>
    <w:p>
      <w:pPr>
        <w:pStyle w:val="Normal"/>
        <w:rPr/>
      </w:pPr>
      <w:r>
        <w:rPr/>
      </w:r>
    </w:p>
    <w:p>
      <w:pPr>
        <w:pStyle w:val="Normal"/>
        <w:rPr/>
      </w:pPr>
      <w:r>
        <w:rPr/>
        <w:t>Comme pour les dépenses, le recouvrement des recettes de l’Etat comprend une phase administrative à la charge de l’ordonnateur et une phase comptable à la charge du comptable public. Mais, alors qu’il est libre dans sa décision d’engager une dépense pourvu qu’il respecte le plafond fixé par l’autorisation budgétaire, l’ordonnateur est contraint de procéder aux opérations de recouvrement des recettes.</w:t>
      </w:r>
    </w:p>
    <w:p>
      <w:pPr>
        <w:pStyle w:val="Normal"/>
        <w:rPr/>
      </w:pPr>
      <w:r>
        <w:rPr/>
      </w:r>
    </w:p>
    <w:p>
      <w:pPr>
        <w:pStyle w:val="Normal"/>
        <w:rPr/>
      </w:pPr>
      <w:r>
        <w:rPr>
          <w:b/>
          <w:bCs/>
        </w:rPr>
        <w:t>La phase administrative</w:t>
      </w:r>
      <w:r>
        <w:rPr/>
        <w:t xml:space="preserve"> se déroule en deux temps. Dans un premier temps, l’ordonnateur constate les droits (existence d’une matière imposable, d’un contrat, d’une décision de justice favorable à l’Etat) puis liquide la créance. Dans le cas de l’impôt, la liquidation consiste à calculer le montant de l’impôt dû par le contribuable en appliquant les barèmes de l’impôt à l’assiette préalablement établie. Dans un deuxième temps, l’ordonnateur procède à la mise en recouvrement par l’émission d’un ordre de recettes.</w:t>
      </w:r>
    </w:p>
    <w:p>
      <w:pPr>
        <w:pStyle w:val="Normal"/>
        <w:rPr/>
      </w:pPr>
      <w:r>
        <w:rPr/>
      </w:r>
    </w:p>
    <w:p>
      <w:pPr>
        <w:pStyle w:val="Normal"/>
        <w:rPr/>
      </w:pPr>
      <w:r>
        <w:rPr>
          <w:b/>
          <w:bCs/>
        </w:rPr>
        <w:t>Le recouvrement</w:t>
      </w:r>
      <w:r>
        <w:rPr/>
        <w:t xml:space="preserve"> proprement dit est à la charge du comptable. Le comptable prend en charge l’ordre de recettes émis par l’ordonnateur après avoir effectué les contrôles qui lui incombent (autorisation de percevoir la recette, régularisation des annulations ou des réductions de recettes). Il notifie l’ordre de recette au redevable pour obtenir un recouvrement amiable. En cas de non-recouvrement, le comptable doit effectuer un certain nombre de diligences afin de s’assurer de ce recouvrement. Sa responsabilité pécuniaire personnelle est engagée « dès lors … qu’une recette n’a pas été recouvrée ». Toutefois, devant le juge des comptes, le comptable peut dégager sa responsabilité en prouvant qu’il a effectué des diligences « adéquates, complètes et rapides » pour obtenir le recouvrement.</w:t>
      </w:r>
    </w:p>
    <w:p>
      <w:pPr>
        <w:pStyle w:val="Normal"/>
        <w:rPr/>
      </w:pPr>
      <w:r>
        <w:rPr/>
      </w:r>
    </w:p>
    <w:p>
      <w:pPr>
        <w:pStyle w:val="Normal"/>
        <w:numPr>
          <w:ilvl w:val="1"/>
          <w:numId w:val="1"/>
        </w:numPr>
        <w:rPr/>
      </w:pPr>
      <w:r>
        <w:rPr/>
        <w:t>La période de l’exécution budgétaire</w:t>
      </w:r>
    </w:p>
    <w:p>
      <w:pPr>
        <w:pStyle w:val="Normal"/>
        <w:rPr/>
      </w:pPr>
      <w:r>
        <w:rPr/>
      </w:r>
    </w:p>
    <w:p>
      <w:pPr>
        <w:pStyle w:val="Normal"/>
        <w:rPr/>
      </w:pPr>
      <w:r>
        <w:rPr/>
        <w:t xml:space="preserve">L’exécution du budget repose sur le principe de l’annualité budgétaire : l’autorisation budgétaire votée par le Parlement est valable un an. Pour mettre en œuvre ce principe d’annualité, la France a adopté le système de la gestion : les dépenses et les recettes sont rattachées à l’année budgétaire de leur encaissement ou de leur paiement. Toutefois, des aménagements sont prévus. D’une part, des dépenses peuvent être engagées par </w:t>
      </w:r>
      <w:r>
        <w:rPr>
          <w:b/>
          <w:bCs/>
        </w:rPr>
        <w:t>anticipation</w:t>
      </w:r>
      <w:r>
        <w:rPr/>
        <w:t xml:space="preserve"> sur les crédits à ouvrir pour l’année suivante. Cette anticipation est possible à partir du 1</w:t>
      </w:r>
      <w:r>
        <w:rPr>
          <w:vertAlign w:val="superscript"/>
        </w:rPr>
        <w:t>er</w:t>
      </w:r>
      <w:r>
        <w:rPr/>
        <w:t xml:space="preserve"> novembre dans une limite maximale fixée au quart des crédits alloués pour l’année en cours pour les dépenses de fonctionnement. D’autre part, l’année budgétaire est prolongée fictivement par l’institution d’une </w:t>
      </w:r>
      <w:r>
        <w:rPr>
          <w:b/>
          <w:bCs/>
        </w:rPr>
        <w:t>période complémentaire</w:t>
      </w:r>
      <w:r>
        <w:rPr/>
        <w:t xml:space="preserve"> qui dure actuellement jusqu’au 31 janvier de l’année suivante.</w:t>
      </w:r>
    </w:p>
    <w:p>
      <w:pPr>
        <w:pStyle w:val="Normal"/>
        <w:rPr/>
      </w:pPr>
      <w:r>
        <w:rPr/>
      </w:r>
    </w:p>
    <w:p>
      <w:pPr>
        <w:pStyle w:val="Normal"/>
        <w:numPr>
          <w:ilvl w:val="1"/>
          <w:numId w:val="1"/>
        </w:numPr>
        <w:rPr/>
      </w:pPr>
      <w:r>
        <w:rPr/>
        <w:t>Le suivi de l’exécution</w:t>
      </w:r>
    </w:p>
    <w:p>
      <w:pPr>
        <w:pStyle w:val="Normal"/>
        <w:rPr/>
      </w:pPr>
      <w:r>
        <w:rPr/>
      </w:r>
    </w:p>
    <w:p>
      <w:pPr>
        <w:pStyle w:val="Normal"/>
        <w:rPr/>
      </w:pPr>
      <w:r>
        <w:rPr/>
        <w:t>Le suivi de l’exécution du budget en cours d’année est à la fois un enjeu de gestion pour les administrations qui doivent s’assurer qu’elles disposeront de suffisamment de crédits disponibles pour mener à bien leurs missions jusqu’au 31 décembre, et un enjeu macro-économique. Pour être en mesure d’apporter des corrections efficaces, le gouvernement doit repérer le plus tôt possible dans l’année les dérapages qu’engendre l’exécution du budget (consommation plus rapide que prévue des crédits, plus ou moins-values dans les rentrées fiscales).</w:t>
      </w:r>
    </w:p>
    <w:p>
      <w:pPr>
        <w:pStyle w:val="Normal"/>
        <w:rPr/>
      </w:pPr>
      <w:r>
        <w:rPr/>
      </w:r>
    </w:p>
    <w:p>
      <w:pPr>
        <w:pStyle w:val="Normal"/>
        <w:rPr/>
      </w:pPr>
      <w:r>
        <w:rPr/>
        <w:t>Pour ce faire, le ministère de l’Economie élabore deux documents de synthèse :</w:t>
      </w:r>
    </w:p>
    <w:p>
      <w:pPr>
        <w:pStyle w:val="Normal"/>
        <w:numPr>
          <w:ilvl w:val="1"/>
          <w:numId w:val="2"/>
        </w:numPr>
        <w:rPr/>
      </w:pPr>
      <w:r>
        <w:rPr/>
        <w:t>une information hebdomadaire (la « SH »), document confidentiel adressé au ministre chaque jeudi, depuis 1948, qui donne des informations agrégées sur le niveau de dépenses et de recettes</w:t>
      </w:r>
    </w:p>
    <w:p>
      <w:pPr>
        <w:pStyle w:val="Normal"/>
        <w:numPr>
          <w:ilvl w:val="1"/>
          <w:numId w:val="2"/>
        </w:numPr>
        <w:rPr/>
      </w:pPr>
      <w:r>
        <w:rPr/>
        <w:t>une information mensuelle (comptabilité auxiliaire des dépenses et des recettes) plus détaillée et plus fiable, dans laquelle les dépenses sont connues au niveau du paragraphe ; cette information baptisée « Situation résumée des opérations du Trésor (SROT) » existe depuis 1936mais elle n’est publiée au Journal officiel que depuis 1958.</w:t>
      </w:r>
    </w:p>
    <w:p>
      <w:pPr>
        <w:pStyle w:val="Normal"/>
        <w:rPr/>
      </w:pPr>
      <w:r>
        <w:rPr/>
      </w:r>
    </w:p>
    <w:p>
      <w:pPr>
        <w:pStyle w:val="Normal"/>
        <w:rPr/>
      </w:pPr>
      <w:r>
        <w:rPr/>
        <w:t>Ces données mensuelles sont confrontées au profil prévisionnel mensuel de dépenses et de recettes établi par la Direction du Budget.</w:t>
      </w:r>
    </w:p>
    <w:p>
      <w:pPr>
        <w:pStyle w:val="Normal"/>
        <w:rPr/>
      </w:pPr>
      <w:r>
        <w:rPr/>
      </w:r>
    </w:p>
    <w:p>
      <w:pPr>
        <w:pStyle w:val="Normal"/>
        <w:rPr/>
      </w:pPr>
      <w:r>
        <w:rPr/>
        <w:t>Par ailleurs, le ministère des Finances publie des informations sur l’exécution du budget à destination du grand public. Depuis fin 1995, une situation mensuelle du budget de l’Etat est publiée dans les Notes Bleues de Bercy (la revue d’information du ministère de l’Economie et des Finances). Enfin, le résultat de l’exécution des lois de finances de l’année est centralisé dans un document unique : le compte général de l’administration des finances.</w:t>
      </w:r>
    </w:p>
    <w:sectPr>
      <w:type w:val="nextPage"/>
      <w:pgSz w:w="11906" w:h="16838"/>
      <w:pgMar w:left="1418" w:right="1418"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1:49:00Z</dcterms:created>
  <dc:creator>Daniel</dc:creator>
  <dc:description/>
  <dc:language>en-US</dc:language>
  <cp:lastModifiedBy>Jeremy</cp:lastModifiedBy>
  <dcterms:modified xsi:type="dcterms:W3CDTF">2005-12-26T20:48:00Z</dcterms:modified>
  <cp:revision>17</cp:revision>
  <dc:subject/>
  <dc:title>Chapitre 4 : L’exécution administrative et comptable de la loi de finances</dc:title>
</cp:coreProperties>
</file>