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hapitre 5 Les grands principes du droit fiscal</w:t>
      </w:r>
    </w:p>
    <w:p>
      <w:pPr>
        <w:pStyle w:val="Normal"/>
        <w:rPr>
          <w:b/>
          <w:b/>
          <w:bCs/>
        </w:rPr>
      </w:pPr>
      <w:r>
        <w:rPr>
          <w:b/>
          <w:bCs/>
        </w:rPr>
      </w:r>
    </w:p>
    <w:p>
      <w:pPr>
        <w:pStyle w:val="Normal"/>
        <w:rPr/>
      </w:pPr>
      <w:r>
        <w:rPr/>
        <w:t>Le vote de l’impôt est l’une des prérogatives essentielles du Parlement. La fiscalité est soumis à des principes particulièrement nombreux qui ont acquis une valeur constitutionnelle et sont destinés à garantir les pouvoirs de la représentation nationale, tout en permettant le financement des missions de l’Etat. Cependant, la construction européenne et l’internationalisation de l’économie ont fait naître des normes et des principes fiscaux nouveaux, qui concurrencent la prééminence des dispositions législatives.</w:t>
      </w:r>
    </w:p>
    <w:p>
      <w:pPr>
        <w:pStyle w:val="Normal"/>
        <w:rPr/>
      </w:pPr>
      <w:r>
        <w:rPr/>
      </w:r>
    </w:p>
    <w:p>
      <w:pPr>
        <w:pStyle w:val="Normal"/>
        <w:rPr/>
      </w:pPr>
      <w:r>
        <w:rPr/>
        <w:t>La fiscalité fut l’un des facteurs déclenchants de la Révolution de 1789. Le budget royal, mis à mal par la guerre d’Amérique et l’endettement du royaume, n’était pas suffisamment alimenté par un système fiscal archaïque et injuste, que plusieurs ministres avaient échoué à réformer. La convocation des Etats généraux devait notamment permettre une réforme fiscale profonde.</w:t>
      </w:r>
    </w:p>
    <w:p>
      <w:pPr>
        <w:pStyle w:val="Normal"/>
        <w:rPr/>
      </w:pPr>
      <w:r>
        <w:rPr/>
      </w:r>
    </w:p>
    <w:p>
      <w:pPr>
        <w:pStyle w:val="Normal"/>
        <w:rPr/>
      </w:pPr>
      <w:r>
        <w:rPr/>
        <w:t>La nationalisation du parlementarisme effectuée par la Ve République se fait certes également sentir dans le domaine fiscal, mais elle laisse une marge d’action particulièrement importante au Parlement sous le contrôle du juge constitutionnel : « les principes constitutionnels constituent la base même du droit fiscal ».</w:t>
      </w:r>
    </w:p>
    <w:p>
      <w:pPr>
        <w:pStyle w:val="Normal"/>
        <w:rPr/>
      </w:pPr>
      <w:r>
        <w:rPr/>
      </w:r>
    </w:p>
    <w:p>
      <w:pPr>
        <w:pStyle w:val="Normal"/>
        <w:numPr>
          <w:ilvl w:val="0"/>
          <w:numId w:val="1"/>
        </w:numPr>
        <w:rPr/>
      </w:pPr>
      <w:r>
        <w:rPr/>
        <w:t>Les principes constitutionnels, base du droit fiscal</w:t>
      </w:r>
    </w:p>
    <w:p>
      <w:pPr>
        <w:pStyle w:val="Normal"/>
        <w:rPr/>
      </w:pPr>
      <w:r>
        <w:rPr/>
      </w:r>
    </w:p>
    <w:p>
      <w:pPr>
        <w:pStyle w:val="Normal"/>
        <w:rPr/>
      </w:pPr>
      <w:r>
        <w:rPr/>
        <w:t>Posés par la Déclaration des Droits de l’Homme et du Citoyen (DDHC), illustrés par la jurisprudence du conseil constitutionnel, les principes constitutionnels concernent tant la fiscalité proprement dite que le mode d’adoption des lois fiscales.</w:t>
      </w:r>
    </w:p>
    <w:p>
      <w:pPr>
        <w:pStyle w:val="Normal"/>
        <w:rPr/>
      </w:pPr>
      <w:r>
        <w:rPr/>
      </w:r>
    </w:p>
    <w:p>
      <w:pPr>
        <w:pStyle w:val="Normal"/>
        <w:numPr>
          <w:ilvl w:val="1"/>
          <w:numId w:val="1"/>
        </w:numPr>
        <w:rPr/>
      </w:pPr>
      <w:r>
        <w:rPr/>
        <w:t>Les procédures d’adoption des lois fiscales</w:t>
      </w:r>
    </w:p>
    <w:p>
      <w:pPr>
        <w:pStyle w:val="Normal"/>
        <w:rPr/>
      </w:pPr>
      <w:r>
        <w:rPr/>
      </w:r>
    </w:p>
    <w:p>
      <w:pPr>
        <w:pStyle w:val="Normal"/>
        <w:rPr/>
      </w:pPr>
      <w:r>
        <w:rPr/>
        <w:t xml:space="preserve">Les dispositions conjuguées de l’article 14 de la DDHC et de l’article 34 de la Constitution de 1958, complétées par l’ordonnance organique du 2 janvier 1959, confèrent au </w:t>
      </w:r>
      <w:r>
        <w:rPr>
          <w:b/>
          <w:bCs/>
        </w:rPr>
        <w:t>Parlement un pouvoir d’intervention particulièrement large en matière fiscale</w:t>
      </w:r>
      <w:r>
        <w:rPr/>
        <w:t>.</w:t>
      </w:r>
    </w:p>
    <w:p>
      <w:pPr>
        <w:pStyle w:val="Normal"/>
        <w:rPr/>
      </w:pPr>
      <w:r>
        <w:rPr/>
      </w:r>
    </w:p>
    <w:p>
      <w:pPr>
        <w:pStyle w:val="Normal"/>
        <w:rPr/>
      </w:pPr>
      <w:r>
        <w:rPr/>
        <w:t>Aux termes de l’article 34 de la Constitution, « la loi fixe les règles concernant l’assiette, le taux et les modalités de recouvrement des impositions de toute nature ». Cette définition concerne pas les cotisations sociales, qui ne relèvent pas de la compétence législative. Pour le reste, et en l’absence de définition plus précise des impositions de toute nature, le Conseil constitutionnel a écarté les taxes en application des articles 4 et 5 de l’ordonnance organique.</w:t>
      </w:r>
    </w:p>
    <w:p>
      <w:pPr>
        <w:pStyle w:val="Normal"/>
        <w:rPr/>
      </w:pPr>
      <w:r>
        <w:rPr/>
      </w:r>
    </w:p>
    <w:p>
      <w:pPr>
        <w:pStyle w:val="Normal"/>
        <w:rPr/>
      </w:pPr>
      <w:r>
        <w:rPr/>
        <w:t>L’ensemble des autres prélèvements entre dans le champ de l’article 34, que leur produit soit affecté à l’Etat, aux collectivités territoriales, aux organismes de Sécurité sociale, ou à tout autre organisme public bénéficiant ou non de la personnalité morale. Le législateur doit exercer la plénitude de ses attributions en la matière. Ces dispositions confèrent au Parlement, en matière fiscale, une capacité d’intervention particulièrement étendue. Elle est cependant tempérée par le fait que l’initiative des projets fiscaux et l’ensemble des circulaires relatives au commentaire et à l’application des dispositions fiscales relèvent des services du secrétariat d’Etat au Budget, et principalement de la Direction Générale des Impôts.</w:t>
      </w:r>
    </w:p>
    <w:p>
      <w:pPr>
        <w:pStyle w:val="Normal"/>
        <w:rPr/>
      </w:pPr>
      <w:r>
        <w:rPr/>
      </w:r>
    </w:p>
    <w:p>
      <w:pPr>
        <w:pStyle w:val="Normal"/>
        <w:rPr/>
      </w:pPr>
      <w:r>
        <w:rPr>
          <w:b/>
          <w:bCs/>
        </w:rPr>
        <w:t>Le législateur peut</w:t>
      </w:r>
      <w:r>
        <w:rPr/>
        <w:t xml:space="preserve"> cependant </w:t>
      </w:r>
      <w:r>
        <w:rPr>
          <w:b/>
          <w:bCs/>
        </w:rPr>
        <w:t>déléguer sa compétence</w:t>
      </w:r>
      <w:r>
        <w:rPr/>
        <w:t xml:space="preserve"> dans deux circonstances </w:t>
      </w:r>
      <w:r>
        <w:rPr>
          <w:b/>
          <w:bCs/>
        </w:rPr>
        <w:t>au pouvoir réglementaire</w:t>
      </w:r>
      <w:r>
        <w:rPr/>
        <w:t>. Il peut permettre au gouvernement de fixer la date d’entrée en vigueur de la loi, si cette délégation est encadrée. La loi peut également ne pas fixer précisément le taux, si elle détermine les limites d’une fourchette encadrant la latitude de décision du pouvoir réglementaire.</w:t>
      </w:r>
    </w:p>
    <w:p>
      <w:pPr>
        <w:pStyle w:val="Normal"/>
        <w:rPr/>
      </w:pPr>
      <w:r>
        <w:rPr/>
      </w:r>
    </w:p>
    <w:p>
      <w:pPr>
        <w:pStyle w:val="Normal"/>
        <w:rPr/>
      </w:pPr>
      <w:r>
        <w:rPr/>
        <w:t xml:space="preserve">Si les dispositions fiscales figurant en loi de finances doivent respecter, en matière de contenu et de procédures, les prescriptions de l’ordonnance organique, le Conseil constitutionnel considère cependant que </w:t>
      </w:r>
      <w:r>
        <w:rPr>
          <w:b/>
          <w:bCs/>
        </w:rPr>
        <w:t>des dispositions fiscales peuvent figurer en loi ordinaire</w:t>
      </w:r>
      <w:r>
        <w:rPr/>
        <w:t>, « même si elles affectent l’exécution du budget en cours » ; la loi de finances suivante doit cependant en traduire l’incidence sur l’équilibre du budget. Outre les lois de finances et les lois de financement de la Sécurité sociale (LFSS), des dispositions fiscales apparaissent ainsi dans des lois dont les contenus sont variés et les intitulés diversifiés (« diverses dispositions d’ordre économique et financier » - DDOEF, « mesures d’urgences d’ordre fiscal et financier »…). Enfin, d’autre lois « ordinaires » peuvent comporter des dispositions fiscales ; on peut ainsi citer, parmi les textes récemment examinés par le Parlement, la loi instituant le pacte civil de solidarité (PACS).</w:t>
      </w:r>
    </w:p>
    <w:p>
      <w:pPr>
        <w:pStyle w:val="Normal"/>
        <w:rPr/>
      </w:pPr>
      <w:r>
        <w:rPr/>
      </w:r>
    </w:p>
    <w:p>
      <w:pPr>
        <w:pStyle w:val="Normal"/>
        <w:numPr>
          <w:ilvl w:val="1"/>
          <w:numId w:val="1"/>
        </w:numPr>
        <w:rPr/>
      </w:pPr>
      <w:r>
        <w:rPr/>
        <w:t>La loi fiscale : un contenu strictement encadré</w:t>
      </w:r>
    </w:p>
    <w:p>
      <w:pPr>
        <w:pStyle w:val="Normal"/>
        <w:rPr/>
      </w:pPr>
      <w:r>
        <w:rPr/>
      </w:r>
    </w:p>
    <w:p>
      <w:pPr>
        <w:pStyle w:val="Normal"/>
        <w:rPr/>
      </w:pPr>
      <w:r>
        <w:rPr/>
        <w:t>« Contrairement à la jurisprudence budgétaire qui porte surtout sur le non-respect des règles de procédure, la jurisprudence fiscale est dominée par le problème du respect des droits et libertés fondamentaux appliqués à l’impôt ». Les dispositions constitutionnelles et la jurisprudence permettent de dégager cinq principes. Le premier d’entre eux, établissant la nécessité de l’impôt, est concilié avec ceux qui protègent les droits des contribuables.</w:t>
      </w:r>
    </w:p>
    <w:p>
      <w:pPr>
        <w:pStyle w:val="Normal"/>
        <w:rPr/>
      </w:pPr>
      <w:r>
        <w:rPr/>
      </w:r>
    </w:p>
    <w:p>
      <w:pPr>
        <w:pStyle w:val="Normal"/>
        <w:numPr>
          <w:ilvl w:val="2"/>
          <w:numId w:val="1"/>
        </w:numPr>
        <w:rPr/>
      </w:pPr>
      <w:r>
        <w:rPr/>
        <w:t>La nécessité de l’impôt</w:t>
      </w:r>
    </w:p>
    <w:p>
      <w:pPr>
        <w:pStyle w:val="Normal"/>
        <w:rPr/>
      </w:pPr>
      <w:r>
        <w:rPr/>
      </w:r>
    </w:p>
    <w:p>
      <w:pPr>
        <w:pStyle w:val="Normal"/>
        <w:rPr/>
      </w:pPr>
      <w:r>
        <w:rPr/>
        <w:t>Ce principe découle des dispositions du premier alinéa de l’article 13 de la DDHC : « pour l’entretien de la force publique, et pour les dépenses d’administration, une contribution commune est indispensable ». Le Conseil constitutionnel, dans sa décision du 29 décembre 1983, a considéré que « l’exercice des libertés et des droits individuels ne saurait en rien excuser la fraude fiscale, ni en entraver la légitime répression ». Ce principe prive ainsi de légitimité certaines opinions visant à justifier la fraude fiscale en raison du caractère prétendument attentatoire à la liberté et spoliateur de la fiscalité.</w:t>
      </w:r>
    </w:p>
    <w:p>
      <w:pPr>
        <w:pStyle w:val="Normal"/>
        <w:rPr/>
      </w:pPr>
      <w:r>
        <w:rPr/>
      </w:r>
    </w:p>
    <w:p>
      <w:pPr>
        <w:pStyle w:val="Normal"/>
        <w:numPr>
          <w:ilvl w:val="2"/>
          <w:numId w:val="1"/>
        </w:numPr>
        <w:rPr/>
      </w:pPr>
      <w:r>
        <w:rPr/>
        <w:t>Le principe d’égalité</w:t>
      </w:r>
    </w:p>
    <w:p>
      <w:pPr>
        <w:pStyle w:val="Normal"/>
        <w:rPr/>
      </w:pPr>
      <w:r>
        <w:rPr/>
      </w:r>
    </w:p>
    <w:p>
      <w:pPr>
        <w:pStyle w:val="Normal"/>
        <w:rPr/>
      </w:pPr>
      <w:r>
        <w:rPr/>
        <w:t>La fiscalité est un champ privilégié d’utilisation, par les requérants comme par la jurisprudence constitutionnelle, du principe d’égalité. La première reconnaissance de la valeur constitutionnelle de ce principe par le Conseil constitutionnel résulte d’ailleurs d’une requête relative à une disposition fiscale de la loi de finances pour 1974.</w:t>
      </w:r>
    </w:p>
    <w:p>
      <w:pPr>
        <w:pStyle w:val="Normal"/>
        <w:rPr/>
      </w:pPr>
      <w:r>
        <w:rPr/>
      </w:r>
    </w:p>
    <w:p>
      <w:pPr>
        <w:pStyle w:val="Normal"/>
        <w:rPr/>
      </w:pPr>
      <w:r>
        <w:rPr/>
        <w:t>L’application de principe d’égalité devant la loi par le Conseil constitutionnel en matière fiscale ne se caractérise par aucune spécificité. Ainsi, des dispositions qui établissent des discriminations entre les citoyens sont écartées. En revanche, des règles différentes peuvent être appliquées à des situations dissemblables. Par ailleurs, le principe d’égalité peut être écarté pour des raisons d’intérêt général, si ces dérogations sont en rapport avec l’objet de la loi.</w:t>
      </w:r>
    </w:p>
    <w:p>
      <w:pPr>
        <w:pStyle w:val="Normal"/>
        <w:rPr/>
      </w:pPr>
      <w:r>
        <w:rPr/>
      </w:r>
    </w:p>
    <w:p>
      <w:pPr>
        <w:pStyle w:val="Normal"/>
        <w:rPr/>
      </w:pPr>
      <w:r>
        <w:rPr/>
        <w:t xml:space="preserve">Cependant, les dispositions de l’article 13 de la DDHC permettent au Conseil constitutionnel de dégager une dimension particulière du principe d’égalité, le principe d’égalité devant les charges publiques, qui s’applique principalement dans le domaine fiscal. Fondé sur la recherche de l’universalité de l’impôt et de la justice fiscale, il vise à </w:t>
      </w:r>
      <w:r>
        <w:rPr>
          <w:b/>
          <w:bCs/>
        </w:rPr>
        <w:t>garantir la proportionnalité du prélèvement fiscal aux capacités contributives</w:t>
      </w:r>
      <w:r>
        <w:rPr/>
        <w:t>. Ce principe a notamment entraîné la reconnaissance constitutionnelle du caractère progressif de l’impôt sur le revenu.</w:t>
      </w:r>
    </w:p>
    <w:p>
      <w:pPr>
        <w:pStyle w:val="Normal"/>
        <w:rPr/>
      </w:pPr>
      <w:r>
        <w:rPr/>
      </w:r>
    </w:p>
    <w:p>
      <w:pPr>
        <w:pStyle w:val="Normal"/>
        <w:rPr/>
      </w:pPr>
      <w:r>
        <w:rPr/>
        <w:t>Le Conseil constitutionnel applique souplement l’égalité devant les charges publiques. Ainsi, il accepte des régimes fiscaux différentes, s’ils sont motivés par la lutte contre la fraude ou par la volonté d’atteindre des objectifs économiques ou sociaux. Il ne censure pas l’octroi ou la suppression d’avantages fiscaux, si le législateur applique des critères objectifs et en rapport avec l’objectif recherché. Il a de même autorisé la mise en place de la Contribution sociale généralisée (CSG), alors qu’elle ne respecte pas la règle de progressivité par rapport au revenu, puisqu’il s’agit d’un prélèvement proportionnel.</w:t>
      </w:r>
    </w:p>
    <w:p>
      <w:pPr>
        <w:pStyle w:val="Normal"/>
        <w:rPr/>
      </w:pPr>
      <w:r>
        <w:rPr/>
      </w:r>
    </w:p>
    <w:p>
      <w:pPr>
        <w:pStyle w:val="Normal"/>
        <w:numPr>
          <w:ilvl w:val="2"/>
          <w:numId w:val="1"/>
        </w:numPr>
        <w:rPr/>
      </w:pPr>
      <w:r>
        <w:rPr/>
        <w:t>La fiscalité et les libertés publiques</w:t>
      </w:r>
    </w:p>
    <w:p>
      <w:pPr>
        <w:pStyle w:val="Normal"/>
        <w:rPr/>
      </w:pPr>
      <w:r>
        <w:rPr/>
      </w:r>
    </w:p>
    <w:p>
      <w:pPr>
        <w:pStyle w:val="Normal"/>
        <w:rPr/>
      </w:pPr>
      <w:r>
        <w:rPr/>
        <w:t>Si la nécessité de l’impôt est incontestable, sa conciliation avec d’autres libertés publiques l’est tout autant. En effet, les impôts portent atteinte aux revenus et au patrimoine des contribuables. En outre, les nécessités du contrôle fiscal peuvent justifier des atteintes au droit de propriété, ainsi qu’au principe d’inviolabilité du domicile et de respect de la vie privée. Le Conseil constitutionnel s’attache dès lors à considérer la protection de ces libertés fondamentales avec le principe de nécessité de l’impôt, de deux manières.</w:t>
      </w:r>
    </w:p>
    <w:p>
      <w:pPr>
        <w:pStyle w:val="Normal"/>
        <w:rPr/>
      </w:pPr>
      <w:r>
        <w:rPr/>
      </w:r>
    </w:p>
    <w:p>
      <w:pPr>
        <w:pStyle w:val="Normal"/>
        <w:rPr/>
      </w:pPr>
      <w:r>
        <w:rPr>
          <w:b/>
          <w:bCs/>
        </w:rPr>
        <w:t>L’ensemble des sanctions fiscales est assimilé par le juge constitutionnel aux sanctions pénales</w:t>
      </w:r>
      <w:r>
        <w:rPr/>
        <w:t>. Les contribuables bénéficient ainsi de nombreuses garanties, notamment le respect du principe de légalité des délits et des peines, la non-rétroactivité de la loi pénale d’incrimination plus sévère, le respect des droits de la défense, le principe de proportionnalité de la sanction au délit.</w:t>
      </w:r>
    </w:p>
    <w:p>
      <w:pPr>
        <w:pStyle w:val="Normal"/>
        <w:rPr/>
      </w:pPr>
      <w:r>
        <w:rPr/>
      </w:r>
    </w:p>
    <w:p>
      <w:pPr>
        <w:pStyle w:val="Normal"/>
        <w:rPr/>
      </w:pPr>
      <w:r>
        <w:rPr/>
        <w:t>Toutefois, le Conseil constitutionnel a exclu du champ des sanctions fiscales les intérêts de retard, qui n’ont, d’après la jurisprudence, que « le caractère d’une réparation pécuniaire » : ils indemnisent le préjudice de trésorerie subi par l’Etat en raison des délais de paiement utilisés par le contribuable.</w:t>
      </w:r>
    </w:p>
    <w:p>
      <w:pPr>
        <w:pStyle w:val="Normal"/>
        <w:rPr/>
      </w:pPr>
      <w:r>
        <w:rPr/>
      </w:r>
    </w:p>
    <w:p>
      <w:pPr>
        <w:pStyle w:val="Normal"/>
        <w:rPr/>
      </w:pPr>
      <w:r>
        <w:rPr>
          <w:b/>
          <w:bCs/>
        </w:rPr>
        <w:t>La limitation éventuelle des libertés résultant du contrôle fiscal est contrôlée par l’autorité judiciaire</w:t>
      </w:r>
      <w:r>
        <w:rPr/>
        <w:t>. Le principe de nécessité de l’impôt justifie, on l’a vu, la légitime répression de la fraude fiscale. Celle-ci peut nécessiter que des investigations soient menées au domicile privé des contribuables. Dès lors, conformément à l’article 66 de la Constitution, le Conseil constitutionnel soumet ces opérations au contrôle de l’autorité judiciaire. Ces dispositions s’appliquent notamment aux perquisitions et saisie à but fiscal effectuées au domicile du contribuable, prévues par l’article L16 B du livre des procédures fiscales.</w:t>
      </w:r>
    </w:p>
    <w:p>
      <w:pPr>
        <w:pStyle w:val="Normal"/>
        <w:rPr/>
      </w:pPr>
      <w:r>
        <w:rPr/>
      </w:r>
    </w:p>
    <w:p>
      <w:pPr>
        <w:pStyle w:val="Normal"/>
        <w:numPr>
          <w:ilvl w:val="2"/>
          <w:numId w:val="1"/>
        </w:numPr>
        <w:rPr/>
      </w:pPr>
      <w:r>
        <w:rPr/>
        <w:t>Loi fiscale et rétroactivité</w:t>
      </w:r>
    </w:p>
    <w:p>
      <w:pPr>
        <w:pStyle w:val="Normal"/>
        <w:rPr/>
      </w:pPr>
      <w:r>
        <w:rPr/>
      </w:r>
    </w:p>
    <w:p>
      <w:pPr>
        <w:pStyle w:val="Normal"/>
        <w:rPr/>
      </w:pPr>
      <w:r>
        <w:rPr/>
        <w:t>Le Conseil constitutionnel fait application des dispositions de l’article 8 de la DDHC « nul ne peut être puni qu’en vertu d’une loi établie et promulguée antérieurement au délit » aux sanctions fiscales. Cependant, le principe de non-rétroactivité n’entraîne que l’interdiction de remettre en cause des droits reconnus par une décision de justice passée en force de chose jugée ou par une prescription légalement acquise. Pour le reste, le Conseil considère qu’aucune disposition ne s’oppose à ce qu’une loi fiscale ait un effet rétroactif. L’administration fiscale utilise d’ailleurs fréquemment cette possibilité, et ce pour plusieurs raisons.</w:t>
      </w:r>
    </w:p>
    <w:p>
      <w:pPr>
        <w:pStyle w:val="Normal"/>
        <w:rPr/>
      </w:pPr>
      <w:r>
        <w:rPr/>
        <w:t>Tout d’abord, les délais séparant l’annonce du contenu d’un projet de loi de finances de son adoption définitive justifient que certains dispositions fiscales aient un caractère rétroactif. Le risque sinon serait grand qu’elles perturbent les secteurs économiques concernés pendant plusieurs mois. Ainsi, les diminutions des droits de mutations à titre onéreux (DMTC) prévues par la loi de finances pour 2000 prennent effet dès la date du Conseil des ministres au cours duquel la loi de finances est présentée, soit le 15 septembre 1999, même si elles ne sont finalement votées qu’à la fin du mois de décembre, et ce, afin que les transactions ne s’interrompent pas dans l’attente de l’entrée en vigueur de la disposition.</w:t>
      </w:r>
    </w:p>
    <w:p>
      <w:pPr>
        <w:pStyle w:val="Normal"/>
        <w:rPr/>
      </w:pPr>
      <w:r>
        <w:rPr/>
      </w:r>
    </w:p>
    <w:p>
      <w:pPr>
        <w:pStyle w:val="Normal"/>
        <w:rPr/>
      </w:pPr>
      <w:r>
        <w:rPr/>
        <w:t>De plus, l’ampleur et la complexité du contentieux fiscal ont poussé le pouvoir exécutif à recourir à deux dispositifs sous le contrôle du juge constitutionnel. Il s’agit d’une part des dispositions interprétatives, qui permettent à l’administration de faire consacrer sa doctrine par la loi lorsque les dispositions précédentes ne sont pas suffisamment claires, afin d’éviter des contentieux et des dégrèvements. D’autre part, la fiscalité est à l’origine de nombreuses lois de validation, en raison des risques, notamment financiers, pouvant naître de certains contentieux. Cette latitude est cependant désormais fortement encadrée par le Conseil constitutionnel et la CEDH.</w:t>
      </w:r>
    </w:p>
    <w:p>
      <w:pPr>
        <w:pStyle w:val="Normal"/>
        <w:rPr/>
      </w:pPr>
      <w:r>
        <w:rPr/>
      </w:r>
    </w:p>
    <w:p>
      <w:pPr>
        <w:pStyle w:val="Normal"/>
        <w:numPr>
          <w:ilvl w:val="2"/>
          <w:numId w:val="1"/>
        </w:numPr>
        <w:rPr/>
      </w:pPr>
      <w:r>
        <w:rPr/>
        <w:t>Fiscalité et libre administration des collectivités locales</w:t>
      </w:r>
    </w:p>
    <w:p>
      <w:pPr>
        <w:pStyle w:val="Normal"/>
        <w:rPr/>
      </w:pPr>
      <w:r>
        <w:rPr/>
      </w:r>
    </w:p>
    <w:p>
      <w:pPr>
        <w:pStyle w:val="Normal"/>
        <w:rPr/>
      </w:pPr>
      <w:r>
        <w:rPr/>
        <w:t>Les prérogatives reconnues par la Constitution et l’ordonnance organique au législateur s’appliquent également à la fiscalité locale. Cependant, en cette matière, elles se heurtent au principe constitutionnel de libre administration des collectivités locales. Ce principe n’est pas absolu : le Conseil constitutionnel considère ainsi que l’encadrement national des taux des impôts locaux, empêchant que chaque collectivité puisse le déterminer librement, est conforme à la Constitution. En revanche, « le législateur ne peut restreindre les ressources des collectivités locales au point d’entraver leur libre administration ».</w:t>
      </w:r>
    </w:p>
    <w:p>
      <w:pPr>
        <w:pStyle w:val="Normal"/>
        <w:rPr/>
      </w:pPr>
      <w:r>
        <w:rPr/>
      </w:r>
    </w:p>
    <w:p>
      <w:pPr>
        <w:pStyle w:val="Normal"/>
        <w:numPr>
          <w:ilvl w:val="0"/>
          <w:numId w:val="1"/>
        </w:numPr>
        <w:rPr/>
      </w:pPr>
      <w:r>
        <w:rPr/>
        <w:t>Les principes dégagés par les normes internationales et communautaires</w:t>
      </w:r>
    </w:p>
    <w:p>
      <w:pPr>
        <w:pStyle w:val="Normal"/>
        <w:rPr/>
      </w:pPr>
      <w:r>
        <w:rPr/>
      </w:r>
    </w:p>
    <w:p>
      <w:pPr>
        <w:pStyle w:val="Normal"/>
        <w:rPr/>
      </w:pPr>
      <w:r>
        <w:rPr/>
        <w:t>Ils complètent, voire concurrencent les principes constitutionnels.</w:t>
      </w:r>
    </w:p>
    <w:p>
      <w:pPr>
        <w:pStyle w:val="Normal"/>
        <w:rPr/>
      </w:pPr>
      <w:r>
        <w:rPr/>
      </w:r>
    </w:p>
    <w:p>
      <w:pPr>
        <w:pStyle w:val="Normal"/>
        <w:numPr>
          <w:ilvl w:val="1"/>
          <w:numId w:val="1"/>
        </w:numPr>
        <w:rPr/>
      </w:pPr>
      <w:r>
        <w:rPr/>
        <w:t>Les conventions internationales</w:t>
      </w:r>
    </w:p>
    <w:p>
      <w:pPr>
        <w:pStyle w:val="Normal"/>
        <w:rPr/>
      </w:pPr>
      <w:r>
        <w:rPr/>
      </w:r>
    </w:p>
    <w:p>
      <w:pPr>
        <w:pStyle w:val="Normal"/>
        <w:rPr/>
      </w:pPr>
      <w:r>
        <w:rPr/>
        <w:t xml:space="preserve">Le droit fiscal français doit, dans des domaines croissants, respecter les règles du droit international public. En effet, la France a conclu des </w:t>
      </w:r>
      <w:r>
        <w:rPr>
          <w:b/>
          <w:bCs/>
        </w:rPr>
        <w:t>conventions fiscales bilatérales</w:t>
      </w:r>
      <w:r>
        <w:rPr/>
        <w:t xml:space="preserve"> avec plus d’une centaine d’Etats. Ce réseau conventionnel vise essentiellement à </w:t>
      </w:r>
      <w:r>
        <w:rPr>
          <w:b/>
          <w:bCs/>
        </w:rPr>
        <w:t>éviter la double imposition des revenus</w:t>
      </w:r>
      <w:r>
        <w:rPr/>
        <w:t>, notamment de ceux provenant des investissements à l’étranger. Ces conventions sont généralement inspirées de modèles réalisés par l’OCDE, ce qui assure l’uniformité des principes de taxation entre les pays industrialisés. Les conventions définissent les revenus sur lesquels chaque Etat dispose d’un droit exclusif d’imposition, ainsi que le mode de partage du reliquat.</w:t>
      </w:r>
    </w:p>
    <w:p>
      <w:pPr>
        <w:pStyle w:val="Normal"/>
        <w:rPr/>
      </w:pPr>
      <w:r>
        <w:rPr/>
      </w:r>
    </w:p>
    <w:p>
      <w:pPr>
        <w:pStyle w:val="Normal"/>
        <w:rPr/>
      </w:pPr>
      <w:r>
        <w:rPr/>
        <w:t>Certaines conventions comportent par ailleurs des dispositions relatives au contrôle fiscal et peuvent prévoir des mécanismes d’échanges d’informations entre Etats. La France dispose, dans ses ambassades aux Etats-Unis et dans six pays d’Europe, d’attachés fiscaux qui sont notamment chargés d’appliquer ces mécanismes de coopération prévus par les conventions.</w:t>
      </w:r>
    </w:p>
    <w:p>
      <w:pPr>
        <w:pStyle w:val="Normal"/>
        <w:rPr/>
      </w:pPr>
      <w:r>
        <w:rPr/>
      </w:r>
    </w:p>
    <w:p>
      <w:pPr>
        <w:pStyle w:val="Normal"/>
        <w:rPr/>
      </w:pPr>
      <w:r>
        <w:rPr/>
        <w:t xml:space="preserve">L’importance des </w:t>
      </w:r>
      <w:r>
        <w:rPr>
          <w:b/>
          <w:bCs/>
        </w:rPr>
        <w:t>accords multilatéraux</w:t>
      </w:r>
      <w:r>
        <w:rPr/>
        <w:t xml:space="preserve"> en matière fiscale est faible. En revanche, l’OCDE est un forum important de réflexion et de négociation sur les paradis fiscaux. Malgré la position réservée de certains de ses membres sur la question et le poids de la règle du consensus, la France milite pour que des dispositions pus strictes soient prises à l’encontre de ces pays.</w:t>
      </w:r>
    </w:p>
    <w:p>
      <w:pPr>
        <w:pStyle w:val="Normal"/>
        <w:rPr/>
      </w:pPr>
      <w:r>
        <w:rPr/>
      </w:r>
    </w:p>
    <w:p>
      <w:pPr>
        <w:pStyle w:val="Normal"/>
        <w:numPr>
          <w:ilvl w:val="1"/>
          <w:numId w:val="1"/>
        </w:numPr>
        <w:rPr/>
      </w:pPr>
      <w:r>
        <w:rPr/>
        <w:t>Le droit communautaire</w:t>
      </w:r>
    </w:p>
    <w:p>
      <w:pPr>
        <w:pStyle w:val="Normal"/>
        <w:rPr/>
      </w:pPr>
      <w:r>
        <w:rPr/>
      </w:r>
    </w:p>
    <w:p>
      <w:pPr>
        <w:pStyle w:val="Normal"/>
        <w:numPr>
          <w:ilvl w:val="2"/>
          <w:numId w:val="1"/>
        </w:numPr>
        <w:rPr/>
      </w:pPr>
      <w:r>
        <w:rPr/>
        <w:t>Une influence toujours plus forte</w:t>
      </w:r>
    </w:p>
    <w:p>
      <w:pPr>
        <w:pStyle w:val="Normal"/>
        <w:rPr/>
      </w:pPr>
      <w:r>
        <w:rPr/>
      </w:r>
    </w:p>
    <w:p>
      <w:pPr>
        <w:pStyle w:val="Normal"/>
        <w:rPr/>
      </w:pPr>
      <w:r>
        <w:rPr/>
        <w:t xml:space="preserve">Le droit communautaire a un fort impact sur les grands principes de la fiscalité indirecte. En revanche, l’intervention européenne en matière de </w:t>
      </w:r>
      <w:r>
        <w:rPr>
          <w:b/>
          <w:bCs/>
        </w:rPr>
        <w:t>fiscalité directe</w:t>
      </w:r>
      <w:r>
        <w:rPr/>
        <w:t xml:space="preserve"> est encore récente. Comme son impact sur la libre circulation des biens est limité et que les Etats sont peu favorables à l’amoindrissement de leur souveraineté fiscale, la fiscalité directe n’a pas été une préoccupation importante des institutions européennes. Les premières tentatives d’intervention communautaire en la matière datent de la fin des années 1990 : l’harmonisation de la </w:t>
      </w:r>
      <w:r>
        <w:rPr>
          <w:b/>
          <w:bCs/>
        </w:rPr>
        <w:t>fiscalité de l’épargne</w:t>
      </w:r>
      <w:r>
        <w:rPr/>
        <w:t xml:space="preserve"> était considérée comme une nécessité pour assurer la libre circulation des capitaux. Les enjeux financiers en cause, la différence de culture financière et bancaire entre Etats membres conduisirent ces tentatives à l’échec.</w:t>
      </w:r>
    </w:p>
    <w:p>
      <w:pPr>
        <w:pStyle w:val="Normal"/>
        <w:rPr/>
      </w:pPr>
      <w:r>
        <w:rPr/>
      </w:r>
    </w:p>
    <w:p>
      <w:pPr>
        <w:pStyle w:val="Normal"/>
        <w:rPr/>
      </w:pPr>
      <w:r>
        <w:rPr/>
        <w:t>La réalisation de la monnaie unique et l’existence de distorsions de concurrence fondées sur la fiscalité mettent cependant en évidence la nécessité de progresser en ce domaine. L’existence de paradis fiscaux au sein de l’Union ainsi que de régimes fiscaux attractifs destinés à attirer les sociétés étrangères (notamment en Irlande et aux Pays-Bas) ou les capitaux, la mobilité croissante des individus, sont d’autres facteurs qui poussent à l’</w:t>
      </w:r>
      <w:r>
        <w:rPr>
          <w:b/>
          <w:bCs/>
        </w:rPr>
        <w:t>harmonisation fiscale</w:t>
      </w:r>
      <w:r>
        <w:rPr/>
        <w:t>. Tirant les leçons des échecs précédents, la méthode actuellement suivie est plus modeste, en ne retenant pas publiquement d’objectifs de réformes majeures. Elle a cependant permis d’obtenir certains résultats, comme l’adoption d’un « paquet fiscal » au Conseil Ecofin du 1</w:t>
      </w:r>
      <w:r>
        <w:rPr>
          <w:vertAlign w:val="superscript"/>
        </w:rPr>
        <w:t>er</w:t>
      </w:r>
      <w:r>
        <w:rPr/>
        <w:t xml:space="preserve"> septembre 1997, comportant notamment un « code de conduite » visant à réduire la compétition fiscale dommageable en matière d’impôt sur les sociétés. La réflexion sur une directive relative à la fiscalité de l’épargne a par ailleurs été relancée même si le refus du Royaume-Uni, exprimé en décembre 1999 à Helsinki, a entraîné le blocage des négociations.</w:t>
      </w:r>
    </w:p>
    <w:p>
      <w:pPr>
        <w:pStyle w:val="Normal"/>
        <w:rPr/>
      </w:pPr>
      <w:r>
        <w:rPr/>
      </w:r>
    </w:p>
    <w:p>
      <w:pPr>
        <w:pStyle w:val="Normal"/>
        <w:numPr>
          <w:ilvl w:val="2"/>
          <w:numId w:val="1"/>
        </w:numPr>
        <w:rPr/>
      </w:pPr>
      <w:r>
        <w:rPr/>
        <w:t>Le respect des principes de la politique communautaire de la concurrence</w:t>
      </w:r>
    </w:p>
    <w:p>
      <w:pPr>
        <w:pStyle w:val="Normal"/>
        <w:rPr/>
      </w:pPr>
      <w:r>
        <w:rPr/>
      </w:r>
    </w:p>
    <w:p>
      <w:pPr>
        <w:pStyle w:val="Normal"/>
        <w:rPr/>
      </w:pPr>
      <w:r>
        <w:rPr/>
        <w:t>Les articles 92 et 93 du Traité de Rome interdisent, sauf dérogations, « les aides accordées par les Etats ou au moyen de ressources d’Etat qui faussent la concurrence en favorisant certains entreprises ou certaines productions » et rendent obligatoire la notification de telles aides à la Commission européenne. Ces dispositions excluent les mesures générales, applicables à tous les acteurs économiques, ainsi que les aides spécifiques énumérées aux deuxième et au troisième paragraphes de l’article 87 TCE nouveau. Les aides fiscales ciblées entrent donc dans le champ de l’interdiction. La méconnaissance de ces règles expose l’entreprise bénéficiaire de l’aide à la rembourser, tandis que l’Etat qui l’a mise en œuvre peut voir sa responsabilité engagée.</w:t>
      </w:r>
    </w:p>
    <w:p>
      <w:pPr>
        <w:pStyle w:val="Normal"/>
        <w:rPr/>
      </w:pPr>
      <w:r>
        <w:rPr/>
      </w:r>
    </w:p>
    <w:p>
      <w:pPr>
        <w:pStyle w:val="Normal"/>
        <w:rPr/>
      </w:pPr>
      <w:r>
        <w:rPr/>
        <w:t>Toutefois, une procédure permet d’</w:t>
      </w:r>
      <w:r>
        <w:rPr>
          <w:b/>
          <w:bCs/>
        </w:rPr>
        <w:t>éviter l’obligation de notification</w:t>
      </w:r>
      <w:r>
        <w:rPr/>
        <w:t>. Il s’agit de la règle de minimis, instituée par une communication de la Commission du 6 mars 1996, qui vise les aides à une entreprise dont le montant n’excède pas 100 000 euros en trois ans. Ce montant couvre l’ensemble des aides publiques possibles (subventions budgétaires, dépenses fiscales, financées par l’Etat ou des collectivités locales). Le plafond de minimis n’empêche pas le bénéficiaire de la dépense fiscale de bénéficier d’autres aides, si elles sont autorisées par la Commission. Outre les projets relatifs à une entreprise ou un secteur défini, la politique régionale communautaire permet ainsi l’octroi d’avantages fiscaux et budgétaires particuliers dans certains territoires éligibles aux fonds structurels.</w:t>
      </w:r>
    </w:p>
    <w:p>
      <w:pPr>
        <w:pStyle w:val="Normal"/>
        <w:rPr/>
      </w:pPr>
      <w:r>
        <w:rPr/>
      </w:r>
    </w:p>
    <w:p>
      <w:pPr>
        <w:pStyle w:val="Normal"/>
        <w:numPr>
          <w:ilvl w:val="0"/>
          <w:numId w:val="1"/>
        </w:numPr>
        <w:rPr/>
      </w:pPr>
      <w:r>
        <w:rPr/>
        <w:t>Les commentaires de la jurisprudence et de la doctrine administrative</w:t>
      </w:r>
    </w:p>
    <w:p>
      <w:pPr>
        <w:pStyle w:val="Normal"/>
        <w:rPr/>
      </w:pPr>
      <w:r>
        <w:rPr/>
      </w:r>
    </w:p>
    <w:p>
      <w:pPr>
        <w:pStyle w:val="Normal"/>
        <w:numPr>
          <w:ilvl w:val="1"/>
          <w:numId w:val="1"/>
        </w:numPr>
        <w:rPr/>
      </w:pPr>
      <w:r>
        <w:rPr/>
        <w:t>La jurisprudence fiscale</w:t>
      </w:r>
    </w:p>
    <w:p>
      <w:pPr>
        <w:pStyle w:val="Normal"/>
        <w:rPr/>
      </w:pPr>
      <w:r>
        <w:rPr/>
      </w:r>
    </w:p>
    <w:p>
      <w:pPr>
        <w:pStyle w:val="Normal"/>
        <w:rPr/>
      </w:pPr>
      <w:r>
        <w:rPr/>
        <w:t>L’ampleur considérable du contentieux fiscal confère aux décisions du juge de l’impôt une certaine importance dans l’élaboration du droit fiscal français. Le contentieux fiscal est en effet d’une importance considérable en volume, quoiqu’il se stabilise depuis quelques années. Il place les activités liées à l’établissement de l’assiette de l’impôt et surtout de contrôle fiscal dans des règles très strictes. Le juge de l’impôt est à l’origine de la création de certains principes fiscaux majeurs. La plupart sont relatifs à l’activité de contrôle fiscal.</w:t>
      </w:r>
    </w:p>
    <w:p>
      <w:pPr>
        <w:pStyle w:val="Normal"/>
        <w:rPr/>
      </w:pPr>
      <w:r>
        <w:rPr/>
      </w:r>
    </w:p>
    <w:p>
      <w:pPr>
        <w:pStyle w:val="Normal"/>
        <w:rPr/>
      </w:pPr>
      <w:r>
        <w:rPr/>
        <w:t xml:space="preserve">Ainsi, la jurisprudence a dégagé les </w:t>
      </w:r>
      <w:r>
        <w:rPr>
          <w:b/>
          <w:bCs/>
        </w:rPr>
        <w:t>principes de liberté de gestion et d’acte anormal de gestion</w:t>
      </w:r>
      <w:r>
        <w:rPr/>
        <w:t>. Le premier interdit à l’administration de s’immiscer dans le fonctionnement courant d’une entreprise, et notamment de sanctionner une dépense qui diminue le bénéfice – et donc l’impôt -, et ce, même si elle semble contraire à l’intérêt de la société. En revanche, l’administration peut qualifier d’actes anormaux de gestion des dépenses engagées pour un objectif frauduleux et effectuer des redressements sur ce fondement. De même, c’est le juge qui a tracé les contours de la distinction entre le patrimoine professionnel et personnel des exploitants.</w:t>
      </w:r>
    </w:p>
    <w:p>
      <w:pPr>
        <w:pStyle w:val="Normal"/>
        <w:rPr/>
      </w:pPr>
      <w:r>
        <w:rPr/>
      </w:r>
    </w:p>
    <w:p>
      <w:pPr>
        <w:pStyle w:val="Normal"/>
        <w:rPr/>
      </w:pPr>
      <w:r>
        <w:rPr/>
        <w:t xml:space="preserve">Enfin, </w:t>
      </w:r>
      <w:r>
        <w:rPr>
          <w:b/>
          <w:bCs/>
        </w:rPr>
        <w:t>le juge encadre le recours à certains procédures de contrôle</w:t>
      </w:r>
      <w:r>
        <w:rPr/>
        <w:t xml:space="preserve"> particulièrement lourdes, comme l’Examen contradictoire de la situation fiscale personnelle (ESFP). Ainsi, l’administration peut demander au contribuable des justifications lorsqu’elle constate une divergence entre les revenus déclarés et les revenus réellement perçus. L’administration peut notamment fonder son observation en analysant les comptes bancaires. Cependant, elle ne peut demander au contribuable de justifier cette situation que si les sommes perçues sur les comptes bancaires sont deux fois plus élevées que les revenus déclarés. Le Conseil d’Etat, malgré les réticences de l’administration, a consacré récemment cette « règle du double » 5 mars 1999, Bancarel.</w:t>
      </w:r>
    </w:p>
    <w:p>
      <w:pPr>
        <w:pStyle w:val="Normal"/>
        <w:rPr/>
      </w:pPr>
      <w:r>
        <w:rPr/>
      </w:r>
    </w:p>
    <w:p>
      <w:pPr>
        <w:pStyle w:val="Normal"/>
        <w:rPr/>
      </w:pPr>
      <w:r>
        <w:rPr>
          <w:b/>
          <w:bCs/>
        </w:rPr>
        <w:t>La jurisprudence</w:t>
      </w:r>
      <w:r>
        <w:rPr/>
        <w:t xml:space="preserve"> a par ailleurs </w:t>
      </w:r>
      <w:r>
        <w:rPr>
          <w:b/>
          <w:bCs/>
        </w:rPr>
        <w:t>encadré l’action des services</w:t>
      </w:r>
      <w:r>
        <w:rPr/>
        <w:t xml:space="preserve"> en facilitant les conditions de </w:t>
      </w:r>
      <w:r>
        <w:rPr>
          <w:b/>
          <w:bCs/>
        </w:rPr>
        <w:t>mise en cause de leur responsabilité</w:t>
      </w:r>
      <w:r>
        <w:rPr/>
        <w:t>. En matière fiscale, l’Etat a été protégé jusqu’en 1913 par l’impossibilité de mettre en cause sa responsabilité. Cette protection a ensuite été subordonnée, jusqu’en 1990, à l’établissement d’une faute lourde. L’arrêt Bourgeois (CE Sect. 27 juillet 1990) ne subordonne désormais la responsabilité de l’Etat à une faute lourde qu’aux cas où l’action des services se heurte à des difficultés particulières, sans opérer de distinctions entre les activités d’assiette et de recouvrement, alignant ainsi le régime des services fiscaux sur celui des actes de police.</w:t>
      </w:r>
    </w:p>
    <w:p>
      <w:pPr>
        <w:pStyle w:val="Normal"/>
        <w:rPr/>
      </w:pPr>
      <w:r>
        <w:rPr/>
      </w:r>
    </w:p>
    <w:p>
      <w:pPr>
        <w:pStyle w:val="Normal"/>
        <w:rPr/>
      </w:pPr>
      <w:r>
        <w:rPr/>
        <w:t>Cependant, les créations jurisprudentielles restent d’une ampleur limitée. Cette situation s’explique principalement par le fait que l’essentiel du droit fiscal trouve sa source dans la loi, réduisant d’autant la marge d’interprétation des juridictions. Par ailleurs, elle découle du suivi extrêmement minutieux du contentieux effectué par l’administration.</w:t>
      </w:r>
    </w:p>
    <w:p>
      <w:pPr>
        <w:pStyle w:val="Normal"/>
        <w:rPr/>
      </w:pPr>
      <w:r>
        <w:rPr/>
      </w:r>
    </w:p>
    <w:p>
      <w:pPr>
        <w:pStyle w:val="Normal"/>
        <w:numPr>
          <w:ilvl w:val="1"/>
          <w:numId w:val="1"/>
        </w:numPr>
        <w:rPr/>
      </w:pPr>
      <w:r>
        <w:rPr/>
        <w:t>L’importance particulière de la doctrine administrative</w:t>
      </w:r>
    </w:p>
    <w:p>
      <w:pPr>
        <w:pStyle w:val="Normal"/>
        <w:rPr/>
      </w:pPr>
      <w:r>
        <w:rPr/>
      </w:r>
    </w:p>
    <w:p>
      <w:pPr>
        <w:pStyle w:val="Normal"/>
        <w:rPr/>
      </w:pPr>
      <w:r>
        <w:rPr/>
        <w:t xml:space="preserve">Quelles que soient l’ampleur et la précision des sources législatives du droit fiscal, l’administration doit multiplier </w:t>
      </w:r>
      <w:r>
        <w:rPr>
          <w:b/>
          <w:bCs/>
        </w:rPr>
        <w:t>les circulaires</w:t>
      </w:r>
      <w:r>
        <w:rPr/>
        <w:t xml:space="preserve"> destinées aux échelons déconcentrés, visant à éclaircir les dispositions les plus complexes, unifier les interprétations sur l’ensemble du territoire et orienter l’action des services.</w:t>
      </w:r>
    </w:p>
    <w:p>
      <w:pPr>
        <w:pStyle w:val="Normal"/>
        <w:rPr/>
      </w:pPr>
      <w:r>
        <w:rPr/>
      </w:r>
    </w:p>
    <w:p>
      <w:pPr>
        <w:pStyle w:val="Normal"/>
        <w:rPr/>
      </w:pPr>
      <w:r>
        <w:rPr/>
        <w:t>Ces circulaires, intitulées « instructions », doivent obéir aux principes fixés par la jurisprudence du Conseil d’Etat (CE 29 janvier 1954, Institution Notre-Dame du Kreisker) et aux dispositions opposables à l’administration. Leur publicité est assurée par leur publication au Bulletin officiel des impôts et par les commentaires qu’en font de nombreuses revues spécialisées.</w:t>
      </w:r>
    </w:p>
    <w:p>
      <w:pPr>
        <w:pStyle w:val="Normal"/>
        <w:rPr/>
      </w:pPr>
      <w:r>
        <w:rPr/>
      </w:r>
    </w:p>
    <w:p>
      <w:pPr>
        <w:pStyle w:val="Normal"/>
        <w:rPr/>
      </w:pPr>
      <w:r>
        <w:rPr/>
        <w:t xml:space="preserve">En outre, pour améliorer la sécurité juridique, l’article L 80 A du livre des procédures fiscales introduit une disposition originale, en </w:t>
      </w:r>
      <w:r>
        <w:rPr>
          <w:b/>
          <w:bCs/>
        </w:rPr>
        <w:t>protégeant le contribuable contre les changements de doctrine de l’administration</w:t>
      </w:r>
      <w:r>
        <w:rPr/>
        <w:t>. L’administration ne peut remettre en cause de manière rétroactive des interprétations de textes fiscaux résultant de dispositions publiées dans une instruction, même si elles étaient illégales.</w:t>
      </w:r>
    </w:p>
    <w:p>
      <w:pPr>
        <w:pStyle w:val="Normal"/>
        <w:rPr/>
      </w:pPr>
      <w:r>
        <w:rPr/>
      </w:r>
    </w:p>
    <w:p>
      <w:pPr>
        <w:pStyle w:val="Normal"/>
        <w:rPr/>
      </w:pPr>
      <w:r>
        <w:rPr/>
        <w:t>Même si l’analyse de la matière taxable fait que l’impôt est étroitement imbriqué à l’économie, la présentation des principes de la fiscalité et de ses fondements juridiques met en évidence le fait qu’elle est plus encore influencée par le droit. Si l’intervention des juges constitutionnel, administratif et judiciaire et – de plus en plus – européen, limite la marge de manœuvre du législateur et surtout de l’administration, si elle est fréquemment une source supplémentaire de complexité entre la protection des droits des contribuables et le principe de nécessité de l’impôt. Ces garanties nombreuses dont bénéficie le contribuable sont parfois remises en cause en raison de leur impact financier, rappelant ainsi aux juges la prééminence du législateur.</w:t>
      </w:r>
    </w:p>
    <w:p>
      <w:pPr>
        <w:pStyle w:val="Normal"/>
        <w:rPr/>
      </w:pPr>
      <w:r>
        <w:rPr/>
      </w:r>
    </w:p>
    <w:p>
      <w:pPr>
        <w:pStyle w:val="Normal"/>
        <w:rPr/>
      </w:pPr>
      <w:r>
        <w:rPr/>
        <w:t>Même si certaines de ces garanties sont parfois aussi perçues par les services fiscaux comme un encouragement à la fraude, elles permettent sans doute, en fait, de la circonscrire, par une meilleure acceptation de l’impôt par les contribuables. Avec un système fiscal qu’ils jugeraient injuste, dans lequel ils ne se sentiraient pas protégés contre l’étendue des pouvoirs de l’administration, le rejet massif de l’impôt risquerait d’avoir les conséquences non seulement budgétaires, mais également politiques, les plus grav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1:12:00Z</dcterms:created>
  <dc:creator>Daniel</dc:creator>
  <dc:description/>
  <dc:language>en-US</dc:language>
  <cp:lastModifiedBy>Jeremy</cp:lastModifiedBy>
  <cp:lastPrinted>2005-12-26T21:52:00Z</cp:lastPrinted>
  <dcterms:modified xsi:type="dcterms:W3CDTF">2005-12-26T20:55:00Z</dcterms:modified>
  <cp:revision>36</cp:revision>
  <dc:subject/>
  <dc:title>Chapitre 5 Les grands principes du droit fiscal</dc:title>
</cp:coreProperties>
</file>