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itre 6 Présentation des impôts d’Etat</w:t>
      </w:r>
    </w:p>
    <w:p>
      <w:pPr>
        <w:pStyle w:val="Normal"/>
        <w:rPr>
          <w:b/>
          <w:b/>
          <w:bCs/>
        </w:rPr>
      </w:pPr>
      <w:r>
        <w:rPr>
          <w:b/>
          <w:bCs/>
        </w:rPr>
      </w:r>
    </w:p>
    <w:p>
      <w:pPr>
        <w:pStyle w:val="Normal"/>
        <w:rPr/>
      </w:pPr>
      <w:r>
        <w:rPr/>
      </w:r>
    </w:p>
    <w:p>
      <w:pPr>
        <w:pStyle w:val="Normal"/>
        <w:rPr/>
      </w:pPr>
      <w:r>
        <w:rPr/>
        <w:t>Alors qu’elles concentrent l’essentiel des critiques concernant le poids et la complexité de la fiscalité en France, les recettes fiscales de l’Etat n’occupent pas une place majoritaire dans les prélèvements obligatoires. Cette place décroît d’ailleurs régulièrement en raison des lois de décentralisation, de la réduction du secteur public et des difficultés récurrentes de financement de la protection sociale. Les ressources des collectivités locales et des organismes de Sécurité sociale connaissent un développement nettement plus dynamique.</w:t>
      </w:r>
    </w:p>
    <w:p>
      <w:pPr>
        <w:pStyle w:val="Normal"/>
        <w:rPr/>
      </w:pPr>
      <w:r>
        <w:rPr/>
        <w:t>Les recettes fiscales de l’Etat se caractérisent par leur diversité sans équivalent – malgré l’élargissement permanent des sources de financement du secteur social -, qui rend leur classification malaisée. La distinction entre impôts sur le revenu, sur la dépense et sur le patrimoine possède l’avantage d’être fondée sur une critère économique clair, qui identifie précisément la ressource taxée. Cependant, certains impôts possèdent des caractéristiques propres qui les empêchent d’entrer aisément dans ce schéma.</w:t>
      </w:r>
    </w:p>
    <w:p>
      <w:pPr>
        <w:pStyle w:val="Normal"/>
        <w:rPr/>
      </w:pPr>
      <w:r>
        <w:rPr/>
      </w:r>
    </w:p>
    <w:p>
      <w:pPr>
        <w:pStyle w:val="Normal"/>
        <w:numPr>
          <w:ilvl w:val="0"/>
          <w:numId w:val="3"/>
        </w:numPr>
        <w:rPr/>
      </w:pPr>
      <w:r>
        <w:rPr/>
        <w:t>Les impôts sur le revenu</w:t>
      </w:r>
    </w:p>
    <w:p>
      <w:pPr>
        <w:pStyle w:val="Normal"/>
        <w:rPr/>
      </w:pPr>
      <w:r>
        <w:rPr/>
      </w:r>
    </w:p>
    <w:p>
      <w:pPr>
        <w:pStyle w:val="Normal"/>
        <w:numPr>
          <w:ilvl w:val="1"/>
          <w:numId w:val="3"/>
        </w:numPr>
        <w:rPr/>
      </w:pPr>
      <w:r>
        <w:rPr/>
        <w:t>L’impôt sur le revenu</w:t>
      </w:r>
    </w:p>
    <w:p>
      <w:pPr>
        <w:pStyle w:val="Normal"/>
        <w:rPr/>
      </w:pPr>
      <w:r>
        <w:rPr/>
      </w:r>
    </w:p>
    <w:p>
      <w:pPr>
        <w:pStyle w:val="Normal"/>
        <w:rPr/>
      </w:pPr>
      <w:r>
        <w:rPr/>
        <w:t>L’IR est « un impôt annuel unique sur le revenu des personnes physiques… il frappe le revenu net global du contribuable ». (Code général des impôts CGI, art 1). L’IR s’applique, en année n sur les revenus perçus en année n-1.</w:t>
      </w:r>
    </w:p>
    <w:p>
      <w:pPr>
        <w:pStyle w:val="Normal"/>
        <w:rPr/>
      </w:pPr>
      <w:r>
        <w:rPr/>
      </w:r>
    </w:p>
    <w:p>
      <w:pPr>
        <w:pStyle w:val="Normal"/>
        <w:rPr/>
      </w:pPr>
      <w:r>
        <w:rPr/>
        <w:t>Si la mise en place d’un impôt sur le revenu (IR) date, en Grande-Bretagne, du milieu du XIXe siècle, elle a été beaucoup plus tardive en France. La première étape remonte à la réforme fiscale entreprise pendant la première guerre mondiale par Joseph Caillaux, ministre des Finances, mais l’unification de l’impôt sur le revenu n’a été réalisée qu’en 1970. Ce principe souffre cependant des exceptions du fait de l’existence de plusieurs prélèvements libératoires.</w:t>
      </w:r>
    </w:p>
    <w:p>
      <w:pPr>
        <w:pStyle w:val="Normal"/>
        <w:rPr/>
      </w:pPr>
      <w:r>
        <w:rPr/>
      </w:r>
    </w:p>
    <w:p>
      <w:pPr>
        <w:pStyle w:val="Normal"/>
        <w:rPr/>
      </w:pPr>
      <w:r>
        <w:rPr/>
        <w:t xml:space="preserve">Quoiqu’il soit l’impôt d’Etat le plus connu et l’un des plus contestés, </w:t>
      </w:r>
      <w:r>
        <w:rPr>
          <w:b/>
          <w:bCs/>
        </w:rPr>
        <w:t>il représente une part faible des ressources du budget</w:t>
      </w:r>
      <w:r>
        <w:rPr/>
        <w:t>. Il n’est en effet acquitté que par 52% des contribuables en 1999 (49% en 1998), les autres recevant un avis de non-imposition. Cette situation place la France dans une position atypique par rapport aux autres pays de l’OCDE, où une large majorité des contribuables acquitte un impôt sur le revenu. Le poids de l’IR dans le PIB est également faible en France : il était de 3,4% hors CSG et TH en 1997, contre 10,9% dans les pays européens (11,3% en 1996).</w:t>
      </w:r>
    </w:p>
    <w:p>
      <w:pPr>
        <w:pStyle w:val="Normal"/>
        <w:rPr/>
      </w:pPr>
      <w:r>
        <w:rPr/>
      </w:r>
    </w:p>
    <w:p>
      <w:pPr>
        <w:pStyle w:val="Normal"/>
        <w:numPr>
          <w:ilvl w:val="0"/>
          <w:numId w:val="1"/>
        </w:numPr>
        <w:rPr/>
      </w:pPr>
      <w:r>
        <w:rPr/>
        <w:t>Les redevables de l’IR</w:t>
      </w:r>
    </w:p>
    <w:p>
      <w:pPr>
        <w:pStyle w:val="Normal"/>
        <w:rPr/>
      </w:pPr>
      <w:r>
        <w:rPr/>
      </w:r>
    </w:p>
    <w:p>
      <w:pPr>
        <w:pStyle w:val="Normal"/>
        <w:rPr/>
      </w:pPr>
      <w:r>
        <w:rPr/>
        <w:t>Deux catégories de personnes, énumérées par l’article 4A du CGI, sont imposables à l’IR :</w:t>
      </w:r>
    </w:p>
    <w:p>
      <w:pPr>
        <w:pStyle w:val="Normal"/>
        <w:numPr>
          <w:ilvl w:val="1"/>
          <w:numId w:val="1"/>
        </w:numPr>
        <w:rPr/>
      </w:pPr>
      <w:r>
        <w:rPr/>
        <w:t>les personnes qui ont leur domicile fiscal en France sont passibles de l’IR en fonction de l’ensemble de leur revenu, quelle qu’en soit l’origine. Au sens de l’article 4A, le territoire français ne couvre pas les TOM. Le foyer fiscal est réputé être établi en France lorsque la personne y séjourne plus de six mois dans l’année, si elle y exerce son activité professionnelle à titre principal ou si elle y a le contre de ses activités économiques</w:t>
      </w:r>
    </w:p>
    <w:p>
      <w:pPr>
        <w:pStyle w:val="Normal"/>
        <w:numPr>
          <w:ilvl w:val="1"/>
          <w:numId w:val="1"/>
        </w:numPr>
        <w:rPr/>
      </w:pPr>
      <w:r>
        <w:rPr/>
        <w:t>celles dont le domicile fiscal est situé hors de France ne sont passibles de cet impôt qu’en raison de leurs seuls revenus de source française</w:t>
      </w:r>
    </w:p>
    <w:p>
      <w:pPr>
        <w:pStyle w:val="Normal"/>
        <w:rPr/>
      </w:pPr>
      <w:r>
        <w:rPr/>
      </w:r>
    </w:p>
    <w:p>
      <w:pPr>
        <w:pStyle w:val="Normal"/>
        <w:rPr/>
      </w:pPr>
      <w:r>
        <w:rPr/>
        <w:t>Pour éviter le risque de double imposition que l’application de ces dispositions pourrait entraîner, la France a conclu des conventions fiscales avec les TOM et une centaine d’Etats.</w:t>
      </w:r>
    </w:p>
    <w:p>
      <w:pPr>
        <w:pStyle w:val="Normal"/>
        <w:rPr/>
      </w:pPr>
      <w:r>
        <w:rPr/>
      </w:r>
    </w:p>
    <w:p>
      <w:pPr>
        <w:pStyle w:val="Normal"/>
        <w:numPr>
          <w:ilvl w:val="0"/>
          <w:numId w:val="1"/>
        </w:numPr>
        <w:rPr/>
      </w:pPr>
      <w:r>
        <w:rPr/>
        <w:t>L’assiette de l’IR</w:t>
      </w:r>
    </w:p>
    <w:p>
      <w:pPr>
        <w:pStyle w:val="Normal"/>
        <w:rPr/>
      </w:pPr>
      <w:r>
        <w:rPr/>
      </w:r>
    </w:p>
    <w:p>
      <w:pPr>
        <w:pStyle w:val="Normal"/>
        <w:rPr/>
      </w:pPr>
      <w:r>
        <w:rPr/>
        <w:t>Par sa nature même, l’IR pèse sur des revenus de nature très diverse, qui forment l’assiette (ou la base) de l’impôt. Chaque contribuable (célibataire, couple marié ou « pacsé » est imposable à l’IR sur l’ensemble des revenus perçus par son foyer fiscal).</w:t>
      </w:r>
    </w:p>
    <w:p>
      <w:pPr>
        <w:pStyle w:val="Normal"/>
        <w:rPr/>
      </w:pPr>
      <w:r>
        <w:rPr/>
      </w:r>
    </w:p>
    <w:p>
      <w:pPr>
        <w:pStyle w:val="Normal"/>
        <w:numPr>
          <w:ilvl w:val="2"/>
          <w:numId w:val="1"/>
        </w:numPr>
        <w:rPr/>
      </w:pPr>
      <w:r>
        <w:rPr/>
        <w:t>Les salaires et la prise en compte des frais professionnels</w:t>
      </w:r>
    </w:p>
    <w:p>
      <w:pPr>
        <w:pStyle w:val="Normal"/>
        <w:rPr/>
      </w:pPr>
      <w:r>
        <w:rPr/>
      </w:r>
    </w:p>
    <w:p>
      <w:pPr>
        <w:pStyle w:val="Normal"/>
        <w:rPr/>
      </w:pPr>
      <w:r>
        <w:rPr/>
        <w:t>Les salaires et traitements assimilés forment la plus grande partie de la base de l’IR. Les dispositions du CGI permettent d’assimiler à des salaires des sources de revenus extrêmement larges : allocations versées aux chômeurs, avantages en nature… Toutefois, certains revenus énumérés à l’article 81 du CGI (allocations pour frais professionnels, prestations familiales…) sont exonérés de l’impôt.</w:t>
      </w:r>
    </w:p>
    <w:p>
      <w:pPr>
        <w:pStyle w:val="Normal"/>
        <w:rPr/>
      </w:pPr>
      <w:r>
        <w:rPr/>
      </w:r>
    </w:p>
    <w:p>
      <w:pPr>
        <w:pStyle w:val="Normal"/>
        <w:rPr/>
      </w:pPr>
      <w:r>
        <w:rPr/>
        <w:t xml:space="preserve">Les frais professionnels engagés par les salariés diminuent le montant de l’impôt dû, puisque ces dépenses sont nécessaires à l’activité, et donc au revenu, du contribuable. Le montant de cette </w:t>
      </w:r>
      <w:r>
        <w:rPr>
          <w:b/>
          <w:bCs/>
        </w:rPr>
        <w:t>déduction</w:t>
      </w:r>
      <w:r>
        <w:rPr/>
        <w:t xml:space="preserve"> est calculé de deux manières :</w:t>
      </w:r>
    </w:p>
    <w:p>
      <w:pPr>
        <w:pStyle w:val="Normal"/>
        <w:rPr/>
      </w:pPr>
      <w:r>
        <w:rPr/>
      </w:r>
    </w:p>
    <w:p>
      <w:pPr>
        <w:pStyle w:val="Normal"/>
        <w:numPr>
          <w:ilvl w:val="0"/>
          <w:numId w:val="2"/>
        </w:numPr>
        <w:rPr/>
      </w:pPr>
      <w:r>
        <w:rPr/>
        <w:t>une déduction forfaitaire de 10% peut être opérée ; elle est plafonné à 77 850 F en 1999 ; une liste hétéroclite de professions (artistes, personnel navigant des compagnies aériennes, agents de casinos, chauffeurs, mannequins, journalistes, VRP, scaphandriers…) bénéficie d’une déduction forfaitaire spéciale plus avantageuse</w:t>
      </w:r>
    </w:p>
    <w:p>
      <w:pPr>
        <w:pStyle w:val="Normal"/>
        <w:numPr>
          <w:ilvl w:val="0"/>
          <w:numId w:val="2"/>
        </w:numPr>
        <w:rPr/>
      </w:pPr>
      <w:r>
        <w:rPr/>
        <w:t>le contribuable peut préférer déduire le montant des frais professionnels qu’il a effectivement engagés. Il doit alors fournir l’ensemble des documents justificatifs, qui feront l’objet d’un examen attentif de la part des services de contrôle.</w:t>
      </w:r>
    </w:p>
    <w:p>
      <w:pPr>
        <w:pStyle w:val="Normal"/>
        <w:rPr/>
      </w:pPr>
      <w:r>
        <w:rPr/>
      </w:r>
    </w:p>
    <w:p>
      <w:pPr>
        <w:pStyle w:val="Normal"/>
        <w:rPr/>
      </w:pPr>
      <w:r>
        <w:rPr/>
        <w:t xml:space="preserve">Après déduction des frais professionnels, des abattements sont effectués. Les salariés bénéficient d’un </w:t>
      </w:r>
      <w:r>
        <w:rPr>
          <w:b/>
          <w:bCs/>
        </w:rPr>
        <w:t>abattement</w:t>
      </w:r>
      <w:r>
        <w:rPr/>
        <w:t xml:space="preserve"> de 20% sur le total de leurs revenus diminués des frais professionnels. L’abattement dont bénéficient les retraités ne s’élève qu’à 10%</w:t>
      </w:r>
    </w:p>
    <w:p>
      <w:pPr>
        <w:pStyle w:val="Normal"/>
        <w:rPr/>
      </w:pPr>
      <w:r>
        <w:rPr/>
      </w:r>
    </w:p>
    <w:p>
      <w:pPr>
        <w:pStyle w:val="Normal"/>
        <w:numPr>
          <w:ilvl w:val="2"/>
          <w:numId w:val="1"/>
        </w:numPr>
        <w:rPr/>
      </w:pPr>
      <w:r>
        <w:rPr/>
        <w:t>Les revenus de capitaux mobiliers</w:t>
      </w:r>
    </w:p>
    <w:p>
      <w:pPr>
        <w:pStyle w:val="Normal"/>
        <w:rPr/>
      </w:pPr>
      <w:r>
        <w:rPr/>
      </w:r>
    </w:p>
    <w:p>
      <w:pPr>
        <w:pStyle w:val="Normal"/>
        <w:rPr/>
      </w:pPr>
      <w:r>
        <w:rPr/>
        <w:t>Les revenus procurés par les produits d’épargne populaire dont les dépôts sont plafonnés (livrets A, CODEVI, plans et comptes épargne logement…) sont exonérés de l’IR. Les autres revenus provenant de la détention de capitaux mobiliers sont taxés. Ces produits financiers ne divisent, au regard de l’impôt, en deux catégories : ceux qui assurent un revenu variable (actions et parts sociales de sociétés) et ceux qui garantissent une revenu fixe (obligations, bons du Trésor…).</w:t>
      </w:r>
    </w:p>
    <w:p>
      <w:pPr>
        <w:pStyle w:val="Normal"/>
        <w:rPr/>
      </w:pPr>
      <w:r>
        <w:rPr/>
      </w:r>
    </w:p>
    <w:p>
      <w:pPr>
        <w:pStyle w:val="Normal"/>
        <w:rPr/>
      </w:pPr>
      <w:r>
        <w:rPr/>
        <w:t>Les dividendes des actionnaires de sociétés françaises intègrent les revenus du contribuable après application de l’avoir fiscal. Quelle que soit la nature de la société, les contribuables bénéficient d’un abattement de 8 000 F pour les contribuables célibataires et de 16 000 F pour les couples.</w:t>
      </w:r>
    </w:p>
    <w:p>
      <w:pPr>
        <w:pStyle w:val="Normal"/>
        <w:pBdr>
          <w:bottom w:val="single" w:sz="6" w:space="1" w:color="000000"/>
        </w:pBdr>
        <w:rPr/>
      </w:pPr>
      <w:r>
        <w:rPr/>
      </w:r>
    </w:p>
    <w:p>
      <w:pPr>
        <w:pStyle w:val="Normal"/>
        <w:rPr/>
      </w:pPr>
      <w:r>
        <w:rPr/>
      </w:r>
    </w:p>
    <w:p>
      <w:pPr>
        <w:pStyle w:val="Normal"/>
        <w:rPr/>
      </w:pPr>
      <w:r>
        <w:rPr/>
        <w:t>L’avoir fiscal</w:t>
      </w:r>
    </w:p>
    <w:p>
      <w:pPr>
        <w:pStyle w:val="Normal"/>
        <w:rPr/>
      </w:pPr>
      <w:r>
        <w:rPr/>
      </w:r>
    </w:p>
    <w:p>
      <w:pPr>
        <w:pStyle w:val="Normal"/>
        <w:rPr/>
      </w:pPr>
      <w:r>
        <w:rPr/>
        <w:t>La rémunération des actionnaires d’une société s’effectue sur le reliquat du bénéfice après acquittement de l’impôt sur les sociétés. Dans ces conditions, l’assujettissement des dividendes perçus par les actionnaires à l’IR conduirait à taxer deux fois les bénéfices distribués. L’avoir fiscal vise à corriger cette situation. Il s’agit d’une créance fiscale liée au dividende distribué, que le redevable de l’IR déduit de sa dette fiscale. Il représente 40% du dividende perçu par l’actionnaire.</w:t>
      </w:r>
    </w:p>
    <w:p>
      <w:pPr>
        <w:pStyle w:val="Normal"/>
        <w:rPr/>
      </w:pPr>
      <w:r>
        <w:rPr/>
      </w:r>
    </w:p>
    <w:p>
      <w:pPr>
        <w:pStyle w:val="Normal"/>
        <w:rPr/>
      </w:pPr>
      <w:r>
        <w:rPr/>
        <w:t>Le mécanisme de l’avoir fiscal permet donc d’</w:t>
      </w:r>
      <w:r>
        <w:rPr>
          <w:b/>
          <w:bCs/>
        </w:rPr>
        <w:t>éviter une double imposition des bénéfices</w:t>
      </w:r>
      <w:r>
        <w:rPr/>
        <w:t>, lorsque le taux de l’IS (impôt sur les sociétés) est de 33,33% et le montant de l’avoir fiscal de 50%. Le mécanisme ne fonctionne donc pas pleinement actuellement.</w:t>
      </w:r>
    </w:p>
    <w:p>
      <w:pPr>
        <w:pStyle w:val="Normal"/>
        <w:rPr/>
      </w:pPr>
      <w:r>
        <w:rPr/>
      </w:r>
    </w:p>
    <w:p>
      <w:pPr>
        <w:pStyle w:val="Normal"/>
        <w:rPr/>
      </w:pPr>
      <w:r>
        <w:rPr/>
        <w:t>Le mécanisme du précompte immobilier empêche par ailleurs les distorsions de taxation des dividendes qu’entraîne l’existence de taux réduits d’IS.</w:t>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Suivant leur nature, les revenus des produits à rendement fixe sont soumis à des règles différentes. Les produits provenant des placements de droit commun sont intégrés dans le revenu soumis à l’IR, à moins que le contribuable ne souhaite acquitter un prélèvement de montant forfaitaire qui libère ce revenu de l’IR : cette méthode de taxation est appelée </w:t>
      </w:r>
      <w:r>
        <w:rPr>
          <w:b/>
          <w:bCs/>
        </w:rPr>
        <w:t>prélèvement libératoire</w:t>
      </w:r>
      <w:r>
        <w:rPr/>
        <w:t>. Elle est habituellement plus favorable au contribuable. Le taux du prélèvement libératoire, généralement de 15%, est plus élevé pour les contribuables qui préfèrent rester anonymes. S’y ajoutent des prélèvements sociaux dont le taux est de 10%</w:t>
      </w:r>
    </w:p>
    <w:p>
      <w:pPr>
        <w:pStyle w:val="Normal"/>
        <w:rPr/>
      </w:pPr>
      <w:r>
        <w:rPr/>
      </w:r>
    </w:p>
    <w:p>
      <w:pPr>
        <w:pStyle w:val="Normal"/>
        <w:rPr/>
      </w:pPr>
      <w:r>
        <w:rPr/>
        <w:t>D’autres régimes fiscaux, plus avantageux, diffèrent de ces principes. Ils concernent notamment les contrats d’assurance-vie, les investissements en fonds propres dans les entreprises innovantes, l’épargne salariale.</w:t>
      </w:r>
    </w:p>
    <w:p>
      <w:pPr>
        <w:pStyle w:val="Normal"/>
        <w:rPr/>
      </w:pPr>
      <w:r>
        <w:rPr/>
      </w:r>
    </w:p>
    <w:p>
      <w:pPr>
        <w:pStyle w:val="Normal"/>
        <w:numPr>
          <w:ilvl w:val="2"/>
          <w:numId w:val="1"/>
        </w:numPr>
        <w:rPr/>
      </w:pPr>
      <w:r>
        <w:rPr/>
        <w:t>Les revenus fonciers</w:t>
      </w:r>
    </w:p>
    <w:p>
      <w:pPr>
        <w:pStyle w:val="Normal"/>
        <w:rPr/>
      </w:pPr>
      <w:r>
        <w:rPr/>
      </w:r>
    </w:p>
    <w:p>
      <w:pPr>
        <w:pStyle w:val="Normal"/>
        <w:rPr/>
      </w:pPr>
      <w:r>
        <w:rPr/>
        <w:t>Les revenus provenant de la détention de biens immobiliers sont également soumis à l’IR. Le revenu foncier imposable est égal à la somme des recettes perçues par le propriétaire – loyer, pas de porte, recettes accessoires-, diminuée de l’ensemble des charges qu’il a supportées. Il s’agit notamment des concierges… Par ailleurs, une déduction forfaitaire de 14% peut être pratiquée, au titre de l’amortissement et des frais de gestion de l’immeuble. Un dispositif spécifique d’amortissement, dit Périssol, a bénéficié du 1</w:t>
      </w:r>
      <w:r>
        <w:rPr>
          <w:vertAlign w:val="superscript"/>
        </w:rPr>
        <w:t>er</w:t>
      </w:r>
      <w:r>
        <w:rPr/>
        <w:t xml:space="preserve"> janvier 1996 au 31 août 1999 aux propriétaires de logements acquis neufs. Il est désormais remplacé par un dispositif analogue, dont le champ est cependant moins large, l’amortissement Besson.</w:t>
      </w:r>
    </w:p>
    <w:p>
      <w:pPr>
        <w:pStyle w:val="Normal"/>
        <w:rPr/>
      </w:pPr>
      <w:r>
        <w:rPr/>
      </w:r>
    </w:p>
    <w:p>
      <w:pPr>
        <w:pStyle w:val="Normal"/>
        <w:rPr/>
      </w:pPr>
      <w:r>
        <w:rPr/>
        <w:t>Afin d’alléger les formalités pesant sur les propriétaires tirant un faible revenu (inférieur à 30 000 F) de leur patrimoine immobilier, la loi de finances pour 1997 a institué un régime optionnel simplifié, appelé « régime micro-foncier ». Les contribuables qui optent pour ce régime sont dispensés de remplir une déclaration spécifique ; par ailleurs, le revenu foncier imposable est constitué par l’ensemble du revenu diminué d’un abattement. Ce dispositif a été élargi par la loi de finances pour 2000.</w:t>
      </w:r>
    </w:p>
    <w:p>
      <w:pPr>
        <w:pStyle w:val="Normal"/>
        <w:rPr/>
      </w:pPr>
      <w:r>
        <w:rPr/>
      </w:r>
    </w:p>
    <w:p>
      <w:pPr>
        <w:pStyle w:val="Normal"/>
        <w:numPr>
          <w:ilvl w:val="2"/>
          <w:numId w:val="1"/>
        </w:numPr>
        <w:rPr/>
      </w:pPr>
      <w:r>
        <w:rPr/>
        <w:t>Les plus-values de cessions de biens mobiliers et immobiliers</w:t>
      </w:r>
    </w:p>
    <w:p>
      <w:pPr>
        <w:pStyle w:val="Normal"/>
        <w:rPr/>
      </w:pPr>
      <w:r>
        <w:rPr/>
      </w:r>
    </w:p>
    <w:p>
      <w:pPr>
        <w:pStyle w:val="Normal"/>
        <w:rPr/>
      </w:pPr>
      <w:r>
        <w:rPr/>
        <w:t>La cession de capitaux mobiliers ou de biens fonciers est susceptible de générer des plus-values. Les règles présentées ci-dessous ne s’appliquent qu’aux particuliers.</w:t>
      </w:r>
    </w:p>
    <w:p>
      <w:pPr>
        <w:pStyle w:val="Normal"/>
        <w:rPr/>
      </w:pPr>
      <w:r>
        <w:rPr/>
      </w:r>
    </w:p>
    <w:p>
      <w:pPr>
        <w:pStyle w:val="Normal"/>
        <w:rPr/>
      </w:pPr>
      <w:r>
        <w:rPr/>
        <w:t>La taxation des plus-values de cessions de produits financiers a été alourdie de deux manières dans les dernières années. D’une part, au prélèvement libératoire de 16% sur le montant de la plus-value s’ajoute désormais la CSG (contribution sociale généralisée) et la CRDS (contribution pour le remboursement de la dette sociale). D’autre part, le seuil de la taxation a été progressivement abaissé ; elle intervient désormais lorsque le montant annuel de cession des titres est supérieur à 50 000 F. Ce plancher était six fois plus élevé en 1992.</w:t>
      </w:r>
    </w:p>
    <w:p>
      <w:pPr>
        <w:pStyle w:val="Normal"/>
        <w:rPr/>
      </w:pPr>
      <w:r>
        <w:rPr/>
      </w:r>
    </w:p>
    <w:p>
      <w:pPr>
        <w:pStyle w:val="Normal"/>
        <w:rPr/>
      </w:pPr>
      <w:r>
        <w:rPr/>
        <w:t>La taxation des plus-values résultant de la cession de biens immobiliers est fondée sur un régime différent. Comme en matière de produits mobiliers, la plus-value est déterminée par la différence entre le prix de cession et le prix d’acquisition. Cependant, ce principe est aménagé, en matière immobilière, par l’existence d’un abattement général de 6 000 F, augmenté notamment si la cession résulte d’une expropriation. Le prix d’acquisition du bien entrant dans le calcul de la plus-value est par ailleurs diminué par un coefficient d’érosion monétaire et d’un abattement spécifique lorsqu’elles sont détenues depuis plus de deux ans. Ce mécanisme entraîne l’exonération pour l’ensemble des immeubles vendus plus de vingt-deux ans après leur acquisition. Enfin, certains opérations sont exonérées. Il s’agit notamment des cessions de résidences principales, des cessions d’un montant inférieur à 30 000 F ou effectuées par certains contribuables au revenu modeste.</w:t>
      </w:r>
    </w:p>
    <w:p>
      <w:pPr>
        <w:pStyle w:val="Normal"/>
        <w:rPr/>
      </w:pPr>
      <w:r>
        <w:rPr/>
      </w:r>
    </w:p>
    <w:p>
      <w:pPr>
        <w:pStyle w:val="Normal"/>
        <w:numPr>
          <w:ilvl w:val="2"/>
          <w:numId w:val="1"/>
        </w:numPr>
        <w:rPr/>
      </w:pPr>
      <w:r>
        <w:rPr/>
        <w:t>L’imposition des PME à l’impôt sur le revenu</w:t>
      </w:r>
    </w:p>
    <w:p>
      <w:pPr>
        <w:pStyle w:val="Normal"/>
        <w:rPr/>
      </w:pPr>
      <w:r>
        <w:rPr/>
      </w:r>
    </w:p>
    <w:p>
      <w:pPr>
        <w:pStyle w:val="Normal"/>
        <w:rPr/>
      </w:pPr>
      <w:r>
        <w:rPr/>
        <w:t xml:space="preserve">Au-delà des revenus produits par une activité salariée ou la gestion du patrimoine personnel, l’IR frappe également les revenus dégagés par les sociétés de personnes ou certaines activités professionnelles particulières. Trois grands types de revenus sont ainsi couverts : les bénéfices industriels et commerciaux. Dans ces trois cas, comme en matière d’impôt sur les sociétés, </w:t>
      </w:r>
      <w:r>
        <w:rPr>
          <w:b/>
          <w:bCs/>
        </w:rPr>
        <w:t>le bénéfice imposable est le bénéfice net</w:t>
      </w:r>
      <w:r>
        <w:rPr/>
        <w:t>, défini par les résultats d’ensemble des opérations de toutes natures effectuées par les entreprises ». Pour limiter l’évasion ou la fraude qui découleraient de minorations excessives du bénéfice net, sans porter préjudice à la vie de l’entreprise, des règles strictes encadrent certaines activités ou opérations des entreprises. Le résultat fiscal diffère donc sur certains points du résultat comptable. En matière d’exploitation, les frais généraux sont ainsi soumis à des règles spécifiques, de même que certains postes du bilan, principalement les stocks, les plus-values, les amortissements et les provisions.</w:t>
      </w:r>
    </w:p>
    <w:p>
      <w:pPr>
        <w:pStyle w:val="Normal"/>
        <w:rPr/>
      </w:pPr>
      <w:r>
        <w:rPr/>
      </w:r>
    </w:p>
    <w:p>
      <w:pPr>
        <w:pStyle w:val="Normal"/>
        <w:numPr>
          <w:ilvl w:val="0"/>
          <w:numId w:val="2"/>
        </w:numPr>
        <w:rPr/>
      </w:pPr>
      <w:r>
        <w:rPr>
          <w:b/>
          <w:bCs/>
        </w:rPr>
        <w:t>les bénéfices industriels et commerciaux</w:t>
      </w:r>
      <w:r>
        <w:rPr/>
        <w:t xml:space="preserve"> (BIC) : l’imposition des bénéfices industriels et commerciaux, qui concerne la plupart des PME s’applique, d’après les dispositions de l’article 34 du CGI, « aux bénéfices réalisés par les personnes physiques provenant de l’exercice d’une profession commercial, industrielle ou artisanale ». Dans un souci de simplification des formalités imposées aux petites entreprises, les obligations comptables et déclaratives ont été fortement allégées, dans des proportions qui varient en fonction de seuils de chiffre d’affaires. Depuis la suppression du régime du forfait en 1999, en raison de l’élargissement du régime micro, trois régimes d’imposition des BIC coexistent désormais.</w:t>
      </w:r>
    </w:p>
    <w:p>
      <w:pPr>
        <w:pStyle w:val="Normal"/>
        <w:numPr>
          <w:ilvl w:val="0"/>
          <w:numId w:val="2"/>
        </w:numPr>
        <w:rPr/>
      </w:pPr>
      <w:r>
        <w:rPr>
          <w:b/>
          <w:bCs/>
        </w:rPr>
        <w:t>les bénéfices agricoles</w:t>
      </w:r>
      <w:r>
        <w:rPr/>
        <w:t> : les revenus dégagés par l’activité bénéficient d’un traitement spécifique et particulièrement complexe, dû tant aux variations de revenu pouvant frapper l’activité agricole qu’à l’influence de la profession. Quatre régimes d’imposition coexistent.</w:t>
      </w:r>
    </w:p>
    <w:p>
      <w:pPr>
        <w:pStyle w:val="Normal"/>
        <w:rPr/>
      </w:pPr>
      <w:r>
        <w:rPr/>
      </w:r>
    </w:p>
    <w:p>
      <w:pPr>
        <w:pStyle w:val="Normal"/>
        <w:rPr/>
      </w:pPr>
      <w:r>
        <w:rPr>
          <w:b/>
          <w:bCs/>
        </w:rPr>
        <w:t>Le régime</w:t>
      </w:r>
      <w:r>
        <w:rPr/>
        <w:t xml:space="preserve"> le plus original, le plus lourd pour l’administration, et qui concerne le plus grand nombre d’exploitants, est celui </w:t>
      </w:r>
      <w:r>
        <w:rPr>
          <w:b/>
          <w:bCs/>
        </w:rPr>
        <w:t>du forfait</w:t>
      </w:r>
      <w:r>
        <w:rPr/>
        <w:t>. Il s’applique aux agriculteurs dont les recettes ne dépassent pas 500 KF. La commission départementale des impôts directs, composée de membres de l’administration et de représentants des agriculteurs, définit forfaitairement, à la suite de négociations, le revenu d’une exploitation type et fixe les bénéfices moyens à l’hectare, appliqué à chaque exploitation.</w:t>
      </w:r>
    </w:p>
    <w:p>
      <w:pPr>
        <w:pStyle w:val="Normal"/>
        <w:rPr/>
      </w:pPr>
      <w:r>
        <w:rPr/>
      </w:r>
    </w:p>
    <w:p>
      <w:pPr>
        <w:pStyle w:val="Normal"/>
        <w:rPr/>
      </w:pPr>
      <w:r>
        <w:rPr/>
        <w:t xml:space="preserve">En fonction du montant des recettes, les autres exploitants relèvent du </w:t>
      </w:r>
      <w:r>
        <w:rPr>
          <w:b/>
          <w:bCs/>
        </w:rPr>
        <w:t>régime transitoire</w:t>
      </w:r>
      <w:r>
        <w:rPr/>
        <w:t xml:space="preserve"> (option ouverte pendant cinq ans aux exploitants dont le revenu est compris entre 500 KF et 750 KF), </w:t>
      </w:r>
      <w:r>
        <w:rPr>
          <w:b/>
          <w:bCs/>
        </w:rPr>
        <w:t>du régime simplifié d’imposition</w:t>
      </w:r>
      <w:r>
        <w:rPr/>
        <w:t xml:space="preserve"> (entre 500 KF et 1,5 MF) et </w:t>
      </w:r>
      <w:r>
        <w:rPr>
          <w:b/>
          <w:bCs/>
        </w:rPr>
        <w:t>du régime normal de bénéfice réel</w:t>
      </w:r>
      <w:r>
        <w:rPr/>
        <w:t xml:space="preserve"> (recettes supérieures à 1,8 MF). Les obligations comptables et déclaratives, ainsi que certains éléments entrant en compte dans la détermination des charges et des produits de l’exploitation, varient dans chacun de ces régimes.</w:t>
      </w:r>
    </w:p>
    <w:p>
      <w:pPr>
        <w:pStyle w:val="Normal"/>
        <w:rPr/>
      </w:pPr>
      <w:r>
        <w:rPr/>
      </w:r>
    </w:p>
    <w:p>
      <w:pPr>
        <w:pStyle w:val="Normal"/>
        <w:rPr/>
      </w:pPr>
      <w:r>
        <w:rPr/>
        <w:t xml:space="preserve">Les exploitants bénéficient également d’autres dispositions favorables, des mécanismes généreux permettant de limiter l’impact des variations de revenus inhérents à l’activité agricole. Ainsi, </w:t>
      </w:r>
      <w:r>
        <w:rPr>
          <w:b/>
          <w:bCs/>
        </w:rPr>
        <w:t>les jeunes agriculteurs</w:t>
      </w:r>
      <w:r>
        <w:rPr/>
        <w:t xml:space="preserve"> bénéficient d’un abattement de 50% de leur bénéfice ; par ailleurs, des déductions pour investissement peuvent être opérées.</w:t>
      </w:r>
    </w:p>
    <w:p>
      <w:pPr>
        <w:pStyle w:val="Normal"/>
        <w:rPr/>
      </w:pPr>
      <w:r>
        <w:rPr/>
      </w:r>
    </w:p>
    <w:p>
      <w:pPr>
        <w:pStyle w:val="Normal"/>
        <w:numPr>
          <w:ilvl w:val="0"/>
          <w:numId w:val="2"/>
        </w:numPr>
        <w:rPr/>
      </w:pPr>
      <w:r>
        <w:rPr>
          <w:b/>
          <w:bCs/>
        </w:rPr>
        <w:t>les bénéfices non-commerciaux</w:t>
      </w:r>
      <w:r>
        <w:rPr/>
        <w:t xml:space="preserve"> (BNC) : selon les termes de l’article 92 du CGI, toutes occupations, exploitations lucratives et sources de profits ne se rattachant pas à une autre catégorie de bénéfices ou de revenus relèvent de l’imposition des bénéfices non-commerciaux. Il s’agit notamment des bénéfices des professions libérales, des produits financiers réalisés par des personnes effectuant cette activité à titre habituel, et de toute type de revenu susceptible de renouvellement. Les revenus dégagés par des professions diverses, comme les prostituées ou les rebouteux, sont ainsi imposés selon le régime du BNC. Le bénéfice représente l’excédent de recettes sur les dépenses engendrées par l’exercice de la profession.</w:t>
      </w:r>
    </w:p>
    <w:p>
      <w:pPr>
        <w:pStyle w:val="Normal"/>
        <w:rPr/>
      </w:pPr>
      <w:r>
        <w:rPr/>
      </w:r>
    </w:p>
    <w:p>
      <w:pPr>
        <w:pStyle w:val="Normal"/>
        <w:rPr/>
      </w:pPr>
      <w:r>
        <w:rPr/>
        <w:t xml:space="preserve">En raison de la suppression, en 1999, du régime de l’évaluation administrative, deux régimes d’imposition existent. </w:t>
      </w:r>
      <w:r>
        <w:rPr>
          <w:b/>
          <w:bCs/>
        </w:rPr>
        <w:t>Le régime déclaratif spécial</w:t>
      </w:r>
      <w:r>
        <w:rPr/>
        <w:t xml:space="preserve"> s’applique aux contribuables dont le montant de recettes n’excède pas 175 KF. Ils doivent tenir un livre journal de leurs recettes et produire une déclaration annuelle. Ils bénéficient d’un abattement sur leurs recettes d’un montant de 35%. Les contribuables dont le montant de recettes excède 175 KF sont placés sous </w:t>
      </w:r>
      <w:r>
        <w:rPr>
          <w:b/>
          <w:bCs/>
        </w:rPr>
        <w:t>le régime de la déclaration contrôlée</w:t>
      </w:r>
      <w:r>
        <w:rPr/>
        <w:t xml:space="preserve">. Ils sont soumis aux mêmes obligations déclaratives. Des </w:t>
      </w:r>
      <w:r>
        <w:rPr>
          <w:b/>
          <w:bCs/>
        </w:rPr>
        <w:t>régimes spécifiques</w:t>
      </w:r>
      <w:r>
        <w:rPr/>
        <w:t xml:space="preserve"> existent, notamment pour les activités littéraire, artistiques, scientifique et sportive.</w:t>
      </w:r>
    </w:p>
    <w:p>
      <w:pPr>
        <w:pStyle w:val="Normal"/>
        <w:rPr/>
      </w:pPr>
      <w:r>
        <w:rPr/>
      </w:r>
    </w:p>
    <w:p>
      <w:pPr>
        <w:pStyle w:val="Normal"/>
        <w:numPr>
          <w:ilvl w:val="0"/>
          <w:numId w:val="1"/>
        </w:numPr>
        <w:rPr/>
      </w:pPr>
      <w:r>
        <w:rPr/>
        <w:t>Le calcul et le paiement de l’IR</w:t>
      </w:r>
    </w:p>
    <w:p>
      <w:pPr>
        <w:pStyle w:val="Normal"/>
        <w:rPr/>
      </w:pPr>
      <w:r>
        <w:rPr/>
      </w:r>
    </w:p>
    <w:p>
      <w:pPr>
        <w:pStyle w:val="Normal"/>
        <w:numPr>
          <w:ilvl w:val="2"/>
          <w:numId w:val="1"/>
        </w:numPr>
        <w:rPr/>
      </w:pPr>
      <w:r>
        <w:rPr/>
        <w:t>Le calcul du revenu net global</w:t>
      </w:r>
    </w:p>
    <w:p>
      <w:pPr>
        <w:pStyle w:val="Normal"/>
        <w:rPr/>
      </w:pPr>
      <w:r>
        <w:rPr/>
      </w:r>
    </w:p>
    <w:p>
      <w:pPr>
        <w:pStyle w:val="Normal"/>
        <w:rPr/>
      </w:pPr>
      <w:r>
        <w:rPr/>
        <w:t>L’IR s’applique au revenu net global. Son calcul, dans chaque foyer fiscal, résulte de l’addition de chacun de revenus catégoriels dont le contribuable bénéficie. Lorsqu’une des catégories de revenu laisse apparaître un déficit, il diminue le revenu net global : il peut donc être très avantageux, pour certains contribuables, de parvenir à dégager un déficit catégoriel sur certaines de leurs activités. Si le revenu net global est négatif, ce déficit total peut être reporté pendant cinq ans, sous réserve de certains restrictions. Le revenu net global est ensuite diminué par des déductions. D’autres abattements (pour les personnes âgées, invalides et pour les enfants à charge ayant fondé un foyer distinct) peuvent alors intervenir.</w:t>
      </w:r>
    </w:p>
    <w:p>
      <w:pPr>
        <w:pStyle w:val="Normal"/>
        <w:rPr/>
      </w:pPr>
      <w:r>
        <w:rPr/>
      </w:r>
    </w:p>
    <w:p>
      <w:pPr>
        <w:pStyle w:val="Normal"/>
        <w:numPr>
          <w:ilvl w:val="2"/>
          <w:numId w:val="1"/>
        </w:numPr>
        <w:rPr/>
      </w:pPr>
      <w:r>
        <w:rPr/>
        <w:t>Le calcul de la dette d’impôt</w:t>
      </w:r>
    </w:p>
    <w:p>
      <w:pPr>
        <w:pStyle w:val="Normal"/>
        <w:rPr/>
      </w:pPr>
      <w:r>
        <w:rPr/>
      </w:r>
    </w:p>
    <w:p>
      <w:pPr>
        <w:pStyle w:val="Normal"/>
        <w:rPr/>
      </w:pPr>
      <w:r>
        <w:rPr/>
        <w:t xml:space="preserve">Une fois ces opérations effectuées, </w:t>
      </w:r>
      <w:r>
        <w:rPr>
          <w:b/>
          <w:bCs/>
        </w:rPr>
        <w:t>le quotient familial</w:t>
      </w:r>
      <w:r>
        <w:rPr/>
        <w:t xml:space="preserve"> est calculé pour refléter le caractère familial de l’IR. Le calcul de l’IR s’effectue en effet en fonction de la situation et des charges de famille du contribuable. Ce mécanisme consiste à diviser « le revenu imposable en un certain nombre de parts d’après la situation et les charges de famille du contribuable » (art. 139 du CGI). Le nombre de parts est fonction de la situation personnelle du contribuable et du nombre de personnes à sa charge. Les personnes à charge sont les enfants mineurs, les enfants majeurs qui, âgés de moins de 21 ans ou de moins de 25 ans et poursuivant leurs études, ont demandé leur rattachement au foyer de leurs parents, les enfants infirmes, les invalides vivant sous le toit du contribuable.</w:t>
      </w:r>
    </w:p>
    <w:p>
      <w:pPr>
        <w:pStyle w:val="Normal"/>
        <w:rPr/>
      </w:pPr>
      <w:r>
        <w:rPr/>
      </w:r>
    </w:p>
    <w:p>
      <w:pPr>
        <w:pStyle w:val="Normal"/>
        <w:rPr/>
      </w:pPr>
      <w:r>
        <w:rPr/>
        <w:t>Les célibataires ont droit à une part (élargie par l’article 195-1 du CGI à une part et demie sous condition d’âge, de santé ou de situation familiale) ; les couples mariés ont droit à deux parts ; les deux premiers enfants à charge ouvrent droit à une demi-part chacun, les autres enfants donnant droit à une part entière ; les invalides à charge donnent droit à une part.</w:t>
      </w:r>
    </w:p>
    <w:p>
      <w:pPr>
        <w:pStyle w:val="Normal"/>
        <w:rPr/>
      </w:pPr>
      <w:r>
        <w:rPr/>
      </w:r>
    </w:p>
    <w:p>
      <w:pPr>
        <w:pStyle w:val="Normal"/>
        <w:rPr/>
      </w:pPr>
      <w:r>
        <w:rPr/>
        <w:t>Le revenu net imposable est ensuite divisé par le nombre de parts. A ce résultat est appliqué un barème progressif fixé par tranches de revenu. Les taux du barème s’échelonnent de 0 % à 54 %. Ce dernier résultat est enfin multiplié par le nombre de paris, pour obtenir le montant de l’impôt brut.</w:t>
      </w:r>
    </w:p>
    <w:p>
      <w:pPr>
        <w:pStyle w:val="Normal"/>
        <w:rPr/>
      </w:pPr>
      <w:r>
        <w:rPr/>
      </w:r>
    </w:p>
    <w:p>
      <w:pPr>
        <w:pStyle w:val="Normal"/>
        <w:rPr/>
      </w:pPr>
      <w:r>
        <w:rPr>
          <w:b/>
          <w:bCs/>
        </w:rPr>
        <w:t>Le passage de l’impôt brut à l’impôt net</w:t>
      </w:r>
      <w:r>
        <w:rPr/>
        <w:t xml:space="preserve"> nécessite encore quelques opérations. L’avantage procuré par le coefficient familial est tout d’abord plafonné à 11 060 F. Les contribuables dont la dette d’impôt est inférieure à 3 350 F bénéficient de la décote. Enfin, les crédits et réductions d’impôts viennent, le cas échéant, réduire la dette fiscale du contribuable.</w:t>
      </w:r>
    </w:p>
    <w:p>
      <w:pPr>
        <w:pStyle w:val="Normal"/>
        <w:rPr/>
      </w:pPr>
      <w:r>
        <w:rPr/>
      </w:r>
    </w:p>
    <w:p>
      <w:pPr>
        <w:pStyle w:val="Normal"/>
        <w:rPr/>
      </w:pPr>
      <w:r>
        <w:rPr/>
        <w:t>Les centres des impôts, qui font partie du réseau déconcentré de la Direction Générale des Impôts, calculent l’IR que chaque contribuable doit acquitter, en se fondant sur les déclarations de revenus remplies par les contribuables au début de l’année. En 2001, les obligations déclaratives des contribuables seront simplifiées : ils recevront une déclarations des revenus sur laquelle figureront les revenus dont l’administration a connaissance ; ils devront vérifier l’exactitude des ces informations et compléter la déclaration des éléments qui n’y figurent pas.</w:t>
      </w:r>
    </w:p>
    <w:p>
      <w:pPr>
        <w:pStyle w:val="Normal"/>
        <w:rPr/>
      </w:pPr>
      <w:r>
        <w:rPr/>
      </w:r>
    </w:p>
    <w:p>
      <w:pPr>
        <w:pStyle w:val="Normal"/>
        <w:rPr/>
      </w:pPr>
      <w:r>
        <w:rPr/>
        <w:t>Le règlement de la dette s’effectue l’année civile suivant le gain du revenu déclaré. L’encaissement de l’IR est effectué, dans les trésoreries, par la Direction Générale de la Comptabilité Publique. Le versement peut s’effectuer par tiers en février, mai et septembre. En février et moi, le contribuable verse un tiers de l’IR payé l’année précédente ; en septembre, le tiers provisionnel permet d’acquitter le montant exact de l’IR dû. Les contribuables peuvent par ailleurs choisir d’adhérer à la mensualisation ; la dette fiscale est alors payée par prélèvement automatique chaque mois.</w:t>
      </w:r>
    </w:p>
    <w:p>
      <w:pPr>
        <w:pStyle w:val="Normal"/>
        <w:rPr/>
      </w:pPr>
      <w:r>
        <w:rPr/>
      </w:r>
    </w:p>
    <w:p>
      <w:pPr>
        <w:pStyle w:val="Normal"/>
        <w:numPr>
          <w:ilvl w:val="0"/>
          <w:numId w:val="1"/>
        </w:numPr>
        <w:rPr/>
      </w:pPr>
      <w:r>
        <w:rPr/>
        <w:t>Un impôt critiqué</w:t>
      </w:r>
    </w:p>
    <w:p>
      <w:pPr>
        <w:pStyle w:val="Normal"/>
        <w:rPr/>
      </w:pPr>
      <w:r>
        <w:rPr/>
      </w:r>
    </w:p>
    <w:p>
      <w:pPr>
        <w:pStyle w:val="Normal"/>
        <w:rPr/>
      </w:pPr>
      <w:r>
        <w:rPr/>
        <w:t>Plusieurs rapports ont multiplié les critiques sur l’IR. Il était considéré comme inéquitable en raison de l’étroitesse de son assiette, du faible nombre de contribuables assujettis et de la multiplication des exonérations et niches fiscales. La progressivité du barème est également discutée : elle peut, dans certains cas, rendre le retour à l’emploi des chômeurs pénalisant, tandis que le taux marginal de taxation est élevé (54%), ce qui peut décourager des initiatives ou être à l’origine d’expatriations vers des pays à fiscalité plus favorable. Cet argument doit cependant être relativisé : une expatriation est très rarement uniquement fondée sur des causes seulement fiscales. Dans le même temps, la progressivité de l’IR est l’élément essentiel de redistribution des richesses dans le pays, ce qui explique l’attachement de nombre de personnes au maintien du taux maximal de 54%. Ces débats sont à l’origine de l’ébauche de réforme de l’IR en 1997 et de son abandon l’année suivante en raison de l’alternance gouvernementale. Cependant, une diminution globale du poids des prélèvements sur les revenus des ménages est prévue dans les prochaines années. La loi de finances rectificative du printemps 2000 allégera ainsi le poids de l’IR de plus de 10 milliards de francs, en diminuant d’un point les taux des deux premières tranches et baissera également la taxe d’habitation d’un montant sensiblement égal, en supprimant sa part régionale et en rendant le régime des dégrèvements plus généreux.</w:t>
      </w:r>
    </w:p>
    <w:p>
      <w:pPr>
        <w:pStyle w:val="Normal"/>
        <w:rPr/>
      </w:pPr>
      <w:r>
        <w:rPr/>
      </w:r>
    </w:p>
    <w:p>
      <w:pPr>
        <w:pStyle w:val="Normal"/>
        <w:rPr/>
      </w:pPr>
      <w:r>
        <w:rPr/>
        <w:t xml:space="preserve">En outre, la complexité de l’IR est l’une des causes de l’inexistence du </w:t>
      </w:r>
      <w:r>
        <w:rPr>
          <w:b/>
          <w:bCs/>
        </w:rPr>
        <w:t>prélèvement à la source</w:t>
      </w:r>
      <w:r>
        <w:rPr/>
        <w:t xml:space="preserve"> de cet impôt. On pourrait craindre en effet que les employeurs et les banques aient accès à des informations concernant la vie privée de leurs salariés, comme le nombre de le montant des pensions alimentaires à leur charge. L’imitation de certains modèles étrangers, comme l’Espagne, où l’impôt est versé à l’Etat par les banques, remettrait en cause l’existence d’une partie du réseau déconcentré des administrations chargées du calcul et du recouvrement de l’impôt.</w:t>
      </w:r>
    </w:p>
    <w:p>
      <w:pPr>
        <w:pStyle w:val="Normal"/>
        <w:rPr/>
      </w:pPr>
      <w:r>
        <w:rPr/>
      </w:r>
    </w:p>
    <w:p>
      <w:pPr>
        <w:pStyle w:val="Normal"/>
        <w:rPr/>
      </w:pPr>
      <w:r>
        <w:rPr/>
        <w:t>L’ensemble des jugements et des critiques portant sur la complexité, le poids ou le caractère insuffisamment ou excessivement redistributif du l’IR ne doivent pas occulter le fait qu’il ne représente désormais qu’une part minoritaire de la fiscalité sur le revenu des personnes physiques. Le poids de la CSG est en effet désormais plus élevé que celui de l’IR.</w:t>
      </w:r>
    </w:p>
    <w:p>
      <w:pPr>
        <w:pStyle w:val="Normal"/>
        <w:rPr/>
      </w:pPr>
      <w:r>
        <w:rPr/>
      </w:r>
    </w:p>
    <w:p>
      <w:pPr>
        <w:pStyle w:val="Normal"/>
        <w:numPr>
          <w:ilvl w:val="1"/>
          <w:numId w:val="3"/>
        </w:numPr>
        <w:rPr/>
      </w:pPr>
      <w:r>
        <w:rPr/>
        <w:t>L’impôt sur les sociétés</w:t>
      </w:r>
    </w:p>
    <w:p>
      <w:pPr>
        <w:pStyle w:val="Normal"/>
        <w:rPr/>
      </w:pPr>
      <w:r>
        <w:rPr/>
      </w:r>
    </w:p>
    <w:p>
      <w:pPr>
        <w:pStyle w:val="Normal"/>
        <w:rPr/>
      </w:pPr>
      <w:r>
        <w:rPr/>
        <w:t>La fiscalité des entreprises ne se ramène pas à l’impôt sur les société (IS). Celles-ci doivent en effet acquitter une certain nombre d’impôts divers et la taxe professionnelle ; mais surtout, les résultats de la très grande majorité des entreprises sont imposés à l’IR, au titre des BIC et des BNC, et non à l’IS.</w:t>
      </w:r>
    </w:p>
    <w:p>
      <w:pPr>
        <w:pStyle w:val="Normal"/>
        <w:rPr/>
      </w:pPr>
      <w:r>
        <w:rPr/>
      </w:r>
    </w:p>
    <w:p>
      <w:pPr>
        <w:pStyle w:val="Normal"/>
        <w:numPr>
          <w:ilvl w:val="2"/>
          <w:numId w:val="3"/>
        </w:numPr>
        <w:rPr/>
      </w:pPr>
      <w:r>
        <w:rPr/>
        <w:t>Les redevables de l’IS</w:t>
      </w:r>
    </w:p>
    <w:p>
      <w:pPr>
        <w:pStyle w:val="Normal"/>
        <w:rPr/>
      </w:pPr>
      <w:r>
        <w:rPr/>
      </w:r>
    </w:p>
    <w:p>
      <w:pPr>
        <w:pStyle w:val="Normal"/>
        <w:rPr/>
      </w:pPr>
      <w:r>
        <w:rPr/>
        <w:t>L’article 206 du CGI énumère onze catégories d’assujettis à l’IS. L’essentiel se compose des sociétés qui y sont soumises en raison de leur statut juridique : les sociétés de capitaux (sociétés anonymes, sociétés en commandite par actions) et les SARL n’ayant pas opté pour le régime des sociétés de personnes. Le reste des assujettis se compose des sociétés civiles exerçant des activités commerciales et de banques à statut particulier (Crédit Agricole, Crédit Mutuel). Par ailleurs, certains personne morales normalement exonérées (associations, établissements publics) sont assujettis sur les revenus de leur domaine immobilier et d’une partie de leurs revenus mobiliers.</w:t>
      </w:r>
    </w:p>
    <w:p>
      <w:pPr>
        <w:pStyle w:val="Normal"/>
        <w:rPr/>
      </w:pPr>
      <w:r>
        <w:rPr/>
      </w:r>
    </w:p>
    <w:p>
      <w:pPr>
        <w:pStyle w:val="Normal"/>
        <w:rPr/>
      </w:pPr>
      <w:r>
        <w:rPr/>
        <w:t>En revanche, un certain nombre de personnes morales, notamment dans le secteur immobilier et social, les associations, les collectivités locales et des sociétés de financement spécifique (capital risque) sont exonérées de l’IS. D’autres entreprises le sont en raison de leur localisation, suivant des régimes variables : exonérations temporaires dans certaines zones rurales ou urbaines en difficulté, dans les DOM, en Corse, dans les zones d’entreprises de Dunkerque, la Ciotat de Toulon, exonérations permanentes dans les zones franches urbaines. D’autres le sont en raison de leur activité : les bénéfices réalisés par les sociétés reprenant des entreprises en difficulté jouissent d’une exonération temporaire.</w:t>
      </w:r>
    </w:p>
    <w:p>
      <w:pPr>
        <w:pStyle w:val="Normal"/>
        <w:rPr/>
      </w:pPr>
      <w:r>
        <w:rPr/>
      </w:r>
    </w:p>
    <w:p>
      <w:pPr>
        <w:pStyle w:val="Normal"/>
        <w:numPr>
          <w:ilvl w:val="2"/>
          <w:numId w:val="3"/>
        </w:numPr>
        <w:rPr/>
      </w:pPr>
      <w:r>
        <w:rPr/>
        <w:t>L’assiette de l’impôt</w:t>
      </w:r>
    </w:p>
    <w:p>
      <w:pPr>
        <w:pStyle w:val="Normal"/>
        <w:rPr/>
      </w:pPr>
      <w:r>
        <w:rPr/>
      </w:r>
    </w:p>
    <w:p>
      <w:pPr>
        <w:pStyle w:val="Normal"/>
        <w:rPr/>
      </w:pPr>
      <w:r>
        <w:rPr/>
        <w:t>Les règles de territorialité de l’IS diffèrent de celles de l’IR. En effet, les bénéfices imposables à l’IS sont ceux qui sont réalisés par les sociétés (françaises ou étrangères) exploitées en France. En revanche, la définition du bénéfice est commune aux deux impôts. L’IS présente cependant certains spécificités, liées à l’importance des entreprises qui y sont soumises. Pour s’adapter à l’existence de structures complexes, notamment les groupes de sociétés composés de holdings propriétaires, dans de nombreux pays, de filiales, et pour soutenir – par des instruments fiscaux – la compétitivité des entreprises françaises, deux régimes sont prévus :</w:t>
      </w:r>
    </w:p>
    <w:p>
      <w:pPr>
        <w:pStyle w:val="Normal"/>
        <w:rPr/>
      </w:pPr>
      <w:r>
        <w:rPr/>
      </w:r>
    </w:p>
    <w:p>
      <w:pPr>
        <w:pStyle w:val="Normal"/>
        <w:numPr>
          <w:ilvl w:val="0"/>
          <w:numId w:val="2"/>
        </w:numPr>
        <w:rPr/>
      </w:pPr>
      <w:r>
        <w:rPr/>
        <w:t xml:space="preserve">le premier, mis en place par la loi de finances pour 1988, concerne </w:t>
      </w:r>
      <w:r>
        <w:rPr>
          <w:b/>
          <w:bCs/>
        </w:rPr>
        <w:t>les groupes de sociétés</w:t>
      </w:r>
      <w:r>
        <w:rPr/>
        <w:t xml:space="preserve">. Il permet aux </w:t>
      </w:r>
      <w:r>
        <w:rPr>
          <w:b/>
          <w:bCs/>
        </w:rPr>
        <w:t>sociétés mères</w:t>
      </w:r>
      <w:r>
        <w:rPr/>
        <w:t xml:space="preserve"> de se constituer comme seules redevables de l’IS. Elles doivent posséder au moins 95% du capital des filiale concernées. Les résultat de l’ensemble ainsi créée est constitué par l’addition des résultats des sociétés qui y participent</w:t>
      </w:r>
    </w:p>
    <w:p>
      <w:pPr>
        <w:pStyle w:val="Normal"/>
        <w:numPr>
          <w:ilvl w:val="0"/>
          <w:numId w:val="2"/>
        </w:numPr>
        <w:rPr/>
      </w:pPr>
      <w:r>
        <w:rPr>
          <w:b/>
          <w:bCs/>
        </w:rPr>
        <w:t>le régime du bénéfice mondial</w:t>
      </w:r>
      <w:r>
        <w:rPr/>
        <w:t xml:space="preserve"> entraîne des dérogations aux règles de territorialité de l’IS. Il permet de déterminer le bénéfice taxable de chaque société mère en additionnant les résultats de l’ensemble de leurs exploitations directes (bénéfice mondial) ou de la totalité de leurs filiales contrôlées à plus de 50% (bénéfice consolidé). Des corrections sont naturellement effectuées pour prendre en compte les impôts frappant les bénéfices à l’étranger. Ce régime présente donc un grand intérêt pour les entreprises en permettant d’assurer la remontée des pertes de certaines filiales. En raison des risques de fraudes qui lui sont inhérents, il n’est accordé que par agrément spécifique délivré par l’administration. Ces contrôles très fréquentes effectués sur les filiales étrangères par l’administration fiscale française et même la prise en charge des frais de déplacement des agents vérificateurs par les sociétés. Seuls les plus grands groupes français bénéficient donc de ce régime.</w:t>
      </w:r>
    </w:p>
    <w:p>
      <w:pPr>
        <w:pStyle w:val="Normal"/>
        <w:rPr/>
      </w:pPr>
      <w:r>
        <w:rPr/>
      </w:r>
    </w:p>
    <w:p>
      <w:pPr>
        <w:pStyle w:val="Normal"/>
        <w:rPr/>
      </w:pPr>
      <w:r>
        <w:rPr/>
        <w:t>Il convient d’observer qu’à la différence de la France, l’essentiel des pays de l’OCDE a retenu le bénéfice mondial, qui s’adapte mieux à la réalité des résultats des entreprises multinationales.</w:t>
      </w:r>
    </w:p>
    <w:p>
      <w:pPr>
        <w:pStyle w:val="Normal"/>
        <w:rPr/>
      </w:pPr>
      <w:r>
        <w:rPr/>
      </w:r>
    </w:p>
    <w:p>
      <w:pPr>
        <w:pStyle w:val="Normal"/>
        <w:numPr>
          <w:ilvl w:val="2"/>
          <w:numId w:val="3"/>
        </w:numPr>
        <w:rPr/>
      </w:pPr>
      <w:r>
        <w:rPr/>
        <w:t>Le calcul et la liquidation de l’IS</w:t>
      </w:r>
    </w:p>
    <w:p>
      <w:pPr>
        <w:pStyle w:val="Normal"/>
        <w:rPr/>
      </w:pPr>
      <w:r>
        <w:rPr/>
      </w:r>
    </w:p>
    <w:p>
      <w:pPr>
        <w:pStyle w:val="Normal"/>
        <w:rPr/>
      </w:pPr>
      <w:r>
        <w:rPr/>
        <w:t>En 2000, le taux de l’IS est de 33,3% auquel s’ajoute une contribution supplémentaire de 10% instituée en 1994. Par ailleurs, les 4 200 entreprises dont l’IS excède 5 MF acquittent la contribution sociale sur les bénéfices, destinée à financer le fonds d’allégement des cotisations patronales, dont le taux est de 1,1%. Le taux d’imposition des bénéfices est donc, pour ces entreprises, de 37,76% (il était de 33,3% en 1995, de 36,6% en 1996 et de 41,67% en 1998).</w:t>
      </w:r>
    </w:p>
    <w:p>
      <w:pPr>
        <w:pStyle w:val="Normal"/>
        <w:rPr/>
      </w:pPr>
      <w:r>
        <w:rPr/>
      </w:r>
    </w:p>
    <w:p>
      <w:pPr>
        <w:pStyle w:val="Normal"/>
        <w:rPr/>
      </w:pPr>
      <w:r>
        <w:rPr/>
        <w:t>Un taux réduit de 19% s’applique à une partie du bénéfice des sociétés dont le chiffre d’affaires est inférieur à 50 millions de francs. Un taux de 26% s’applique aux revenus fonciers des organismes sans but lucratif. Enfin, les dépenses de recherche et de formation, ainsi que les créations d’emplois minorent le montant de l’IS dû. Ces dispositifs dérogatoires sont notifiés à la Commission européenne.</w:t>
      </w:r>
    </w:p>
    <w:p>
      <w:pPr>
        <w:pStyle w:val="Normal"/>
        <w:rPr/>
      </w:pPr>
      <w:r>
        <w:rPr/>
      </w:r>
    </w:p>
    <w:p>
      <w:pPr>
        <w:pStyle w:val="Normal"/>
        <w:rPr/>
      </w:pPr>
      <w:r>
        <w:rPr/>
        <w:t xml:space="preserve">L’ensemble des entreprises passibles de l’IS dont le chiffre d’affaires est supérieur à 500 000 francs doit par ailleurs acquitter </w:t>
      </w:r>
      <w:r>
        <w:rPr>
          <w:b/>
          <w:bCs/>
        </w:rPr>
        <w:t>l’imposition forfaitaire annuelle</w:t>
      </w:r>
      <w:r>
        <w:rPr/>
        <w:t xml:space="preserve"> (IFA), dont le montant varie de 5 000 à 200 000 F, en fonction du chiffre d’affaires de l’entreprise. Son montant est déduit de la dette d’IS. Cet impôt permet de recenser l’ensemble des entreprises existantes, puisque les sociétés déficitaires y sont soumises. Il est également destiné à lutter contre la fraude en pénalisant le maintien en sommeil de sociétés n’exerçant plus d’activités et qui pourraient être réanimées une fois que l’attention des services fiscaux aurait disparu. Cet impôt est cependant critiqué par les entreprises, notamment en période de crise économique, lorsque beaucoup ont des résultats négatifs, ainsi que par les entreprises nouvelles, généralement fragiles. Son rendement est cependant un argument majeur pour son maintien. L’IS est versé spontanément par les entreprises redevables, en quatre acomptes.</w:t>
      </w:r>
    </w:p>
    <w:p>
      <w:pPr>
        <w:pStyle w:val="Normal"/>
        <w:rPr/>
      </w:pPr>
      <w:r>
        <w:rPr/>
      </w:r>
    </w:p>
    <w:p>
      <w:pPr>
        <w:pStyle w:val="Normal"/>
        <w:rPr/>
      </w:pPr>
      <w:r>
        <w:rPr/>
        <w:t xml:space="preserve">Le taux de l’impôt sur les sociétés est un élément important de l’attractivité d’un pays pour les investisseurs étrangers et de la compétitivité des entreprises nationales. Encore plus que pour l’IR, </w:t>
      </w:r>
      <w:r>
        <w:rPr>
          <w:b/>
          <w:bCs/>
        </w:rPr>
        <w:t>l’IS est un élément essentiel de la « compétition fiscal » que se livrent les Etats de l’OCDE</w:t>
      </w:r>
      <w:r>
        <w:rPr/>
        <w:t>. Certains Etats, notamment les Pays-Bas et l’Irlande, avaient ainsi mis en place des régimes spécifiques destinés à attirer les investissements étrangers. Les évolutions du taux de l’IS en France sont l’illustration du dilemme existant entre le soutien fiscal à la compétitivité des entreprises et les besoins du financement de l’Etat.</w:t>
      </w:r>
    </w:p>
    <w:p>
      <w:pPr>
        <w:pStyle w:val="Normal"/>
        <w:rPr/>
      </w:pPr>
      <w:r>
        <w:rPr/>
      </w:r>
    </w:p>
    <w:p>
      <w:pPr>
        <w:pStyle w:val="Normal"/>
        <w:rPr/>
      </w:pPr>
      <w:r>
        <w:rPr/>
        <w:t>Après plusieurs séries de réductions du taux de l’IS effectuées depuis le milieu des années 1980, son taux normal est fixé à 33,33% depuis 1993. Des contributions supplémentaires ont cependant été instituées. Ces augmentations récentes, rendues nécessaires par la dégradation des finances publiques, s’expliquent par le fait qu’en 1995, le poids de l’IS en France rapporté au PIB était plus faible (2,1%) que dans les autres pays de l’OCDE (3%). En revanche, il est désormais plus élevé que la moyenne de ces pays. Cette évolution distingue la France de ses principaux partenaires qui, dans le cadre de la compétition fiscale, diminuent au contraire la pression fiscale sur les entreprises. Le Royaume-Uni et l’Irlande avaient été pionniers dans cette démarche. De même, l’Allemagne, pour soutenir la compétitivité de ses entreprises, passera, en 2000, d’un taux d’IS de 30% ou de 40% (selon que les bénéfices sont distribués ou non) à un taux unique de 25%, tout en supprimant l’imposition des dividendes et des plus-values de cession des titres de participation.</w:t>
      </w:r>
    </w:p>
    <w:p>
      <w:pPr>
        <w:pStyle w:val="Normal"/>
        <w:rPr/>
      </w:pPr>
      <w:r>
        <w:rPr/>
      </w:r>
    </w:p>
    <w:p>
      <w:pPr>
        <w:pStyle w:val="Normal"/>
        <w:numPr>
          <w:ilvl w:val="0"/>
          <w:numId w:val="3"/>
        </w:numPr>
        <w:rPr/>
      </w:pPr>
      <w:r>
        <w:rPr/>
        <w:t>Les impôts sur le chiffre d’affaires</w:t>
      </w:r>
    </w:p>
    <w:p>
      <w:pPr>
        <w:pStyle w:val="Normal"/>
        <w:rPr/>
      </w:pPr>
      <w:r>
        <w:rPr/>
      </w:r>
    </w:p>
    <w:p>
      <w:pPr>
        <w:pStyle w:val="Normal"/>
        <w:numPr>
          <w:ilvl w:val="1"/>
          <w:numId w:val="3"/>
        </w:numPr>
        <w:rPr/>
      </w:pPr>
      <w:r>
        <w:rPr/>
        <w:t>La taxe sur la valeur ajoutée</w:t>
      </w:r>
    </w:p>
    <w:p>
      <w:pPr>
        <w:pStyle w:val="Normal"/>
        <w:rPr/>
      </w:pPr>
      <w:r>
        <w:rPr/>
      </w:r>
    </w:p>
    <w:p>
      <w:pPr>
        <w:pStyle w:val="Normal"/>
        <w:rPr/>
      </w:pPr>
      <w:r>
        <w:rPr/>
        <w:t>La taxe sur la valeur ajoutée est une invention française, à laquelle reste attaché le nom de Maurice Lauré. Ses mécanismes essentiels ont été institués 1954. Près de trente pays l’appliquent désormais, principalement en Europe. Plus que tout autre impôt, la TVA en France est largement encadrée par les règles communautaires. L’hétérogénéité des règles de fiscalité indirecte, multipliant les entraves à la circulation des biens entre les Etats, serait en effet contradictoire avec l’objectif du marché unique. Les législations des Etats membres sont ainsi largement harmonisées depuis l’adoption de la sixième directive du 17 mai 1977, transposée par la loi de finances rectificative de 1978. Les règles communautaires encadrent étroitement l’action du législateur, même si le niveau des taux n’est pas pleinement harmonisé.</w:t>
      </w:r>
    </w:p>
    <w:p>
      <w:pPr>
        <w:pStyle w:val="Normal"/>
        <w:numPr>
          <w:ilvl w:val="2"/>
          <w:numId w:val="3"/>
        </w:numPr>
        <w:rPr/>
      </w:pPr>
      <w:r>
        <w:rPr/>
        <w:t>Le mécanisme de la TVA</w:t>
      </w:r>
    </w:p>
    <w:p>
      <w:pPr>
        <w:pStyle w:val="Normal"/>
        <w:rPr/>
      </w:pPr>
      <w:r>
        <w:rPr/>
      </w:r>
    </w:p>
    <w:p>
      <w:pPr>
        <w:pStyle w:val="Normal"/>
        <w:rPr/>
      </w:pPr>
      <w:r>
        <w:rPr/>
        <w:t>Sous réserve d’exceptions présentées ci-dessous, la TVA est réglée par quelques principes fondamentaux :</w:t>
      </w:r>
    </w:p>
    <w:p>
      <w:pPr>
        <w:pStyle w:val="Normal"/>
        <w:rPr/>
      </w:pPr>
      <w:r>
        <w:rPr/>
      </w:r>
    </w:p>
    <w:p>
      <w:pPr>
        <w:pStyle w:val="Normal"/>
        <w:numPr>
          <w:ilvl w:val="0"/>
          <w:numId w:val="2"/>
        </w:numPr>
        <w:rPr/>
      </w:pPr>
      <w:r>
        <w:rPr/>
        <w:t>elle porte sur « les livraisons de biens et les prestations de services effectuées à titre onéreux par un assujetti » (art. 256 du CGI)</w:t>
      </w:r>
    </w:p>
    <w:p>
      <w:pPr>
        <w:pStyle w:val="Normal"/>
        <w:numPr>
          <w:ilvl w:val="0"/>
          <w:numId w:val="2"/>
        </w:numPr>
        <w:rPr/>
      </w:pPr>
      <w:r>
        <w:rPr/>
        <w:t>elle frappe chaque transaction</w:t>
      </w:r>
    </w:p>
    <w:p>
      <w:pPr>
        <w:pStyle w:val="Normal"/>
        <w:numPr>
          <w:ilvl w:val="0"/>
          <w:numId w:val="2"/>
        </w:numPr>
        <w:rPr/>
      </w:pPr>
      <w:r>
        <w:rPr/>
        <w:t xml:space="preserve">elle est </w:t>
      </w:r>
      <w:r>
        <w:rPr>
          <w:b/>
          <w:bCs/>
        </w:rPr>
        <w:t>déductible</w:t>
      </w:r>
      <w:r>
        <w:rPr/>
        <w:t xml:space="preserve"> (CGI, art. 271) : chaque assujetti déduit le montant de la TVA qui a pesé sur ses achats (TVA déductible) de la TVA qui a grevé ses ventes (TVA collectée), et verse la différence au budget de l’Etat. A la différence des taxes à la vente, telles qu’elles existent par exemple aux Etats-Unis, la TVA n’est donc pas acquitté entièrement par le consommateur final.</w:t>
      </w:r>
    </w:p>
    <w:p>
      <w:pPr>
        <w:pStyle w:val="Normal"/>
        <w:rPr/>
      </w:pPr>
      <w:r>
        <w:rPr/>
      </w:r>
    </w:p>
    <w:p>
      <w:pPr>
        <w:pStyle w:val="Normal"/>
        <w:rPr/>
      </w:pPr>
      <w:r>
        <w:rPr/>
        <w:t xml:space="preserve">La simplicité de ces règles, facilitant le recouvrement et limitant les risques de fraude, tout comme la diversité des activités économiques couvertes, permettent </w:t>
      </w:r>
      <w:r>
        <w:rPr>
          <w:b/>
          <w:bCs/>
        </w:rPr>
        <w:t>un rendement important</w:t>
      </w:r>
      <w:r>
        <w:rPr/>
        <w:t>. Joint à ces avantages, son caractère relativement « indolore » pour les consommateurs, qui ne sont pas soumis à une formalité déclarative ou à un paiement spécifiques, explique l’importance de la TVA dans les recettes de l’Etat comme sa diffusion rapide.</w:t>
      </w:r>
    </w:p>
    <w:p>
      <w:pPr>
        <w:pStyle w:val="Normal"/>
        <w:rPr/>
      </w:pPr>
      <w:r>
        <w:rPr/>
      </w:r>
    </w:p>
    <w:p>
      <w:pPr>
        <w:pStyle w:val="Normal"/>
        <w:numPr>
          <w:ilvl w:val="2"/>
          <w:numId w:val="3"/>
        </w:numPr>
        <w:rPr/>
      </w:pPr>
      <w:r>
        <w:rPr/>
        <w:t>Les redevables de la TVA et le régime transitoire communautaire</w:t>
      </w:r>
    </w:p>
    <w:p>
      <w:pPr>
        <w:pStyle w:val="Normal"/>
        <w:rPr/>
      </w:pPr>
      <w:r>
        <w:rPr/>
      </w:r>
    </w:p>
    <w:p>
      <w:pPr>
        <w:pStyle w:val="Normal"/>
        <w:numPr>
          <w:ilvl w:val="3"/>
          <w:numId w:val="3"/>
        </w:numPr>
        <w:rPr/>
      </w:pPr>
      <w:r>
        <w:rPr/>
        <w:t>Les opérations imposables</w:t>
      </w:r>
    </w:p>
    <w:p>
      <w:pPr>
        <w:pStyle w:val="Normal"/>
        <w:rPr/>
      </w:pPr>
      <w:r>
        <w:rPr/>
      </w:r>
    </w:p>
    <w:p>
      <w:pPr>
        <w:pStyle w:val="Normal"/>
        <w:rPr/>
      </w:pPr>
      <w:r>
        <w:rPr/>
        <w:t xml:space="preserve">Les principes généraux de </w:t>
      </w:r>
      <w:r>
        <w:rPr>
          <w:b/>
          <w:bCs/>
        </w:rPr>
        <w:t>la TVA</w:t>
      </w:r>
      <w:r>
        <w:rPr/>
        <w:t xml:space="preserve"> font qu’elle </w:t>
      </w:r>
      <w:r>
        <w:rPr>
          <w:b/>
          <w:bCs/>
        </w:rPr>
        <w:t>s’applique à la plupart des opérations économiques</w:t>
      </w:r>
      <w:r>
        <w:rPr/>
        <w:t>. Toute livraison de biens et prestation de services effectuée à titre onéreux en France ou au sein de la Communauté est visée, alors qu’avant la transposition de la 6</w:t>
      </w:r>
      <w:r>
        <w:rPr>
          <w:vertAlign w:val="superscript"/>
        </w:rPr>
        <w:t>e</w:t>
      </w:r>
      <w:r>
        <w:rPr/>
        <w:t xml:space="preserve"> directive, seules les opérations commerciales et industrielles étaient assujetties. Certaines opérations, qui pourtant ne remplissent pas l’ensemble de ces critères, sont par ailleurs taxées. Il s’agit en particulier des livraisons à soi-même, qui visent tant les transactions effectuées entre plusieurs établissements ou filiales d’un même groupe que l’utilisation de ses machines ou de son stock par un artisan pour sa propre consommation. Cet élargissement du champ de la TVA permet d’éviter les distorsions de concurrence.</w:t>
      </w:r>
    </w:p>
    <w:p>
      <w:pPr>
        <w:pStyle w:val="Normal"/>
        <w:rPr/>
      </w:pPr>
      <w:r>
        <w:rPr/>
      </w:r>
    </w:p>
    <w:p>
      <w:pPr>
        <w:pStyle w:val="Normal"/>
        <w:rPr/>
      </w:pPr>
      <w:r>
        <w:rPr/>
        <w:t>D’autres activités peuvent être soumises à la TVA sur option des opérateurs concernés, afin de leur permettre de bénéficier du droit à déduction. Il s’agit principalement des activités commerciales effectuées par les collectivités locales, de certaines opérations agricoles, financières ou bancaires et de la location d’immeubles d’habitations nus. Par ailleurs, les exportateurs de biens et de services sont exonérés de la TVA française. Ils subissent, lors du passage de la frontière, la TVA du pays de destination.</w:t>
      </w:r>
    </w:p>
    <w:p>
      <w:pPr>
        <w:pStyle w:val="Normal"/>
        <w:rPr/>
      </w:pPr>
      <w:r>
        <w:rPr/>
      </w:r>
    </w:p>
    <w:p>
      <w:pPr>
        <w:pStyle w:val="Normal"/>
        <w:rPr/>
      </w:pPr>
      <w:r>
        <w:rPr/>
        <w:t xml:space="preserve">Enfin, </w:t>
      </w:r>
      <w:r>
        <w:rPr>
          <w:b/>
          <w:bCs/>
        </w:rPr>
        <w:t>certains secteurs sont exonérés de la TVA</w:t>
      </w:r>
      <w:r>
        <w:rPr/>
        <w:t xml:space="preserve">. Ils sont en contrepartie assujettis à </w:t>
      </w:r>
      <w:r>
        <w:rPr>
          <w:b/>
          <w:bCs/>
        </w:rPr>
        <w:t>la taxe sur les salaires</w:t>
      </w:r>
      <w:r>
        <w:rPr/>
        <w:t>. Il s’agit notamment des banques, des activités médicales et des associations. La taxe sur les salaires est due sur le montant de la masse salariale relative au chiffre d’affaires exonéré de TVA. Son taux est progressif en fonction du montant des rémunérations ; le taux moyen est de 8,9%. En raison du caractère pénalisant que peut avoir, pour ces secteurs économiques, l’absence de possibilité de déduire la TVA, certains opérateurs s’assujettissent de manière frauduleuse et font donc l’objet de redressements.</w:t>
      </w:r>
    </w:p>
    <w:p>
      <w:pPr>
        <w:pStyle w:val="Normal"/>
        <w:rPr/>
      </w:pPr>
      <w:r>
        <w:rPr/>
      </w:r>
    </w:p>
    <w:p>
      <w:pPr>
        <w:pStyle w:val="Normal"/>
        <w:numPr>
          <w:ilvl w:val="3"/>
          <w:numId w:val="3"/>
        </w:numPr>
        <w:rPr/>
      </w:pPr>
      <w:r>
        <w:rPr/>
        <w:t>La territorialité de la TVA et le régime communautaire « transitoire »</w:t>
      </w:r>
    </w:p>
    <w:p>
      <w:pPr>
        <w:pStyle w:val="Normal"/>
        <w:rPr/>
      </w:pPr>
      <w:r>
        <w:rPr/>
      </w:r>
    </w:p>
    <w:p>
      <w:pPr>
        <w:pStyle w:val="Normal"/>
        <w:rPr/>
      </w:pPr>
      <w:r>
        <w:rPr/>
        <w:t>En raison de la mise en place du marché intérieur, les notions d’importation et d’exportation ne s’appliquent qu’aux transactions effectuées avec des Etats qui ne sont pas membres de l’Union ; ces notions ont été remplacées par celles de livraisons et d’acquisitions intra-communautaires.</w:t>
      </w:r>
    </w:p>
    <w:p>
      <w:pPr>
        <w:pStyle w:val="Normal"/>
        <w:rPr/>
      </w:pPr>
      <w:r>
        <w:rPr/>
      </w:r>
    </w:p>
    <w:p>
      <w:pPr>
        <w:pStyle w:val="Normal"/>
        <w:rPr/>
      </w:pPr>
      <w:r>
        <w:rPr/>
        <w:t>Le régime actuel de TVA ne tire pas pleinement les conséquences de la mise en place du marché unique. La Commission avait fait des propositions en 1987 visant à unifier le régime de TVA à l’ensemble de la Communauté qui aurait été considérée comme un seul Etat. Dans ce système, la taxation des opérations devait se faire dans le pays d’origine des biens. Parallèlement, l’harmonisation des taux, jusqu’à leur unification, était proposée. Un système de compensation des recettes budgétaires était en outre prévu. Les difficultés techniques de mise en place de la compensation et surtout les déséquilibres commerciaux existant au sein de l’Etat membre qui auraient pu avoir des conséquences graves sur les ressources des Etats structurellement importateurs et les différences de taux existantes ont empêché la réalisation de ce projet.</w:t>
      </w:r>
    </w:p>
    <w:p>
      <w:pPr>
        <w:pStyle w:val="Normal"/>
        <w:rPr/>
      </w:pPr>
      <w:r>
        <w:rPr/>
      </w:r>
    </w:p>
    <w:p>
      <w:pPr>
        <w:pStyle w:val="Normal"/>
        <w:rPr/>
      </w:pPr>
      <w:r>
        <w:rPr/>
        <w:t>Un système particulier, dénommé « régime transitoire » a été adopté en 1991 et mis en place le 1</w:t>
      </w:r>
      <w:r>
        <w:rPr>
          <w:vertAlign w:val="superscript"/>
        </w:rPr>
        <w:t>er</w:t>
      </w:r>
      <w:r>
        <w:rPr/>
        <w:t xml:space="preserve"> janvier 1993. Les formalités fiscales sont désormais supprimées lors du franchissement des frontières intracommunautaires ; la TVA n’est plus perçue au poste frontalier, mais est acquittée, dans chaque Etat membre, par les assujettis. Cependant, les transactions intracommunautaires sont régies par des règles semblables à celles qui concernent les importations et exportations : les livraisons de biens expédiés à partir de la France sont exonérées de TVA ; en revanche, la TVA française s’applique aux acquisitions à destination de la France. Pour éviter les distorsions de concurrence qu’entraîneraient les différences de taux entre Etats voisins, des régimes particuliers s’appliquent aux véhicules automobiles et à la vente par correspondance.</w:t>
      </w:r>
    </w:p>
    <w:p>
      <w:pPr>
        <w:pStyle w:val="Normal"/>
        <w:rPr/>
      </w:pPr>
      <w:r>
        <w:rPr/>
      </w:r>
    </w:p>
    <w:p>
      <w:pPr>
        <w:pStyle w:val="Normal"/>
        <w:rPr/>
      </w:pPr>
      <w:r>
        <w:rPr/>
        <w:t xml:space="preserve">La Commission a proposé, en 1996, que le régime transitoire soit remplacé par un régime définitif proche de celui présenté en 1987. Mais les difficultés qui avaient empêché son adoption n’étant pas levées, le régime transitoire semble appelé à durer, même si certaines imperfections du système permettent </w:t>
      </w:r>
      <w:r>
        <w:rPr>
          <w:b/>
          <w:bCs/>
        </w:rPr>
        <w:t>le développement de fraudes</w:t>
      </w:r>
      <w:r>
        <w:rPr/>
        <w:t>, notamment selon la méthode dire des « carrousels » : les fraudeurs commercialisent des biens sans acquitter la TVA, soit en écoulant sur le marché national des biens prétendument exportés, soit en multipliant les sociétés fictives dans des Etats membres qui s’échangent des biens entre elles et finissent par ne pas acquitter la TVA ou par bénéficier de remboursements indus. Plusieurs études réalisées en 1996 ont cependant mis en évidence que la suppression des contrôles aux frontières ne semble pas s’être accompagnée d’un accroissement notable des fraudes.</w:t>
      </w:r>
    </w:p>
    <w:p>
      <w:pPr>
        <w:pStyle w:val="Normal"/>
        <w:rPr/>
      </w:pPr>
      <w:r>
        <w:rPr/>
      </w:r>
    </w:p>
    <w:p>
      <w:pPr>
        <w:pStyle w:val="Normal"/>
        <w:numPr>
          <w:ilvl w:val="3"/>
          <w:numId w:val="3"/>
        </w:numPr>
        <w:rPr/>
      </w:pPr>
      <w:r>
        <w:rPr/>
        <w:t>Les taux et la liquidation de la TVA</w:t>
      </w:r>
    </w:p>
    <w:p>
      <w:pPr>
        <w:pStyle w:val="Normal"/>
        <w:rPr/>
      </w:pPr>
      <w:r>
        <w:rPr/>
      </w:r>
    </w:p>
    <w:p>
      <w:pPr>
        <w:pStyle w:val="Normal"/>
        <w:rPr/>
      </w:pPr>
      <w:r>
        <w:rPr/>
        <w:t xml:space="preserve">En France, </w:t>
      </w:r>
      <w:r>
        <w:rPr>
          <w:b/>
          <w:bCs/>
        </w:rPr>
        <w:t>le taux normal de la TVA est de 19,6%</w:t>
      </w:r>
      <w:r>
        <w:rPr/>
        <w:t xml:space="preserve">, depuis avril 2000. Il avait été augmenté de 18,6% à 20,6% en 1997 ; le gain budgétaire de cette modification s’élève à près de 60 milliards de francs par an. Il existe </w:t>
      </w:r>
      <w:r>
        <w:rPr>
          <w:b/>
          <w:bCs/>
        </w:rPr>
        <w:t>un taux réduit de 5,5%</w:t>
      </w:r>
      <w:r>
        <w:rPr/>
        <w:t xml:space="preserve"> qui concerne notamment les produits alimentaires, les transports, les cantines scolaires, les travaux de réhabilitation des logements sociaux locatifs, les abonnements d’électricité et de gaz, le livre. La principale mesure de la loi de finances pour 2000 rend éligible au taux réduit les travaux d’amélioration et d’entretien des logements de plus de deux ans. </w:t>
      </w:r>
      <w:r>
        <w:rPr>
          <w:b/>
          <w:bCs/>
        </w:rPr>
        <w:t>Un taux superréduit de 2,1%</w:t>
      </w:r>
      <w:r>
        <w:rPr/>
        <w:t xml:space="preserve"> s’applique aux médicaments remboursés et à la presse. Des taux réduits particuliers s’appliquent dans les DOM et en Corse.</w:t>
      </w:r>
    </w:p>
    <w:p>
      <w:pPr>
        <w:pStyle w:val="Normal"/>
        <w:rPr/>
      </w:pPr>
      <w:r>
        <w:rPr/>
      </w:r>
    </w:p>
    <w:p>
      <w:pPr>
        <w:pStyle w:val="Normal"/>
        <w:rPr/>
      </w:pPr>
      <w:r>
        <w:rPr/>
        <w:t>Les assujettis adressent tous les mois à l’administration fiscale une déclaration sur laquelle figurent la TVA déductible et la TVA collectée ; le règlement est effectué en même temps que le dépôt de la déclaration. Les sociétés concernées par le régime micro bénéficient de règles spécifiques.</w:t>
      </w:r>
    </w:p>
    <w:p>
      <w:pPr>
        <w:pStyle w:val="Normal"/>
        <w:rPr/>
      </w:pPr>
      <w:r>
        <w:rPr/>
      </w:r>
    </w:p>
    <w:p>
      <w:pPr>
        <w:pStyle w:val="Normal"/>
        <w:rPr/>
      </w:pPr>
      <w:r>
        <w:rPr/>
        <w:t xml:space="preserve">La TVA est considérée comme un impôt injuste, car elle est supportée de la même manière par les consommateurs, quel que soit leur revenu. C’est pourquoi, depuis 1997, un effort considérable, dont le coût pour le budget de l’Etat est proche de 60 milliards de francs, a été entrepris pour diminuer son poids. Deux techniques ont été employées. Celle des </w:t>
      </w:r>
      <w:r>
        <w:rPr>
          <w:b/>
          <w:bCs/>
        </w:rPr>
        <w:t>baisses ciblées</w:t>
      </w:r>
      <w:r>
        <w:rPr/>
        <w:t xml:space="preserve"> permet de faire passer certaines opérations du taux normal au taux réduit. La plus importante de ces baisses concerne les travaux dans le logement (son coût est de 18 milliards de francs) ; la même mesure a été appliquée aux abonnements personnels. Il est difficile d’aller plus loin dans cette voie, en raison de la nécessité d’obtenir un accord communautaire avant toute baisse ciblée. Par ailleurs, </w:t>
      </w:r>
      <w:r>
        <w:rPr>
          <w:b/>
          <w:bCs/>
        </w:rPr>
        <w:t>le taux normal a baissé d’un point</w:t>
      </w:r>
      <w:r>
        <w:rPr/>
        <w:t xml:space="preserve"> à compter du 1</w:t>
      </w:r>
      <w:r>
        <w:rPr>
          <w:vertAlign w:val="superscript"/>
        </w:rPr>
        <w:t xml:space="preserve">er </w:t>
      </w:r>
      <w:r>
        <w:rPr/>
        <w:t>avril 2000. Le coût en année pleine de la mesure sera de 31 milliards de francs. Cette mesure aura un effet favorable sur la consommation des ménages et un impact modérateur sur les prix.</w:t>
      </w:r>
    </w:p>
    <w:p>
      <w:pPr>
        <w:pStyle w:val="Normal"/>
        <w:rPr/>
      </w:pPr>
      <w:r>
        <w:rPr/>
      </w:r>
    </w:p>
    <w:p>
      <w:pPr>
        <w:pStyle w:val="Normal"/>
        <w:rPr/>
      </w:pPr>
      <w:r>
        <w:rPr/>
        <w:t>Cependant, les Pays-Bas envisagent d’augmenter en 2001 leur taux normal de TVA de 1,5 point. Ils considèrent que cette mesure accroîtra leurs marges de manœuvre fiscales et budgétaires, sans être très perceptible pour les consommateurs, et soutiendra les minima sociaux indexés sur les prix.</w:t>
      </w:r>
    </w:p>
    <w:p>
      <w:pPr>
        <w:pStyle w:val="Normal"/>
        <w:rPr/>
      </w:pPr>
      <w:r>
        <w:rPr/>
      </w:r>
    </w:p>
    <w:p>
      <w:pPr>
        <w:pStyle w:val="Normal"/>
        <w:numPr>
          <w:ilvl w:val="0"/>
          <w:numId w:val="3"/>
        </w:numPr>
        <w:rPr/>
      </w:pPr>
      <w:r>
        <w:rPr/>
        <w:t>La fiscalité du patrimoine</w:t>
      </w:r>
    </w:p>
    <w:p>
      <w:pPr>
        <w:pStyle w:val="Normal"/>
        <w:rPr/>
      </w:pPr>
      <w:r>
        <w:rPr/>
      </w:r>
    </w:p>
    <w:p>
      <w:pPr>
        <w:pStyle w:val="Normal"/>
        <w:rPr/>
      </w:pPr>
      <w:r>
        <w:rPr/>
        <w:t>Outre les dispositions relatives à la taxation des revenus du capital, la détention de patrimoine est imposée. Deux régimes principaux coexistent : l’ISF et les droits de mutation.</w:t>
      </w:r>
    </w:p>
    <w:p>
      <w:pPr>
        <w:pStyle w:val="Normal"/>
        <w:rPr/>
      </w:pPr>
      <w:r>
        <w:rPr/>
      </w:r>
    </w:p>
    <w:p>
      <w:pPr>
        <w:pStyle w:val="Normal"/>
        <w:numPr>
          <w:ilvl w:val="1"/>
          <w:numId w:val="3"/>
        </w:numPr>
        <w:rPr/>
      </w:pPr>
      <w:r>
        <w:rPr/>
        <w:t>L’impôt de solidarité sur la fortune</w:t>
      </w:r>
    </w:p>
    <w:p>
      <w:pPr>
        <w:pStyle w:val="Normal"/>
        <w:rPr/>
      </w:pPr>
      <w:r>
        <w:rPr/>
      </w:r>
    </w:p>
    <w:p>
      <w:pPr>
        <w:pStyle w:val="Normal"/>
        <w:rPr/>
      </w:pPr>
      <w:r>
        <w:rPr/>
        <w:t>L’impôt sur les grandes fortunes (IGF) avait été crée au début des années 1980 et supprimé lors de l’alternance de 1986. L’impôt de solidarité sur la fortune (ISF) a été mis en place au changement de majorité suivant. Il frappe la détention des patrimoines importants. Son rendement est relativement faible, même s’il est fortement concentré sur certains contribuables, résidant principalement en Ile-de-France. Son intérêt relève plus du domaine symbolique que budgétaire. Seules les personnes physiques qui détiennent un patrimoine supérieur à 4,7 millions de francs sont imposables à l’ISF.</w:t>
      </w:r>
    </w:p>
    <w:p>
      <w:pPr>
        <w:pStyle w:val="Normal"/>
        <w:rPr/>
      </w:pPr>
      <w:r>
        <w:rPr/>
      </w:r>
    </w:p>
    <w:p>
      <w:pPr>
        <w:pStyle w:val="Normal"/>
        <w:rPr/>
      </w:pPr>
      <w:r>
        <w:rPr/>
        <w:t>L’assiette de l’impôt est constituée de l’ensemble des biens du contribuable : immeubles, titres financiers, bijoux… Certains éléments ne sont cependant pas près en compte. Il s’agit essentiellement des biens professionnels, nécessaires à son activité. De même, lorsqu’un dirigeant d’une société détient plus de 25% de son capital, ces actions sont exonérées car le législateur a considéré qu’elles sont assimilables à des biens professionnels. Les autres exonérations concernent les objets d’art ou d’antiquité, les forêts et certains bien ruraux.</w:t>
      </w:r>
    </w:p>
    <w:p>
      <w:pPr>
        <w:pStyle w:val="Normal"/>
        <w:rPr/>
      </w:pPr>
      <w:r>
        <w:rPr/>
      </w:r>
    </w:p>
    <w:p>
      <w:pPr>
        <w:pStyle w:val="Normal"/>
        <w:rPr/>
      </w:pPr>
      <w:r>
        <w:rPr/>
        <w:t>Ces dispositions font l’objet de critiques, car elles réduisent fortement le champ de l’ISF. Certaines professions bénéficient particulièrement de l’exonération des biens professionnels. Mais l’élargissement de l’assiette de l’ISF pourrait avoir, pour ces contribuables, des conséquences lourdes, les poussant même à se séparer de leur capital.</w:t>
      </w:r>
    </w:p>
    <w:p>
      <w:pPr>
        <w:pStyle w:val="Normal"/>
        <w:rPr/>
      </w:pPr>
      <w:r>
        <w:rPr/>
      </w:r>
    </w:p>
    <w:p>
      <w:pPr>
        <w:pStyle w:val="Normal"/>
        <w:rPr/>
      </w:pPr>
      <w:r>
        <w:rPr/>
        <w:t>Le taux de l’impôt varie de 0,55% du capital lorsque celui-ci est de 4,7 millions de francs à 1,8% pour les patrimoines supérieurs à 100 millions de francs. Le montant de l’ISF dû est plafonné, de manière à ce que la somme acquittée par le même contribuable au titre de l’ISF et de l’IR ne dépasse pas 85% de son revenu imposable, afin que les contribuables ne soient pas contraints d’entamer leur capital pour acquitter l’ISF. Depuis 1996, cette disposition est restreinte par le « plafonnement du plafonnement ». Cette disposition a rapporté 500 millions de francs en 1998 et concerné 1 000 contribuables ; ces chiffres illustrent la concentration de la détention du capital et donc de l’ISF.</w:t>
      </w:r>
    </w:p>
    <w:p>
      <w:pPr>
        <w:pStyle w:val="Normal"/>
        <w:rPr/>
      </w:pPr>
      <w:r>
        <w:rPr/>
      </w:r>
    </w:p>
    <w:p>
      <w:pPr>
        <w:pStyle w:val="Normal"/>
        <w:rPr/>
      </w:pPr>
      <w:r>
        <w:rPr/>
        <w:t xml:space="preserve">Les redevables doivent s’acquitter directement de l’impôt après avoir rempli une </w:t>
      </w:r>
      <w:r>
        <w:rPr>
          <w:b/>
          <w:bCs/>
        </w:rPr>
        <w:t>déclaration spécifique</w:t>
      </w:r>
      <w:r>
        <w:rPr/>
        <w:t>. Alors que, de manière générale, l’absence de déclaration est prescrite au bout de trois ans, ce délai est de dix ans en matière d’ISF.</w:t>
      </w:r>
    </w:p>
    <w:p>
      <w:pPr>
        <w:pStyle w:val="Normal"/>
        <w:rPr/>
      </w:pPr>
      <w:r>
        <w:rPr/>
      </w:r>
    </w:p>
    <w:p>
      <w:pPr>
        <w:pStyle w:val="Normal"/>
        <w:numPr>
          <w:ilvl w:val="1"/>
          <w:numId w:val="3"/>
        </w:numPr>
        <w:rPr/>
      </w:pPr>
      <w:r>
        <w:rPr/>
        <w:t>Les droits de mutation</w:t>
      </w:r>
    </w:p>
    <w:p>
      <w:pPr>
        <w:pStyle w:val="Normal"/>
        <w:rPr/>
      </w:pPr>
      <w:r>
        <w:rPr/>
      </w:r>
    </w:p>
    <w:p>
      <w:pPr>
        <w:pStyle w:val="Normal"/>
        <w:rPr/>
      </w:pPr>
      <w:r>
        <w:rPr/>
        <w:t>Les droits de mutation frappent la transmission du patrimoine qui peut prendre deux formes : la vente ou le don, notamment dans le cadre des successions.</w:t>
      </w:r>
    </w:p>
    <w:p>
      <w:pPr>
        <w:pStyle w:val="Normal"/>
        <w:rPr/>
      </w:pPr>
      <w:r>
        <w:rPr/>
      </w:r>
    </w:p>
    <w:p>
      <w:pPr>
        <w:pStyle w:val="Normal"/>
        <w:numPr>
          <w:ilvl w:val="2"/>
          <w:numId w:val="3"/>
        </w:numPr>
        <w:rPr/>
      </w:pPr>
      <w:r>
        <w:rPr/>
        <w:t>Les droits de mutation à titre onéreux</w:t>
      </w:r>
    </w:p>
    <w:p>
      <w:pPr>
        <w:pStyle w:val="Normal"/>
        <w:rPr/>
      </w:pPr>
      <w:r>
        <w:rPr/>
      </w:r>
    </w:p>
    <w:p>
      <w:pPr>
        <w:pStyle w:val="Normal"/>
        <w:rPr/>
      </w:pPr>
      <w:r>
        <w:rPr/>
        <w:t xml:space="preserve">Les droits de mutation à titre onéreux pèsent sur la vente d’un patrimoine. Ces droits mêlent fiscalité d’Etat et la fiscalité locale. Les mutations d’immeubles sont ainsi soumises à un droit d’enregistrement de 3,6% versé au profit du Conseil général ; l’Etat perçoit en outre 2,5% de ce droit au titre des </w:t>
      </w:r>
      <w:r>
        <w:rPr>
          <w:b/>
          <w:bCs/>
        </w:rPr>
        <w:t>frais d’assiette</w:t>
      </w:r>
      <w:r>
        <w:rPr/>
        <w:t>. Ces taux s’appliquent au prix de la transaction. La cession de certains biens meubles, notamment les fonds de commerces, est frappée d’un droit, variable en fonction de la transaction. Le produit de cet impôt est principalement affecté à l’Etat, le reliquat aux départements et aux communes.</w:t>
      </w:r>
    </w:p>
    <w:p>
      <w:pPr>
        <w:pStyle w:val="Normal"/>
        <w:rPr/>
      </w:pPr>
      <w:r>
        <w:rPr/>
      </w:r>
    </w:p>
    <w:p>
      <w:pPr>
        <w:pStyle w:val="Normal"/>
        <w:numPr>
          <w:ilvl w:val="2"/>
          <w:numId w:val="3"/>
        </w:numPr>
        <w:rPr/>
      </w:pPr>
      <w:r>
        <w:rPr/>
        <w:t>Les droits de mutation à titre gratuit</w:t>
      </w:r>
    </w:p>
    <w:p>
      <w:pPr>
        <w:pStyle w:val="Normal"/>
        <w:rPr/>
      </w:pPr>
      <w:r>
        <w:rPr/>
      </w:r>
    </w:p>
    <w:p>
      <w:pPr>
        <w:pStyle w:val="Normal"/>
        <w:rPr/>
      </w:pPr>
      <w:r>
        <w:rPr/>
        <w:t>Les droits de mutation à titre gratuit s’appliquent à deux situations : la transmission du patrimoine suite au décès de son propriétaire (impôt sur les successions) ou les donations « entre vifs ».</w:t>
      </w:r>
    </w:p>
    <w:p>
      <w:pPr>
        <w:pStyle w:val="Normal"/>
        <w:rPr/>
      </w:pPr>
      <w:r>
        <w:rPr/>
      </w:r>
    </w:p>
    <w:p>
      <w:pPr>
        <w:pStyle w:val="Normal"/>
        <w:rPr/>
      </w:pPr>
      <w:r>
        <w:rPr/>
        <w:t>Dans le cas d’</w:t>
      </w:r>
      <w:r>
        <w:rPr>
          <w:b/>
          <w:bCs/>
        </w:rPr>
        <w:t>une mutation par décès</w:t>
      </w:r>
      <w:r>
        <w:rPr/>
        <w:t>, l’impôt est acquitté par chaque héritier. Les biens transmis sont évalués à leur valeur de marché au jour du décès. Des abattements d’un montant variable ont été mis en place : ils frappent à 500 000 F pour le conjoint et à 300 000 F pour les ascendants et les enfants et à 100 000 F entre frères et sœurs. Le taux de l’impôt dû varie, après prise en compte éventuelle des abattements, en fonction du montant du patrimoine dont bénéficie chaque héritier et de son degré de parenté avec le défunt. Il peut atteindre, en l’absence de lien de parenté, le taux extrêmement élevé de 60%, qui explique le rejet dont est souvent l’objet cet « impôt sur la mort ».</w:t>
      </w:r>
    </w:p>
    <w:p>
      <w:pPr>
        <w:pStyle w:val="Normal"/>
        <w:rPr/>
      </w:pPr>
      <w:r>
        <w:rPr/>
      </w:r>
    </w:p>
    <w:p>
      <w:pPr>
        <w:pStyle w:val="Normal"/>
        <w:rPr/>
      </w:pPr>
      <w:r>
        <w:rPr/>
        <w:t xml:space="preserve">Les mêmes principes s’appliquent aux </w:t>
      </w:r>
      <w:r>
        <w:rPr>
          <w:b/>
          <w:bCs/>
        </w:rPr>
        <w:t>mutations effectuées entre personnes vivantes</w:t>
      </w:r>
      <w:r>
        <w:rPr/>
        <w:t xml:space="preserve">. Des dispositions spécifiques visent à favoriser les transmissions anticipées du patrimoine, notamment des entreprises familiales, dont l’existence est souvent remise en cause en cas de décès brutal du fondateur charismatique. Ainsi, les </w:t>
      </w:r>
      <w:r>
        <w:rPr>
          <w:b/>
          <w:bCs/>
        </w:rPr>
        <w:t>donations</w:t>
      </w:r>
      <w:r>
        <w:rPr/>
        <w:t xml:space="preserve"> effectuées par les parents (ou les grands-parents) à leurs enfants bénéficient d’une réduction de 50% lorsque le donateur est âgé de moins de 65 ans et de 30% lorsqu’il est âgé de plus de 65 ans et de moins de 75 ans. Ces mécanismes atténuent fortement la portée des critiques sur le poids de cet impôt.</w:t>
      </w:r>
    </w:p>
    <w:p>
      <w:pPr>
        <w:pStyle w:val="Normal"/>
        <w:rPr/>
      </w:pPr>
      <w:r>
        <w:rPr/>
      </w:r>
    </w:p>
    <w:p>
      <w:pPr>
        <w:pStyle w:val="Normal"/>
        <w:numPr>
          <w:ilvl w:val="0"/>
          <w:numId w:val="3"/>
        </w:numPr>
        <w:rPr/>
      </w:pPr>
      <w:r>
        <w:rPr/>
        <w:t>Les autres recettes fiscales</w:t>
      </w:r>
    </w:p>
    <w:p>
      <w:pPr>
        <w:pStyle w:val="Normal"/>
        <w:rPr/>
      </w:pPr>
      <w:r>
        <w:rPr/>
      </w:r>
    </w:p>
    <w:p>
      <w:pPr>
        <w:pStyle w:val="Normal"/>
        <w:rPr/>
      </w:pPr>
      <w:r>
        <w:rPr/>
        <w:t>Le budget de l’Etat est alimenté par divers autres produits. Quoique leur rendement soit parfois très élever, ils sont cependant trop spécifiques pour entrer facilement dans les trois catégories décrites précédemment.</w:t>
      </w:r>
    </w:p>
    <w:p>
      <w:pPr>
        <w:pStyle w:val="Normal"/>
        <w:rPr/>
      </w:pPr>
      <w:r>
        <w:rPr/>
      </w:r>
    </w:p>
    <w:p>
      <w:pPr>
        <w:pStyle w:val="Normal"/>
        <w:numPr>
          <w:ilvl w:val="1"/>
          <w:numId w:val="3"/>
        </w:numPr>
        <w:rPr/>
      </w:pPr>
      <w:r>
        <w:rPr/>
        <w:t>Les accises</w:t>
      </w:r>
    </w:p>
    <w:p>
      <w:pPr>
        <w:pStyle w:val="Normal"/>
        <w:rPr/>
      </w:pPr>
      <w:r>
        <w:rPr/>
      </w:r>
    </w:p>
    <w:p>
      <w:pPr>
        <w:pStyle w:val="Normal"/>
        <w:rPr/>
      </w:pPr>
      <w:r>
        <w:rPr/>
        <w:t>Les accises sont des droits indirects qui frappent la circulation ou la vente de certains produits spécifiques, notamment les produits pétroliers frappés par la Taxe intérieure sur les produits pétroliers (TIPP), les tabacs et les alcools. Elles représentent une part importante des recettes de l’Etat : les recettes de TIPP s’élèvent à 160 milliards de francs en 1999, le droit sur les tabacs à plus de 40 milliards de francs. Les accises sont perçues par les services de la Direction Générale des Douanes et Droits Indirects au moment de la mise à la consommation du produit. Une directive du 25 février 1992 et les quatre directives du 19 octobre 1992 harmonisent, pour ces produits, les règles relatives aux structures des taxations et fixent des taux plancher de taxation. Les produits soumis aux accises subissent également la TVA.</w:t>
      </w:r>
    </w:p>
    <w:p>
      <w:pPr>
        <w:pStyle w:val="Normal"/>
        <w:rPr/>
      </w:pPr>
      <w:r>
        <w:rPr/>
      </w:r>
    </w:p>
    <w:p>
      <w:pPr>
        <w:pStyle w:val="Normal"/>
        <w:rPr/>
      </w:pPr>
      <w:r>
        <w:rPr/>
        <w:t>La TIPP est un impôt critiqué, l’essence à la pompe en France étant l’une des plus chères d’Europe. Cependant, il s’agit d’une recette importante pour l’Etat, et qui participe à la régulation de la circulation routière, dont les infrastructures nécessitent des financements publics importants, qui cause de nombreux accidents et est à l’origine d’importantes pollutions. C’est d’ailleurs la raison pour laquelle sa réorientation écologique a été effectuée.</w:t>
      </w:r>
    </w:p>
    <w:p>
      <w:pPr>
        <w:pStyle w:val="Normal"/>
        <w:rPr/>
      </w:pPr>
      <w:r>
        <w:rPr/>
      </w:r>
    </w:p>
    <w:p>
      <w:pPr>
        <w:pStyle w:val="Normal"/>
        <w:numPr>
          <w:ilvl w:val="1"/>
          <w:numId w:val="3"/>
        </w:numPr>
        <w:rPr/>
      </w:pPr>
      <w:r>
        <w:rPr/>
        <w:t>Les droits de timbre et d’enregistrement</w:t>
      </w:r>
    </w:p>
    <w:p>
      <w:pPr>
        <w:pStyle w:val="Normal"/>
        <w:rPr/>
      </w:pPr>
      <w:r>
        <w:rPr/>
      </w:r>
    </w:p>
    <w:p>
      <w:pPr>
        <w:pStyle w:val="Normal"/>
        <w:rPr/>
      </w:pPr>
      <w:r>
        <w:rPr/>
        <w:t xml:space="preserve">Le recours au papier timbré pour officialiser </w:t>
      </w:r>
      <w:r>
        <w:rPr>
          <w:b/>
          <w:bCs/>
        </w:rPr>
        <w:t>certains documents</w:t>
      </w:r>
      <w:r>
        <w:rPr/>
        <w:t xml:space="preserve"> et procurer des recettes à l’Etat est ancien puisqu’il a été instauré par Colbert. Son principe est toujours en vigueur. Quoique le nombre de formalités qui y sont soumises tende à diminuer (la suppression de l’obligation de faire figurer un timbre fiscal sur les cartes d’identité depuis la loi de finances pour 1999 en étant l’exemple le plus visible), ces droits rapportent près de 5 milliards de francs par an. Le timbre nécessaire à la délivrance d’un passeport génère ainsi une recette d’un milliard de francs par an.</w:t>
      </w:r>
    </w:p>
    <w:p>
      <w:pPr>
        <w:pStyle w:val="Normal"/>
        <w:rPr/>
      </w:pPr>
      <w:r>
        <w:rPr/>
      </w:r>
    </w:p>
    <w:p>
      <w:pPr>
        <w:pStyle w:val="Normal"/>
        <w:rPr/>
      </w:pPr>
      <w:r>
        <w:rPr/>
        <w:t>Par ailleurs, un certain nombre d’</w:t>
      </w:r>
      <w:r>
        <w:rPr>
          <w:b/>
          <w:bCs/>
        </w:rPr>
        <w:t>actes privés</w:t>
      </w:r>
      <w:r>
        <w:rPr/>
        <w:t xml:space="preserve"> sont soumis à la formalité de l’enregistrement devant le receveur des impôts. Un acte enregistré a une force probante supérieure à celle des actes non-enregistrés rédigés sous seing privé. Certains actes sont par ailleurs obligatoirement enregistrés, comme ceux rédigés par les notaires et les huissiers de justice, ainsi que ceux constatant les transmissions de propriétés.</w:t>
      </w:r>
    </w:p>
    <w:p>
      <w:pPr>
        <w:pStyle w:val="Normal"/>
        <w:rPr/>
      </w:pPr>
      <w:r>
        <w:rPr/>
      </w:r>
    </w:p>
    <w:p>
      <w:pPr>
        <w:pStyle w:val="Normal"/>
        <w:numPr>
          <w:ilvl w:val="1"/>
          <w:numId w:val="3"/>
        </w:numPr>
        <w:rPr/>
      </w:pPr>
      <w:r>
        <w:rPr/>
        <w:t>La taxe générale sur les activités polluantes (TGAP)</w:t>
      </w:r>
    </w:p>
    <w:p>
      <w:pPr>
        <w:pStyle w:val="Normal"/>
        <w:rPr/>
      </w:pPr>
      <w:r>
        <w:rPr/>
      </w:r>
    </w:p>
    <w:p>
      <w:pPr>
        <w:pStyle w:val="Normal"/>
        <w:rPr/>
      </w:pPr>
      <w:r>
        <w:rPr/>
        <w:t>Créée par la LFI (loi de finances initiale) 1999, c’est le premier instrument de la mise en place de la fiscalité écologique en France, parallèlement au rééquilibrage du taux de la TIPP entre le gazole et le supercarburant. Dans le schéma initial, elle finance le budget de l’Etat et, se substituant à cinq taxes affectées à un établissement public dépendant du ministère de l’Environnement, l’Ademe, rapporte 2 milliards de francs par an. L’élargissement de son assiette aux activités polluant l’eau et l’affectation de ses recettes à un fonds finançant l’allégement des charges sociales sont prévus par la LI et la LFSS (loi de financement de la Sécurité sociale) de 2000. L’élargissement de son assiette aux consommations intermédiaires d’énergie, élément important de la stratégie française de lutte contre l’effet de serre, devrait être réalisé en 2001.</w:t>
      </w:r>
    </w:p>
    <w:p>
      <w:pPr>
        <w:pStyle w:val="Normal"/>
        <w:rPr/>
      </w:pPr>
      <w:r>
        <w:rPr/>
      </w:r>
    </w:p>
    <w:p>
      <w:pPr>
        <w:pStyle w:val="Normal"/>
        <w:numPr>
          <w:ilvl w:val="1"/>
          <w:numId w:val="3"/>
        </w:numPr>
        <w:rPr/>
      </w:pPr>
      <w:r>
        <w:rPr/>
        <w:t>Un système trop complexe</w:t>
      </w:r>
    </w:p>
    <w:p>
      <w:pPr>
        <w:pStyle w:val="Normal"/>
        <w:rPr/>
      </w:pPr>
      <w:r>
        <w:rPr/>
      </w:r>
    </w:p>
    <w:p>
      <w:pPr>
        <w:pStyle w:val="Normal"/>
        <w:rPr/>
      </w:pPr>
      <w:r>
        <w:rPr/>
        <w:t>La caractéristique majeure du système fiscal français semble donc bien être sa complexité. Elle justifie les récriminations des contribuables et des responsables politiques, assure l’activité des cabinets de conseil, nourrit la fraude et l’évasion fiscales et élève les coûts de fonctionnement de l’administration fiscale française, qui, d’après un récent rapport de l’Inspection générale des finances, figurent parmi les plus élevés des pays de l’OCDE.</w:t>
      </w:r>
    </w:p>
    <w:p>
      <w:pPr>
        <w:pStyle w:val="Normal"/>
        <w:rPr/>
      </w:pPr>
      <w:r>
        <w:rPr/>
      </w:r>
    </w:p>
    <w:p>
      <w:pPr>
        <w:pStyle w:val="Normal"/>
        <w:rPr/>
      </w:pPr>
      <w:r>
        <w:rPr/>
        <w:t>Un effort important de simplification est en cours à l’heure actuelle. Il vise à alléger les obligations déclaratives des redevables, notamment des PME : la mise en place du « régime micro » a ainsi entraîné la suppression de plusieurs millions de formulaires fiscaux. De même, la nombre pléthorique des « petits impôts », illustrant l’imagination de l’administration et du législateur, mais dont l’intérêt économique est souvent incertain et dont le coût de perception est supérieur au rendement, est en voie de suppression progressive. Une cinquantaine de ces « petits impôts » a été supprimée par la loi de finances pour 2000. L’essentiel de ces suppressions concerne des droits de timbres. D’autres impôts frappant des opérations très diversifiées ont également été supprimés. Cependant, la marge de manœuvre dans ce domaine reste considérable, tant en ce qui concerne les ressources de l’Etat que de certains établissements publics financés notamment par des taxes parafiscales.</w:t>
      </w:r>
    </w:p>
    <w:p>
      <w:pPr>
        <w:pStyle w:val="Normal"/>
        <w:rPr/>
      </w:pPr>
      <w:r>
        <w:rPr/>
      </w:r>
    </w:p>
    <w:p>
      <w:pPr>
        <w:pStyle w:val="Normal"/>
        <w:rPr/>
      </w:pPr>
      <w:r>
        <w:rPr/>
        <w:t>Mais la complexité du système fiscal résulte surtout de la multiplicité des objectifs auxquels il doit répondre. D’une part, la finalité de rendement budgétaire pousse à soumettre l’impôt le plus grand nombre possible de revenus ou d’opérations possibles. D’autre part, la volonté de promouvoir la justice sociale par l’utilisation d’instruments fiscaux nécessite de différencier les situations personnelles ou familiales des contribuables, pour que des régimes différents leurs soient appliqués. Enfin, la fiscalité est fréquemment utilisée comme levier d’intervention macro-économique ou micro-économique, pour soutenir certains secteurs d’activités ou territoires.</w:t>
      </w:r>
    </w:p>
    <w:p>
      <w:pPr>
        <w:pStyle w:val="Normal"/>
        <w:rPr/>
      </w:pPr>
      <w:r>
        <w:rPr/>
      </w:r>
    </w:p>
    <w:p>
      <w:pPr>
        <w:pStyle w:val="Normal"/>
        <w:rPr/>
      </w:pPr>
      <w:r>
        <w:rPr/>
        <w:t>Ces trois objectifs, qui fondent le système fiscal français, sont les causes de sa complexité. Mais le fait que le système fiscal parvienne largement à y répondre, sans entraîner de rejet particulièrement marqué, montre la souplesse de l’impôt qui s’adapte à la richesse de la société et à diversité des besoins de ses membres.</w:t>
      </w:r>
    </w:p>
    <w:p>
      <w:pPr>
        <w:pStyle w:val="Normal"/>
        <w:rPr/>
      </w:pPr>
      <w:r>
        <w:rPr/>
      </w:r>
    </w:p>
    <w:p>
      <w:pPr>
        <w:pStyle w:val="Normal"/>
        <w:rPr/>
      </w:pPr>
      <w:r>
        <w:rPr/>
      </w:r>
    </w:p>
    <w:p>
      <w:pPr>
        <w:pStyle w:val="Normal"/>
        <w:rPr/>
      </w:pPr>
      <w:r>
        <w:rPr/>
      </w:r>
    </w:p>
    <w:p>
      <w:pPr>
        <w:pStyle w:val="Normal"/>
        <w:ind w:left="2520" w:hanging="0"/>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2"/>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eastAsia="Times New Roman" w:cs="Times New Roma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Symbol" w:hAnsi="Symbol"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6:30:00Z</dcterms:created>
  <dc:creator>Daniel</dc:creator>
  <dc:description/>
  <dc:language>en-US</dc:language>
  <cp:lastModifiedBy>Jeremy</cp:lastModifiedBy>
  <dcterms:modified xsi:type="dcterms:W3CDTF">2005-12-26T20:57:00Z</dcterms:modified>
  <cp:revision>82</cp:revision>
  <dc:subject/>
  <dc:title>Chapitre 6 Présentation des impôts d’Etat</dc:title>
</cp:coreProperties>
</file>