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itre 7 Le contrôle fiscal</w:t>
      </w:r>
    </w:p>
    <w:p>
      <w:pPr>
        <w:pStyle w:val="Normal"/>
        <w:rPr>
          <w:b/>
          <w:b/>
          <w:bCs/>
        </w:rPr>
      </w:pPr>
      <w:r>
        <w:rPr>
          <w:b/>
          <w:bCs/>
        </w:rPr>
      </w:r>
    </w:p>
    <w:p>
      <w:pPr>
        <w:pStyle w:val="Normal"/>
        <w:rPr/>
      </w:pPr>
      <w:r>
        <w:rPr/>
      </w:r>
    </w:p>
    <w:p>
      <w:pPr>
        <w:pStyle w:val="Normal"/>
        <w:rPr/>
      </w:pPr>
      <w:r>
        <w:rPr/>
        <w:t>Le contrôle fiscal constitue la contrepartie du système déclaratif sur lequel repose la fiscalité française. Il en conditionne la juste application. L’adéquation des méthodes de contrôle aux contextes national et international et le respect des garanties du contribuable constituent les approches de base du contrôle fiscal. Ces dernières années, l’action des services fiscaux a été marquée, en la matière, par la lutte contre l’économie souterraine, la recherche et la détection de la fraude internationale, notamment en matière de TVA, et par l’exemplarité des sanctions. La progression des résultats sur 5 ans témoigne de forte mobilisation des services fiscaux sur cette activité.</w:t>
      </w:r>
    </w:p>
    <w:p>
      <w:pPr>
        <w:pStyle w:val="Normal"/>
        <w:rPr/>
      </w:pPr>
      <w:r>
        <w:rPr/>
      </w:r>
    </w:p>
    <w:p>
      <w:pPr>
        <w:pStyle w:val="Normal"/>
        <w:numPr>
          <w:ilvl w:val="0"/>
          <w:numId w:val="1"/>
        </w:numPr>
        <w:rPr/>
      </w:pPr>
      <w:r>
        <w:rPr/>
        <w:t>Le contrôle fiscal, contrepartie su système déclaratif</w:t>
      </w:r>
    </w:p>
    <w:p>
      <w:pPr>
        <w:pStyle w:val="Normal"/>
        <w:rPr/>
      </w:pPr>
      <w:r>
        <w:rPr/>
      </w:r>
    </w:p>
    <w:p>
      <w:pPr>
        <w:pStyle w:val="Normal"/>
        <w:rPr/>
      </w:pPr>
      <w:r>
        <w:rPr/>
        <w:t xml:space="preserve">« Asseoir » un impôt, c’est-à-dire l’établir, nécessite de rechercher et d’évaluer la matière imposable. Ces deux opérations sont généralement regroupées sous le terme d’assiette. L’évaluation de la matière imposable peut être forfaitaire (cas des bénéfices agricoles forfaitaires) mais la méthode la plus couramment répandue dans les systèmes fiscaux modernes repose sur une évaluation réelle à travers une déclaration contrôlée. Dans ce cas, le contribuable doit établir une </w:t>
      </w:r>
      <w:r>
        <w:rPr>
          <w:b/>
          <w:bCs/>
        </w:rPr>
        <w:t>déclaration</w:t>
      </w:r>
      <w:r>
        <w:rPr/>
        <w:t xml:space="preserve"> dans laquelle il procède à la détermination de sa base d’imposition </w:t>
      </w:r>
      <w:r>
        <w:rPr>
          <w:b/>
          <w:bCs/>
        </w:rPr>
        <w:t>sous le contrôle de l’administration</w:t>
      </w:r>
      <w:r>
        <w:rPr/>
        <w:t>. Ce procédé est ainsi utilisé en matière d’impôts sur le revenu et sur les bénéfices, de taxes sur le chiffre d’affaites et de droits d’enregistrements et de douane.</w:t>
      </w:r>
    </w:p>
    <w:p>
      <w:pPr>
        <w:pStyle w:val="Normal"/>
        <w:rPr/>
      </w:pPr>
      <w:r>
        <w:rPr/>
      </w:r>
    </w:p>
    <w:p>
      <w:pPr>
        <w:pStyle w:val="Normal"/>
        <w:rPr/>
      </w:pPr>
      <w:r>
        <w:rPr/>
        <w:t xml:space="preserve">L’avantage est que le contribuable est le mieux placé pour connaître le montant exact de la matière imposable le concernant, mais l’inconvénient réside dans la tentation forte de la sous-évaluer, le montant de l’impôt dû résultant de sa déclaration. De ce fait, il est indispensable que l’administration fiscale en contrôle le contenu, l’efficacité du système déclaratif dépendant ainsi, surtout, de celle </w:t>
      </w:r>
      <w:r>
        <w:rPr>
          <w:b/>
          <w:bCs/>
        </w:rPr>
        <w:t>du contrôle fiscal</w:t>
      </w:r>
      <w:r>
        <w:rPr/>
        <w:t>.</w:t>
      </w:r>
    </w:p>
    <w:p>
      <w:pPr>
        <w:pStyle w:val="Normal"/>
        <w:rPr/>
      </w:pPr>
      <w:r>
        <w:rPr/>
      </w:r>
    </w:p>
    <w:p>
      <w:pPr>
        <w:pStyle w:val="Normal"/>
        <w:numPr>
          <w:ilvl w:val="0"/>
          <w:numId w:val="1"/>
        </w:numPr>
        <w:rPr/>
      </w:pPr>
      <w:r>
        <w:rPr/>
        <w:t>Les garanties pour les contribuables</w:t>
      </w:r>
    </w:p>
    <w:p>
      <w:pPr>
        <w:pStyle w:val="Normal"/>
        <w:rPr/>
      </w:pPr>
      <w:r>
        <w:rPr/>
      </w:r>
    </w:p>
    <w:p>
      <w:pPr>
        <w:pStyle w:val="Normal"/>
        <w:rPr/>
      </w:pPr>
      <w:r>
        <w:rPr/>
        <w:t>Il existe deux types de contrôle fiscal : sur pièces et externe. L’étendu des pouvoirs dont dispose l’administration en la matière étant importante, les garanties procédurales offertes aux contribuables ont été progressivement renforcées.</w:t>
      </w:r>
    </w:p>
    <w:p>
      <w:pPr>
        <w:pStyle w:val="Normal"/>
        <w:rPr/>
      </w:pPr>
      <w:r>
        <w:rPr/>
      </w:r>
    </w:p>
    <w:p>
      <w:pPr>
        <w:pStyle w:val="Normal"/>
        <w:numPr>
          <w:ilvl w:val="1"/>
          <w:numId w:val="1"/>
        </w:numPr>
        <w:rPr/>
      </w:pPr>
      <w:r>
        <w:rPr>
          <w:b/>
          <w:bCs/>
        </w:rPr>
        <w:t>Le « contrôle sur pièces »</w:t>
      </w:r>
      <w:r>
        <w:rPr/>
        <w:t xml:space="preserve"> (CSP) s’effectue au sein de l’administration de manière régulière. Le préalable consiste à vérifier l’existence et le caractère complet des déclarations et pièces justificatives qui doivent être fournies par les contribuables. Le CSP proprement dit consiste en un recoupement entre les informations contenues dans la déclaration du contribuable et son dossier fiscal mis à jour par les services fiscaux. A cette fin, l’administration fiscale peut collecter un certain nombre d’informations auprès du contribuable lui-même ou de tiers. Ainsi, les contribuables sont tenus de répondre aux </w:t>
      </w:r>
      <w:r>
        <w:rPr>
          <w:b/>
          <w:bCs/>
        </w:rPr>
        <w:t>demandes de renseignements</w:t>
      </w:r>
      <w:r>
        <w:rPr/>
        <w:t xml:space="preserve"> formulées par l’administration fiscale et relatives aux déclarations qu’ils ont souscrites.</w:t>
      </w:r>
    </w:p>
    <w:p>
      <w:pPr>
        <w:pStyle w:val="Normal"/>
        <w:rPr/>
      </w:pPr>
      <w:r>
        <w:rPr/>
      </w:r>
    </w:p>
    <w:p>
      <w:pPr>
        <w:pStyle w:val="Normal"/>
        <w:rPr/>
      </w:pPr>
      <w:r>
        <w:rPr/>
        <w:t xml:space="preserve">Le défaut de réponse peut être sanctionné par la </w:t>
      </w:r>
      <w:r>
        <w:rPr>
          <w:b/>
          <w:bCs/>
        </w:rPr>
        <w:t>taxation d’office</w:t>
      </w:r>
      <w:r>
        <w:rPr/>
        <w:t xml:space="preserve"> du contribuable sur une base d’imposition évaluée unilatéralement par le fisc. De même, les services fiscaux sont habilités à prendre connaissance des documents détenus par les contribuables ainsi que par les tiers. Ce </w:t>
      </w:r>
      <w:r>
        <w:rPr>
          <w:b/>
          <w:bCs/>
        </w:rPr>
        <w:t>droit de communication</w:t>
      </w:r>
      <w:r>
        <w:rPr/>
        <w:t xml:space="preserve"> peut s’exercer à l’égard des organismes en relation avec le contribuable, et notamment les entreprises, les banques et les administrations. Depuis la loi de finances pour 1999, l’administration fiscale est autorisée à disposer du numéro au registre national d’inscription des personnes physiques (RNIPP), plus connu sous le nom de « numéro de Sécurité sociale » ou « numéro NIR ». Cela signifie que l’exercice du droit de communication avec les organismes eux-mêmes autorisés à détenir le numéro NIR peut désormais s’effectuer sur la base de ce numéro, sous le contrôle étroit de la Commission nationale de l’informatique et des libertés (CNIL). Cela contribuera à améliorer l’identification des contribuables et notamment à éviter les erreurs d’homonyme.</w:t>
      </w:r>
    </w:p>
    <w:p>
      <w:pPr>
        <w:pStyle w:val="Normal"/>
        <w:rPr/>
      </w:pPr>
      <w:r>
        <w:rPr/>
      </w:r>
    </w:p>
    <w:p>
      <w:pPr>
        <w:pStyle w:val="Normal"/>
        <w:rPr/>
      </w:pPr>
      <w:r>
        <w:rPr/>
        <w:t>En outre, certains organismes (tribunaux, Sécurité sociale) sont tenus de communiquer spontanément à l’administration fiscale certaines informations pouvant lui être utiles. Enfin, les professions pour lesquelles est reconnu un droit au secret professionnel doivent communiquer à l’administration fiscale les informations relatives aux revenus qu’elles ont perçus ou versés, à l’exclusion bien entendu de toute information non fiscale, du type contenu du dossier médical pour un médecin ou dossier d’un justiciable pour un avocat.</w:t>
      </w:r>
    </w:p>
    <w:p>
      <w:pPr>
        <w:pStyle w:val="Normal"/>
        <w:rPr/>
      </w:pPr>
      <w:r>
        <w:rPr/>
      </w:r>
    </w:p>
    <w:p>
      <w:pPr>
        <w:pStyle w:val="Normal"/>
        <w:numPr>
          <w:ilvl w:val="1"/>
          <w:numId w:val="1"/>
        </w:numPr>
        <w:rPr/>
      </w:pPr>
      <w:r>
        <w:rPr/>
        <w:t xml:space="preserve">Les insuffisances du CSP peuvent conduire l’administration à poursuivre ses </w:t>
      </w:r>
      <w:r>
        <w:rPr>
          <w:b/>
          <w:bCs/>
        </w:rPr>
        <w:t>investigations sur place. La « vérification de comptabilité »</w:t>
      </w:r>
      <w:r>
        <w:rPr/>
        <w:t xml:space="preserve"> concerne les contribuables (exploitants individuels ou sociétés) soumis à la TVA, à l’impôt sur le bénéfices ou à l’impôt sur le revenu qui sont astreints à tenir une comptabilité. Elle s’opère en principe au siège de l’entreprise et peut être </w:t>
      </w:r>
      <w:r>
        <w:rPr>
          <w:b/>
          <w:bCs/>
        </w:rPr>
        <w:t>« générale »</w:t>
      </w:r>
      <w:r>
        <w:rPr/>
        <w:t xml:space="preserve"> (examen de l’ensemble de la comptabilité de l’entreprise pour toute la période non prescrite – VG) ou </w:t>
      </w:r>
      <w:r>
        <w:rPr>
          <w:b/>
          <w:bCs/>
        </w:rPr>
        <w:t>« ponctuelle »</w:t>
      </w:r>
      <w:r>
        <w:rPr/>
        <w:t xml:space="preserve"> (examen limité à une activité de l’entreprise ou à une fraction de la période). </w:t>
      </w:r>
      <w:r>
        <w:rPr>
          <w:b/>
          <w:bCs/>
        </w:rPr>
        <w:t>L’ « examen contradictoire d’ensemble de la situation fiscale personnelle »</w:t>
      </w:r>
      <w:r>
        <w:rPr/>
        <w:t xml:space="preserve"> (ESPP) peut concerner tout contribuable passible de l’impôt sur le revenu. Il est destiné à vérifier s’il existe une cohérence entre les revenus déclarés par le contribuable et sa situation patrimoniale ou les éléments de son train de vie.</w:t>
      </w:r>
    </w:p>
    <w:p>
      <w:pPr>
        <w:pStyle w:val="Normal"/>
        <w:rPr/>
      </w:pPr>
      <w:r>
        <w:rPr/>
      </w:r>
    </w:p>
    <w:p>
      <w:pPr>
        <w:pStyle w:val="Normal"/>
        <w:rPr/>
      </w:pPr>
      <w:r>
        <w:rPr/>
        <w:t xml:space="preserve">Enfin, l’administration fiscale peut procéder, sous le contrôle du juge judiciaire, à des </w:t>
      </w:r>
      <w:r>
        <w:rPr>
          <w:b/>
          <w:bCs/>
        </w:rPr>
        <w:t>visites domiciliaires</w:t>
      </w:r>
      <w:r>
        <w:rPr/>
        <w:t xml:space="preserve"> et à des </w:t>
      </w:r>
      <w:r>
        <w:rPr>
          <w:b/>
          <w:bCs/>
        </w:rPr>
        <w:t>perquisitions</w:t>
      </w:r>
      <w:r>
        <w:rPr/>
        <w:t xml:space="preserve"> chez les contribuables se livrant à des manœuvres frauduleuses caractérisées (fausses factures, écritures fictives…).</w:t>
      </w:r>
    </w:p>
    <w:p>
      <w:pPr>
        <w:pStyle w:val="Normal"/>
        <w:rPr/>
      </w:pPr>
      <w:r>
        <w:rPr/>
      </w:r>
    </w:p>
    <w:p>
      <w:pPr>
        <w:pStyle w:val="Normal"/>
        <w:rPr/>
      </w:pPr>
      <w:r>
        <w:rPr/>
        <w:t xml:space="preserve">Face à ces prérogatives importantes, les garanties des contribuables résident, en premier lieu, dans le formalisme des procédures de vérification. Ainsi, l’administration doit informer le contribuable avant toute procédure, qu’il a la faculté de se faire assister par un conseil de son choix. L’avis de vérification doit être accompagné de la </w:t>
      </w:r>
      <w:r>
        <w:rPr>
          <w:b/>
          <w:bCs/>
        </w:rPr>
        <w:t>Charte du contribuable vérifié</w:t>
      </w:r>
      <w:r>
        <w:rPr/>
        <w:t>, qui précise les limites des pouvoirs de l’administration et les garanties du contribuable. De plus, la durée des vérifications est limitée dans le temps (3 mois pour les VG dans les petites entreprises et un an pour les ESFP). En outre, l’administration n’est pas autorisée à procéder à une nouvelle vérification portant sur les mêmes impôts et la même période que celle déjà vérifiée. Enfin, elle doit faire connaître au contribuable la nature et les motifs des redressements envisagés.</w:t>
      </w:r>
    </w:p>
    <w:p>
      <w:pPr>
        <w:pStyle w:val="Normal"/>
        <w:rPr/>
      </w:pPr>
      <w:r>
        <w:rPr/>
      </w:r>
    </w:p>
    <w:p>
      <w:pPr>
        <w:pStyle w:val="Normal"/>
        <w:numPr>
          <w:ilvl w:val="0"/>
          <w:numId w:val="1"/>
        </w:numPr>
        <w:rPr/>
      </w:pPr>
      <w:r>
        <w:rPr/>
        <w:t>Les procédures de redressement</w:t>
      </w:r>
    </w:p>
    <w:p>
      <w:pPr>
        <w:pStyle w:val="Normal"/>
        <w:rPr/>
      </w:pPr>
      <w:r>
        <w:rPr/>
      </w:r>
    </w:p>
    <w:p>
      <w:pPr>
        <w:pStyle w:val="Normal"/>
        <w:rPr/>
      </w:pPr>
      <w:r>
        <w:rPr/>
        <w:t>Les omissions ou insuffisances constatées à l’issue d’un contrôle peuvent être redressées par l’administration fiscale. Les procédures de redressement sont en général contradictoires mais elles peuvent être unilatérales lorsqu’elles visent à sanctionner un contribuable qui a manqué à ses obligations fiscales. Dans tous les cas, l’action administrative ne peut être engagée que pour les impositions dont le délai de prescription (en général 3 ans) n’est pas expiré.</w:t>
      </w:r>
    </w:p>
    <w:p>
      <w:pPr>
        <w:pStyle w:val="Normal"/>
        <w:rPr/>
      </w:pPr>
      <w:r>
        <w:rPr/>
      </w:r>
    </w:p>
    <w:p>
      <w:pPr>
        <w:pStyle w:val="Normal"/>
        <w:rPr/>
      </w:pPr>
      <w:r>
        <w:rPr/>
        <w:t xml:space="preserve">La procédure de redressement est dite </w:t>
      </w:r>
      <w:r>
        <w:rPr>
          <w:b/>
          <w:bCs/>
        </w:rPr>
        <w:t>contradictoire</w:t>
      </w:r>
      <w:r>
        <w:rPr/>
        <w:t xml:space="preserve"> dans la mesure où </w:t>
      </w:r>
      <w:r>
        <w:rPr>
          <w:b/>
          <w:bCs/>
        </w:rPr>
        <w:t>la notification de redressement doit être obligatoirement motivée</w:t>
      </w:r>
      <w:r>
        <w:rPr/>
        <w:t xml:space="preserve"> et mentionner, outre les impôts concernés et les bases de calcul du redressement, la faculté qu’a le contribuable de se faire assister du conseil de son choix pour discuter le redressement et pour y répondre. Si le contribuable n’accepte pas le redressement et que le désaccord persiste, il peut soumettre le litige à l’avis de la Commission départementale des impôts avant, éventuellement, d’exercer un recours contentieux.</w:t>
      </w:r>
    </w:p>
    <w:p>
      <w:pPr>
        <w:pStyle w:val="Normal"/>
        <w:rPr/>
      </w:pPr>
      <w:r>
        <w:rPr/>
      </w:r>
    </w:p>
    <w:p>
      <w:pPr>
        <w:pStyle w:val="Normal"/>
        <w:rPr/>
      </w:pPr>
      <w:r>
        <w:rPr/>
        <w:t xml:space="preserve">Les procédures d’imposition unilatérales, dites </w:t>
      </w:r>
      <w:r>
        <w:rPr>
          <w:b/>
          <w:bCs/>
        </w:rPr>
        <w:t>« d’office »</w:t>
      </w:r>
      <w:r>
        <w:rPr/>
        <w:t>, sont d’application beaucoup plus limitée, les pouvoirs dont dispose l’administration dans ces procédures étant, en outre, strictement encadrés. Elles ne peuvent être mises en œuvre qu’</w:t>
      </w:r>
      <w:r>
        <w:rPr>
          <w:b/>
          <w:bCs/>
        </w:rPr>
        <w:t>en cas d’absence de déclaration</w:t>
      </w:r>
      <w:r>
        <w:rPr/>
        <w:t xml:space="preserve"> dans les délais, d’absence de réponse à une demande complémentaire de l’administration </w:t>
      </w:r>
      <w:r>
        <w:rPr>
          <w:b/>
          <w:bCs/>
        </w:rPr>
        <w:t>ou d’opposition</w:t>
      </w:r>
      <w:r>
        <w:rPr/>
        <w:t xml:space="preserve"> à contrôle fiscal. Pour fixer les bases d’imposition, l’administration utilise, dans ce cas, toutes les informations dont elle peut disposer. Elle peut notamment inclure dans les bases d’imposition les enrichissements inexpliqués sans avoir à les qualifier fiscalement.</w:t>
      </w:r>
    </w:p>
    <w:p>
      <w:pPr>
        <w:pStyle w:val="Normal"/>
        <w:rPr/>
      </w:pPr>
      <w:r>
        <w:rPr/>
      </w:r>
    </w:p>
    <w:p>
      <w:pPr>
        <w:pStyle w:val="Normal"/>
        <w:rPr/>
      </w:pPr>
      <w:r>
        <w:rPr/>
        <w:t xml:space="preserve">Les redressements, quelles qu’en soient les modalités, s’accompagnent toujours des </w:t>
      </w:r>
      <w:r>
        <w:rPr>
          <w:b/>
          <w:bCs/>
        </w:rPr>
        <w:t>intérêts de retard</w:t>
      </w:r>
      <w:r>
        <w:rPr/>
        <w:t xml:space="preserve">, au taux de 0,75% par mois et, selon les cas, de </w:t>
      </w:r>
      <w:r>
        <w:rPr>
          <w:b/>
          <w:bCs/>
        </w:rPr>
        <w:t>pénalités fiscales</w:t>
      </w:r>
      <w:r>
        <w:rPr/>
        <w:t xml:space="preserve"> qui sanctionnent le comportement fautif du contribuable. Le défaut de déclaration dans les délais est ainsi sanctionné d’une majoration d’impôt de 10%. L’insuffisance de déclaration peut donner lieu à une majoration de 40% si la mauvaise foi du contribuable est établie, et de 80% en cas de manœuvres frauduleuses. Enfin, l’opposition à un contrôle fiscal donne lieu à une majoration de 150%.</w:t>
      </w:r>
    </w:p>
    <w:p>
      <w:pPr>
        <w:pStyle w:val="Normal"/>
        <w:rPr/>
      </w:pPr>
      <w:r>
        <w:rPr/>
      </w:r>
    </w:p>
    <w:p>
      <w:pPr>
        <w:pStyle w:val="Normal"/>
        <w:numPr>
          <w:ilvl w:val="0"/>
          <w:numId w:val="1"/>
        </w:numPr>
        <w:rPr/>
      </w:pPr>
      <w:r>
        <w:rPr/>
        <w:t>La réponse pénale</w:t>
      </w:r>
    </w:p>
    <w:p>
      <w:pPr>
        <w:pStyle w:val="Normal"/>
        <w:rPr/>
      </w:pPr>
      <w:r>
        <w:rPr/>
      </w:r>
    </w:p>
    <w:p>
      <w:pPr>
        <w:pStyle w:val="Normal"/>
        <w:rPr/>
      </w:pPr>
      <w:r>
        <w:rPr/>
        <w:t xml:space="preserve">La répression pénale de la fraude fiscale dans les situations les plus graves marque l’importance des principes auxquels la fraude porte atteinte : principe d’égalité devant les charges publiques, principe de concurrence déloyale entre les entreprises. </w:t>
      </w:r>
      <w:r>
        <w:rPr>
          <w:b/>
          <w:bCs/>
        </w:rPr>
        <w:t>L’effet d’exemplarité</w:t>
      </w:r>
      <w:r>
        <w:rPr/>
        <w:t xml:space="preserve"> est recherché, notamment au travers de la publicité donnée aux condamnations pénales, dans un domaine marqué normalement par la règle du secret fiscal.</w:t>
      </w:r>
    </w:p>
    <w:p>
      <w:pPr>
        <w:pStyle w:val="Normal"/>
        <w:rPr/>
      </w:pPr>
      <w:r>
        <w:rPr/>
      </w:r>
    </w:p>
    <w:p>
      <w:pPr>
        <w:pStyle w:val="Normal"/>
        <w:rPr/>
      </w:pPr>
      <w:r>
        <w:rPr/>
        <w:t xml:space="preserve">L’essentiel des motifs de poursuite reste encore constitué de procédés classiques de fraude (absence de déclaration, revenus minorés, rétention de TVA…) portant sur des montants importants et pour lesquels l’intentionnalité est établie. Une correctionnalisation rapide des comportements frauduleux a été définie comme une priorité par les services fiscaux dans le cadre de la lutte contre la fraude à la TVA intracommunautaire et l’économie souterraine (travail clandestin). </w:t>
      </w:r>
      <w:r>
        <w:rPr>
          <w:b/>
          <w:bCs/>
        </w:rPr>
        <w:t>La Commission des infractions fiscales</w:t>
      </w:r>
      <w:r>
        <w:rPr/>
        <w:t xml:space="preserve"> a autorisé, au cours de l’année 1999, le dépôt de 845 plaintes pénales.</w:t>
      </w:r>
    </w:p>
    <w:p>
      <w:pPr>
        <w:pStyle w:val="Normal"/>
        <w:rPr/>
      </w:pPr>
      <w:r>
        <w:rPr/>
      </w:r>
    </w:p>
    <w:p>
      <w:pPr>
        <w:pStyle w:val="Normal"/>
        <w:rPr/>
      </w:pPr>
      <w:r>
        <w:rPr/>
        <w:t xml:space="preserve">Par ailleurs, les comportements constitutifs du délit d’escroquerie (remboursements indus de crédits de TVA), qui droit commun, font l’objet désormais d’une attention particulière. En 1998, sur l’ensemble du territoire national, 34 plaintes pour escroquerie ou tentative d’escroquerie à la TVA ont été déposées par les services fiscaux. En outre, deux constitutions de partie civile ont été effectuées, à l’occasion de procédures judiciaires, dans des dossiers ayant mis au jour des escroqueries commises en matière de crédit-impôt recherche. </w:t>
      </w:r>
    </w:p>
    <w:p>
      <w:pPr>
        <w:pStyle w:val="Normal"/>
        <w:rPr/>
      </w:pPr>
      <w:r>
        <w:rPr/>
      </w:r>
    </w:p>
    <w:p>
      <w:pPr>
        <w:pStyle w:val="Normal"/>
        <w:rPr/>
      </w:pPr>
      <w:r>
        <w:rPr/>
        <w:t>L’organisation du contrôle fiscal à la Direction Générale des Impôts</w:t>
      </w:r>
    </w:p>
    <w:p>
      <w:pPr>
        <w:pStyle w:val="Normal"/>
        <w:rPr/>
      </w:pPr>
      <w:r>
        <w:rPr/>
      </w:r>
    </w:p>
    <w:p>
      <w:pPr>
        <w:pStyle w:val="Normal"/>
        <w:rPr/>
      </w:pPr>
      <w:r>
        <w:rPr/>
        <w:t>L’organisation du contrôle fiscal est différente selon qu’il s’agit de « contrôle sur pièces » (CSP) ou de contrôle sur place.</w:t>
      </w:r>
    </w:p>
    <w:p>
      <w:pPr>
        <w:pStyle w:val="Normal"/>
        <w:rPr/>
      </w:pPr>
      <w:r>
        <w:rPr/>
        <w:t xml:space="preserve">Le CSP de </w:t>
      </w:r>
      <w:r>
        <w:rPr>
          <w:b/>
          <w:bCs/>
        </w:rPr>
        <w:t>l’impôt sur le revenu des particuliers</w:t>
      </w:r>
      <w:r>
        <w:rPr/>
        <w:t xml:space="preserve"> est effectué au sein des « secteurs d’assiette » des centres des impôts (CDI) tandis que le CSP des </w:t>
      </w:r>
      <w:r>
        <w:rPr>
          <w:b/>
          <w:bCs/>
        </w:rPr>
        <w:t>déclarations de bénéfices</w:t>
      </w:r>
      <w:r>
        <w:rPr/>
        <w:t xml:space="preserve"> est effectué par des agents appartenant aux « Inspections de fiscalité professionnelle » (IFP) des CDI.</w:t>
      </w:r>
    </w:p>
    <w:p>
      <w:pPr>
        <w:pStyle w:val="Normal"/>
        <w:rPr/>
      </w:pPr>
      <w:r>
        <w:rPr/>
        <w:t xml:space="preserve">Les contrôles sur place sont tous effectués par des inspecteurs des impôts et sont organisés </w:t>
      </w:r>
      <w:r>
        <w:rPr>
          <w:b/>
          <w:bCs/>
        </w:rPr>
        <w:t>selon trois modalités géographiques</w:t>
      </w:r>
      <w:r>
        <w:rPr/>
        <w:t xml:space="preserve"> : les vérifications de comptabilité des </w:t>
      </w:r>
      <w:r>
        <w:rPr>
          <w:b/>
          <w:bCs/>
        </w:rPr>
        <w:t>petites entreprises</w:t>
      </w:r>
      <w:r>
        <w:rPr/>
        <w:t xml:space="preserve"> relèvent des « brigades de vérification » des Directions des services fiscaux (départementales) ; les Directions interrégionales de contrôle fiscal (« DIRCOFI »), au nombre de 9 pour l’ensemble du territoire métropolitain, sont chargées de vérifier les </w:t>
      </w:r>
      <w:r>
        <w:rPr>
          <w:b/>
          <w:bCs/>
        </w:rPr>
        <w:t>entreprises de taille moyenne</w:t>
      </w:r>
      <w:r>
        <w:rPr/>
        <w:t xml:space="preserve">, tandis que les vérifications des </w:t>
      </w:r>
      <w:r>
        <w:rPr>
          <w:b/>
          <w:bCs/>
        </w:rPr>
        <w:t>grandes entreprises</w:t>
      </w:r>
      <w:r>
        <w:rPr/>
        <w:t xml:space="preserve"> relèvent d’une direction nationale, la Direction des vérifications nationales et internationales (« DVNI »).</w:t>
      </w:r>
    </w:p>
    <w:p>
      <w:pPr>
        <w:pStyle w:val="Normal"/>
        <w:rPr/>
      </w:pPr>
      <w:r>
        <w:rPr>
          <w:b/>
          <w:bCs/>
        </w:rPr>
        <w:t>Deux autres structures nationales</w:t>
      </w:r>
      <w:r>
        <w:rPr/>
        <w:t xml:space="preserve"> traitent de contrôle fiscal : la Direction nationale des vérifications de situations fiscales (« DNVSF »), chargée des « examens contradictoires d’ensemble de la situation fiscale personnelle » (ESFP) les plus complexes ou les plus sensibles et la Direction nationale des enquêtes fiscales (« DNEF ») qui étudie les différents secteurs socio-économiques et analyse les modes de fraude qui s’y développent, produisant des études à l’attention de l’ensemble des services fiscaux.</w:t>
      </w:r>
    </w:p>
    <w:p>
      <w:pPr>
        <w:pStyle w:val="Normal"/>
        <w:rPr/>
      </w:pPr>
      <w:r>
        <w:rPr/>
      </w:r>
    </w:p>
    <w:p>
      <w:pPr>
        <w:pStyle w:val="Normal"/>
        <w:rPr/>
      </w:pPr>
      <w:r>
        <w:rPr/>
        <w:t xml:space="preserve">Il est à noter que, afin de rassembler en un même lieu la gestion des dossiers des </w:t>
      </w:r>
      <w:r>
        <w:rPr>
          <w:b/>
          <w:bCs/>
        </w:rPr>
        <w:t>grands groupes, et</w:t>
      </w:r>
      <w:r>
        <w:rPr/>
        <w:t xml:space="preserve"> donc le CSP des dossiers de </w:t>
      </w:r>
      <w:r>
        <w:rPr>
          <w:b/>
          <w:bCs/>
        </w:rPr>
        <w:t>leurs filiales</w:t>
      </w:r>
      <w:r>
        <w:rPr/>
        <w:t>, le ministre de l’Economie a décidé la création en 2002 d’une « Direction des grandes entreprises » (DGE), qui travaillera en étroite collaboration avec la DVNI.</w:t>
      </w:r>
    </w:p>
    <w:p>
      <w:pPr>
        <w:pStyle w:val="Normal"/>
        <w:rPr/>
      </w:pPr>
      <w:r>
        <w:rPr/>
      </w:r>
    </w:p>
    <w:p>
      <w:pPr>
        <w:pStyle w:val="Normal"/>
        <w:rPr/>
      </w:pPr>
      <w:r>
        <w:rPr/>
      </w:r>
    </w:p>
    <w:p>
      <w:pPr>
        <w:pStyle w:val="Normal"/>
        <w:rPr/>
      </w:pPr>
      <w:r>
        <w:rPr/>
        <w:t>Le développement du contrôle fiscal international</w:t>
      </w:r>
    </w:p>
    <w:p>
      <w:pPr>
        <w:pStyle w:val="Normal"/>
        <w:rPr/>
      </w:pPr>
      <w:r>
        <w:rPr/>
      </w:r>
    </w:p>
    <w:p>
      <w:pPr>
        <w:pStyle w:val="Normal"/>
        <w:rPr/>
      </w:pPr>
      <w:r>
        <w:rPr/>
        <w:t>En matière de contrôle fiscal international, l’action des services repose principalement sur l’</w:t>
      </w:r>
      <w:r>
        <w:rPr>
          <w:b/>
          <w:bCs/>
        </w:rPr>
        <w:t>assistance administrative internationale</w:t>
      </w:r>
      <w:r>
        <w:rPr/>
        <w:t>, c’est-à-dire la coopération qui peut se développer entre les administrations fiscales de deux pays. Les efforts dans ce domaine sont renforcés depuis quelques années, notamment par la mise en place de dispositifs transfrontaliers d’échange d’informations (par exemple avec l’Allemagne et l’Italie), la conclusion d’une accord d’échange automatique avec la Suède ainsi que le renforcement du réseau des attachés fiscaux (fonctionnaires de la DGI chargés notamment de l’assistance administrative internationale, en poste dans les ambassades de France des principaux partenaires économiques).</w:t>
      </w:r>
    </w:p>
    <w:p>
      <w:pPr>
        <w:pStyle w:val="Normal"/>
        <w:rPr/>
      </w:pPr>
      <w:r>
        <w:rPr/>
      </w:r>
    </w:p>
    <w:p>
      <w:pPr>
        <w:pStyle w:val="Normal"/>
        <w:rPr/>
      </w:pPr>
      <w:r>
        <w:rPr/>
        <w:t>En outre, des postes de consultants internationaux ont été mis en place à la Direction des vérifications nationales et internationales (« DVNI »). Spécialisés dans le contrôle international, ces consultants apportent aux vérificateurs un soutien dans un domaine où la connaissance des pratiques s’avère indispensable face à des groupes multinationaux qui affinent toujours davantage leurs stratégies d’optimisation fiscale.</w:t>
      </w:r>
    </w:p>
    <w:p>
      <w:pPr>
        <w:pStyle w:val="Normal"/>
        <w:rPr/>
      </w:pPr>
      <w:r>
        <w:rPr/>
      </w:r>
    </w:p>
    <w:p>
      <w:pPr>
        <w:pStyle w:val="Normal"/>
        <w:rPr/>
      </w:pPr>
      <w:r>
        <w:rPr/>
        <w:t>Enfin, le développement des paradis fiscaux et la mise en place par certains Etats de dispositifs fiscaux destinés à attirer les investissements étrangers engendrent un phénomène de compétition fiscale que la France, comme d’autres pays développés, tente de combattre afin de préserver ses capacités à financer ses politiques publiques. A cette fin, la France soutient les initiatives multilatérales lancées dans ce domaine (code de conduite et imposition minimale des revenus de l’épargne des non-résidents au niveau communautaire ; forum sur les pratiques fiscales dommageables au sein de l’OCDE).</w:t>
      </w:r>
    </w:p>
    <w:sectPr>
      <w:type w:val="nextPage"/>
      <w:pgSz w:w="11906" w:h="16838"/>
      <w:pgMar w:left="1418" w:right="1418"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7:28:00Z</dcterms:created>
  <dc:creator>Daniel</dc:creator>
  <dc:description/>
  <dc:language>en-US</dc:language>
  <cp:lastModifiedBy>Jeremy</cp:lastModifiedBy>
  <cp:lastPrinted>2005-12-26T22:06:00Z</cp:lastPrinted>
  <dcterms:modified xsi:type="dcterms:W3CDTF">2005-12-26T21:06:00Z</dcterms:modified>
  <cp:revision>27</cp:revision>
  <dc:subject/>
  <dc:title>Chapitre 7 Le contrôle fiscal</dc:title>
</cp:coreProperties>
</file>