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8 La gestion du système de protection sociale</w:t>
      </w:r>
    </w:p>
    <w:p>
      <w:pPr>
        <w:pStyle w:val="Normal"/>
        <w:rPr>
          <w:b/>
          <w:b/>
          <w:bCs/>
        </w:rPr>
      </w:pPr>
      <w:r>
        <w:rPr>
          <w:b/>
          <w:bCs/>
        </w:rPr>
      </w:r>
    </w:p>
    <w:p>
      <w:pPr>
        <w:pStyle w:val="Normal"/>
        <w:rPr/>
      </w:pPr>
      <w:r>
        <w:rPr/>
      </w:r>
    </w:p>
    <w:p>
      <w:pPr>
        <w:pStyle w:val="Normal"/>
        <w:rPr/>
      </w:pPr>
      <w:r>
        <w:rPr/>
        <w:t>Le système de gestion de la protection sociale française est complexe car il est divisé en de très nombreux régimes socio-professionnels qui gèrent quatre branches distinctes – malade, accidents du travail/maladies professionnelles, retraite et famille. Aux régimes de base obligatoires s’ajoutent des régimes complémentaires et supplémentaires. De surcroît, les réformes récentes, conduites pour lutter contre les déficits récurrents, ont donné naissance à de nouvelles institutions et ont compliqué encore la gestion financière des régimes sociaux.</w:t>
      </w:r>
    </w:p>
    <w:p>
      <w:pPr>
        <w:pStyle w:val="Normal"/>
        <w:rPr/>
      </w:pPr>
      <w:r>
        <w:rPr/>
      </w:r>
    </w:p>
    <w:p>
      <w:pPr>
        <w:pStyle w:val="Normal"/>
        <w:numPr>
          <w:ilvl w:val="0"/>
          <w:numId w:val="1"/>
        </w:numPr>
        <w:rPr/>
      </w:pPr>
      <w:r>
        <w:rPr/>
        <w:t>L’organisation administrative et financière de la protection sociale</w:t>
      </w:r>
    </w:p>
    <w:p>
      <w:pPr>
        <w:pStyle w:val="Normal"/>
        <w:rPr/>
      </w:pPr>
      <w:r>
        <w:rPr/>
      </w:r>
    </w:p>
    <w:p>
      <w:pPr>
        <w:pStyle w:val="Normal"/>
        <w:rPr/>
      </w:pPr>
      <w:r>
        <w:rPr/>
        <w:t>Le vocabulaire utilisé par le législateur et le pouvoir réglementaire pour décrire le système de protection sociale est très flottant. Ainsi, les principaux concepts, tels que ceux de « régimes » de Sécurité Sociale ou de « branches », n’ont jamais été définis. Il faut cependant les employer puisqu’ils ont été consacrés par la loi organique sur les lois de financement de la Sécurité Sociale (LFSS).</w:t>
      </w:r>
    </w:p>
    <w:p>
      <w:pPr>
        <w:pStyle w:val="Normal"/>
        <w:rPr/>
      </w:pPr>
      <w:r>
        <w:rPr/>
      </w:r>
    </w:p>
    <w:p>
      <w:pPr>
        <w:pStyle w:val="Normal"/>
        <w:numPr>
          <w:ilvl w:val="1"/>
          <w:numId w:val="1"/>
        </w:numPr>
        <w:rPr/>
      </w:pPr>
      <w:r>
        <w:rPr/>
        <w:t>Des régimes professionnels distincts administrativement, mais solidaires financièrement</w:t>
      </w:r>
    </w:p>
    <w:p>
      <w:pPr>
        <w:pStyle w:val="Normal"/>
        <w:rPr/>
      </w:pPr>
      <w:r>
        <w:rPr/>
      </w:r>
    </w:p>
    <w:p>
      <w:pPr>
        <w:pStyle w:val="Normal"/>
        <w:rPr/>
      </w:pPr>
      <w:r>
        <w:rPr/>
        <w:t xml:space="preserve">Le projet initial de création d’un véritable régime unique, « général », englobant la totalité de la population, a échoué. Le système français de Sécurité sociale s’est donc construit sur la base de </w:t>
      </w:r>
      <w:r>
        <w:rPr>
          <w:b/>
          <w:bCs/>
        </w:rPr>
        <w:t>quatre grands groupes de régimes socio-professionnels</w:t>
      </w:r>
      <w:r>
        <w:rPr/>
        <w:t> :</w:t>
      </w:r>
    </w:p>
    <w:p>
      <w:pPr>
        <w:pStyle w:val="Normal"/>
        <w:rPr/>
      </w:pPr>
      <w:r>
        <w:rPr/>
      </w:r>
    </w:p>
    <w:p>
      <w:pPr>
        <w:pStyle w:val="Normal"/>
        <w:numPr>
          <w:ilvl w:val="2"/>
          <w:numId w:val="1"/>
        </w:numPr>
        <w:rPr/>
      </w:pPr>
      <w:r>
        <w:rPr>
          <w:b/>
          <w:bCs/>
        </w:rPr>
        <w:t>le « régime général »</w:t>
      </w:r>
      <w:r>
        <w:rPr/>
        <w:t xml:space="preserve"> est celui des salariés de l’industrie et du commerce, soit la plus grande partie de la population</w:t>
      </w:r>
    </w:p>
    <w:p>
      <w:pPr>
        <w:pStyle w:val="Normal"/>
        <w:numPr>
          <w:ilvl w:val="2"/>
          <w:numId w:val="1"/>
        </w:numPr>
        <w:rPr/>
      </w:pPr>
      <w:r>
        <w:rPr>
          <w:b/>
          <w:bCs/>
        </w:rPr>
        <w:t>le régime propre aux exploitants agricoles</w:t>
      </w:r>
      <w:r>
        <w:rPr/>
        <w:t xml:space="preserve"> (le régime des salariés agricoles est en fait intégré comptablement dans le régime général), géré par les caisses de la Mutualité sociale agricole (MSA)</w:t>
      </w:r>
    </w:p>
    <w:p>
      <w:pPr>
        <w:pStyle w:val="Normal"/>
        <w:numPr>
          <w:ilvl w:val="2"/>
          <w:numId w:val="1"/>
        </w:numPr>
        <w:rPr/>
      </w:pPr>
      <w:r>
        <w:rPr>
          <w:b/>
          <w:bCs/>
        </w:rPr>
        <w:t>les régimes des professions non-salariées non-agricoles</w:t>
      </w:r>
      <w:r>
        <w:rPr/>
        <w:t xml:space="preserve"> (dits « non-non »), avec plusieurs caisses pour la gestion de la branche vieillesse [caisse ORGANIC (Caisse de compensation de l’organisation autonome nationale de l’industrie et du commerce) pour les commerçants, CANCAVA (Caisse autonome nationale de compensation de l’assurance-vieillesse artisanale) pour les artisans, CNAVPL (Caisse nationale d’assurance-vieillesse des professions libérales) pour les professions libérales] et une seule caisse pour la branche maladie [CANAM (Caisse nationale d’assurance-maladie des travailleurs non-salariés non agricoles)]</w:t>
      </w:r>
    </w:p>
    <w:p>
      <w:pPr>
        <w:pStyle w:val="Normal"/>
        <w:numPr>
          <w:ilvl w:val="2"/>
          <w:numId w:val="1"/>
        </w:numPr>
        <w:rPr/>
      </w:pPr>
      <w:r>
        <w:rPr>
          <w:b/>
          <w:bCs/>
        </w:rPr>
        <w:t>les régimes dits « spéciaux » de salariés et de fonctionnaires</w:t>
      </w:r>
      <w:r>
        <w:rPr/>
        <w:t> : il existe ainsi une multitude de régimes pour différentes corporations de salariés : régimes EDF-GDF, RATP, Banque de France, SNCF, etc…</w:t>
      </w:r>
    </w:p>
    <w:p>
      <w:pPr>
        <w:pStyle w:val="Normal"/>
        <w:rPr/>
      </w:pPr>
      <w:r>
        <w:rPr/>
      </w:r>
    </w:p>
    <w:p>
      <w:pPr>
        <w:pStyle w:val="Normal"/>
        <w:rPr/>
      </w:pPr>
      <w:r>
        <w:rPr/>
        <w:t xml:space="preserve">La plupart de ces régimes sont constitués sous forme de caisses autonomes administrativement, au seins desquelles siègent des représentants des cotisants. Lorsque la cotisation est partagée, comme dans le régime général, entre employeurs et salariés, les deux parties sont représentées dans les </w:t>
      </w:r>
      <w:r>
        <w:rPr>
          <w:b/>
          <w:bCs/>
        </w:rPr>
        <w:t>conseils d’administration des caisses</w:t>
      </w:r>
      <w:r>
        <w:rPr/>
        <w:t>.</w:t>
      </w:r>
    </w:p>
    <w:p>
      <w:pPr>
        <w:pStyle w:val="Normal"/>
        <w:rPr/>
      </w:pPr>
      <w:r>
        <w:rPr/>
      </w:r>
    </w:p>
    <w:p>
      <w:pPr>
        <w:pStyle w:val="Normal"/>
        <w:rPr/>
      </w:pPr>
      <w:r>
        <w:rPr/>
        <w:t xml:space="preserve">Distincts administrativement, </w:t>
      </w:r>
      <w:r>
        <w:rPr>
          <w:b/>
          <w:bCs/>
        </w:rPr>
        <w:t>ces régimes</w:t>
      </w:r>
      <w:r>
        <w:rPr/>
        <w:t xml:space="preserve"> sont </w:t>
      </w:r>
      <w:r>
        <w:rPr>
          <w:b/>
          <w:bCs/>
        </w:rPr>
        <w:t>solidaires financièrement par le jeu des mécanismes des compensations</w:t>
      </w:r>
      <w:r>
        <w:rPr/>
        <w:t>, créés notamment par la loi du 24 décembre 1974 : ainsi, les régimes qui bénéficient de l’apport de nouveaux cotisants du fait de l’émigration démographique professionnelle, compensent la dégradation du rapport actifs/inactifs des autres régimes (une partie des enfants des exploitants agricoles, après avoir été pris en charge dans leur jeunesse par le régime agricole de Sécurité sociale, deviennent des salariés et cotisent ainsi au régime général, lequel reverse alors au régime agricole de leurs parents une partie de cet apport).</w:t>
      </w:r>
    </w:p>
    <w:p>
      <w:pPr>
        <w:pStyle w:val="Normal"/>
        <w:rPr/>
      </w:pPr>
      <w:r>
        <w:rPr/>
      </w:r>
    </w:p>
    <w:p>
      <w:pPr>
        <w:pStyle w:val="Normal"/>
        <w:numPr>
          <w:ilvl w:val="1"/>
          <w:numId w:val="1"/>
        </w:numPr>
        <w:rPr/>
      </w:pPr>
      <w:r>
        <w:rPr/>
        <w:t>L’équilibre des branches gérées par les régimes</w:t>
      </w:r>
    </w:p>
    <w:p>
      <w:pPr>
        <w:pStyle w:val="Normal"/>
        <w:rPr/>
      </w:pPr>
      <w:r>
        <w:rPr/>
      </w:r>
    </w:p>
    <w:p>
      <w:pPr>
        <w:pStyle w:val="Normal"/>
        <w:rPr/>
      </w:pPr>
      <w:r>
        <w:rPr/>
        <w:t xml:space="preserve">Tous les régimes de Sécurité sociale (ou presque) couvrent </w:t>
      </w:r>
      <w:r>
        <w:rPr>
          <w:b/>
          <w:bCs/>
        </w:rPr>
        <w:t>quatre types distincts de risque</w:t>
      </w:r>
      <w:r>
        <w:rPr/>
        <w:t> : la maladie (coûts des soins et pertes de salaire), les coûts liés à l’entretien des enfants, la retraite (perte définitive du salaire) et les accidents du travail et maladies professionnelles (coûts des soins et pertes de salaire).</w:t>
      </w:r>
    </w:p>
    <w:p>
      <w:pPr>
        <w:pStyle w:val="Normal"/>
        <w:rPr/>
      </w:pPr>
      <w:r>
        <w:rPr/>
      </w:r>
    </w:p>
    <w:p>
      <w:pPr>
        <w:pStyle w:val="Normal"/>
        <w:rPr/>
      </w:pPr>
      <w:r>
        <w:rPr/>
        <w:t xml:space="preserve">Dans une logique d’assurance, le montant de la prime est fixé en fonction du coût prévisionnel du risque particulier à couvrir. Même s’ils ne fonctionnent plus véritablement comme des assurances sociales, les régimes de Sécurité sociale ont cependant conservé un principe essentiel de la gestion « assurantielle » : </w:t>
      </w:r>
      <w:r>
        <w:rPr>
          <w:b/>
          <w:bCs/>
        </w:rPr>
        <w:t>la gestion par branche qui correspond à l’affectation de chacune des ressources au financement d’un risque déterminé</w:t>
      </w:r>
      <w:r>
        <w:rPr/>
        <w:t>. Ainsi, alors que l’ordonnance organique du 2 janvier 1959 pose pour l’Etat le principe de l’universalité budgétaire, et donc de la non-affectation des recettes fiscales budgétisées à une dépense particulière, c’est le principe contraire qui est retenu pour la Sécurité sociale.</w:t>
      </w:r>
    </w:p>
    <w:p>
      <w:pPr>
        <w:pStyle w:val="Normal"/>
        <w:rPr/>
      </w:pPr>
      <w:r>
        <w:rPr/>
      </w:r>
    </w:p>
    <w:p>
      <w:pPr>
        <w:pStyle w:val="Normal"/>
        <w:rPr/>
      </w:pPr>
      <w:r>
        <w:rPr/>
        <w:t>Pour financer les quatre risques sociaux, il existe donc des cotisations ou contributions sociales distinctes. Dans les régimes de base de la Sécurité sociale, les partenaires sociaux n’ont pas la responsabilité de décider de l’évolution de ces recettes. Dans le cas d’une cotisation, c’est le pouvoir réglementaire qui décide des taux, dans le cas des contributions (impositions) sociales, c’est en principe le Parlement.</w:t>
      </w:r>
    </w:p>
    <w:p>
      <w:pPr>
        <w:pStyle w:val="Normal"/>
        <w:rPr/>
      </w:pPr>
      <w:r>
        <w:rPr/>
      </w:r>
    </w:p>
    <w:p>
      <w:pPr>
        <w:pStyle w:val="Normal"/>
        <w:numPr>
          <w:ilvl w:val="1"/>
          <w:numId w:val="1"/>
        </w:numPr>
        <w:rPr/>
      </w:pPr>
      <w:r>
        <w:rPr/>
        <w:t>La gestion du risque vieillesse des salariés</w:t>
      </w:r>
    </w:p>
    <w:p>
      <w:pPr>
        <w:pStyle w:val="Normal"/>
        <w:rPr/>
      </w:pPr>
      <w:r>
        <w:rPr/>
      </w:r>
    </w:p>
    <w:p>
      <w:pPr>
        <w:pStyle w:val="Normal"/>
        <w:rPr/>
      </w:pPr>
      <w:r>
        <w:rPr/>
        <w:t xml:space="preserve">Le régime général des salariés finance des </w:t>
      </w:r>
      <w:r>
        <w:rPr>
          <w:b/>
          <w:bCs/>
        </w:rPr>
        <w:t>prestations retraite</w:t>
      </w:r>
      <w:r>
        <w:rPr/>
        <w:t>. Toutefois, la cotisation à ce régime ne porte que sur le salaire plafonné, soit jusqu’à 14 700 F (montant fixé chaque année par décret) et la pension versée est proportionnelle à ce même salaire plafonné. Aussi, des régimes dits complémentaires ont-ils été créés, versant des pensions du même nom, d’un côté pour les cadres [régimes AGIRC (Association générale des institutions de retraite des cadres)], de l’autre pour les non-cadres [ARRCO (Association des régimes de retraite complémentaires)], et financés par une cotisation portant sur la partie du salaire supérieure au plafond.</w:t>
      </w:r>
    </w:p>
    <w:p>
      <w:pPr>
        <w:pStyle w:val="Normal"/>
        <w:rPr/>
      </w:pPr>
      <w:r>
        <w:rPr/>
      </w:r>
    </w:p>
    <w:p>
      <w:pPr>
        <w:pStyle w:val="Normal"/>
        <w:rPr/>
      </w:pPr>
      <w:r>
        <w:rPr/>
        <w:t xml:space="preserve">Le législateur a rendu </w:t>
      </w:r>
      <w:r>
        <w:rPr>
          <w:b/>
          <w:bCs/>
        </w:rPr>
        <w:t>obligatoire l’adhésion de tous les salariés à ces régimes complémentaires</w:t>
      </w:r>
      <w:r>
        <w:rPr/>
        <w:t>, mais le caisses gérées par les partenaires sociaux décident elles-mêmes de l’évolution des taux de cotisation et des règles de liquidation des pensions de retraite complémentaires.</w:t>
      </w:r>
    </w:p>
    <w:p>
      <w:pPr>
        <w:pStyle w:val="Normal"/>
        <w:rPr/>
      </w:pPr>
      <w:r>
        <w:rPr/>
      </w:r>
    </w:p>
    <w:p>
      <w:pPr>
        <w:pStyle w:val="Normal"/>
        <w:rPr/>
      </w:pPr>
      <w:r>
        <w:rPr>
          <w:b/>
          <w:bCs/>
        </w:rPr>
        <w:t>Le risque chômage</w:t>
      </w:r>
      <w:r>
        <w:rPr/>
        <w:t xml:space="preserve"> est géré en dehors des régimes de Sécurité sociale par un ensemble de caisses dites ASSEDIC (Association pour l’emploi dans l’industrie et le commerce), fédérées et dirigées par l’UNEDIC (Union nationale inter-professionnelle pour l’emploi dans l’industrie et le commerce). Par ailleurs, l’ANPE (Agence nationale pour l’emploi). Le régime est financé par des cotisations patronales et ouvrières, gérées paritairement. L’Etat est le garant de l’équilibre financier des régimes d’indemnisation du chômage : les accordes déterminant les taux de contributions et les conditions d’attribution des prestations doivent être agrées par le pouvoir réglementaire pour être applicables. A défaut d’accord ou d’agrément de la convention, les dispositions relatives au régime d’assurance-chômage « sont fixées par décret en Conseil d’Etat ».</w:t>
      </w:r>
    </w:p>
    <w:p>
      <w:pPr>
        <w:pStyle w:val="Normal"/>
        <w:rPr/>
      </w:pPr>
      <w:r>
        <w:rPr/>
      </w:r>
    </w:p>
    <w:p>
      <w:pPr>
        <w:pStyle w:val="Normal"/>
        <w:rPr/>
      </w:pPr>
      <w:r>
        <w:rPr/>
        <w:t>La jurisprudence du Conseil constitutionnel a reconnu aux cotisations affectées au financement du régime d’assurance-chômage la même nature juridique que celle des cotisations affectées au financement des régimes de Sécurité sociale. Ainsi, dans sa décisions n° 94-357 DC du 25 janvier 1995, le Conseil a considéré « que les contributions prévues à l’article L351-3-1 du code du travail ont le caractère de cotisations sociales à la charge des employeurs et des salariés (…) ». Dans ces conditions, en application de la décision n° 60-11 DC du 20 janvier 1961, par laquelle le Conseil constitutionnel a jugé que « l’expression charge publique doit être entendue comme englobant, outre les charges de l’Etat, toutes celles antérieurement visées par l’article 10 du décret du 19 juin 1956 sur le mode de présentation du budget de l’Etat, et, en particulier, celles des divers régimes d’assistance et de Sécurité sociale (…) », on peut conclure que les contributions au régime d’assurance-chômage sont, au même titre que les cotisations aux régimes de Sécurité sociale, des ressources publiques au sens de l’article 40 de la Constitution.</w:t>
      </w:r>
    </w:p>
    <w:p>
      <w:pPr>
        <w:pStyle w:val="Normal"/>
        <w:rPr/>
      </w:pPr>
      <w:r>
        <w:rPr/>
      </w:r>
    </w:p>
    <w:p>
      <w:pPr>
        <w:pStyle w:val="Normal"/>
        <w:numPr>
          <w:ilvl w:val="0"/>
          <w:numId w:val="1"/>
        </w:numPr>
        <w:rPr/>
      </w:pPr>
      <w:r>
        <w:rPr/>
        <w:t>L’organisation et la gestion financière du régime général</w:t>
      </w:r>
    </w:p>
    <w:p>
      <w:pPr>
        <w:pStyle w:val="Normal"/>
        <w:rPr/>
      </w:pPr>
      <w:r>
        <w:rPr/>
      </w:r>
    </w:p>
    <w:p>
      <w:pPr>
        <w:pStyle w:val="Normal"/>
        <w:numPr>
          <w:ilvl w:val="1"/>
          <w:numId w:val="1"/>
        </w:numPr>
        <w:rPr/>
      </w:pPr>
      <w:r>
        <w:rPr/>
        <w:t>Concilier séparation comptable des branches et unité de la trésorerie</w:t>
      </w:r>
    </w:p>
    <w:p>
      <w:pPr>
        <w:pStyle w:val="Normal"/>
        <w:rPr/>
      </w:pPr>
      <w:r>
        <w:rPr/>
      </w:r>
    </w:p>
    <w:p>
      <w:pPr>
        <w:pStyle w:val="Normal"/>
        <w:numPr>
          <w:ilvl w:val="3"/>
          <w:numId w:val="1"/>
        </w:numPr>
        <w:rPr/>
      </w:pPr>
      <w:r>
        <w:rPr/>
        <w:t>Trois caisses nationales pour quatre branches</w:t>
      </w:r>
    </w:p>
    <w:p>
      <w:pPr>
        <w:pStyle w:val="Normal"/>
        <w:rPr/>
      </w:pPr>
      <w:r>
        <w:rPr/>
      </w:r>
    </w:p>
    <w:p>
      <w:pPr>
        <w:pStyle w:val="Normal"/>
        <w:rPr/>
      </w:pPr>
      <w:r>
        <w:rPr/>
        <w:t>Le régime général gère quatre « branches » qui correspondent chacune à la couverture d’une risque : les branches maladie, accidents du travail et maladies professionnelles, vieillesse (retraite), famille.</w:t>
      </w:r>
    </w:p>
    <w:p>
      <w:pPr>
        <w:pStyle w:val="Normal"/>
        <w:rPr/>
      </w:pPr>
      <w:r>
        <w:rPr/>
      </w:r>
    </w:p>
    <w:p>
      <w:pPr>
        <w:pStyle w:val="Normal"/>
        <w:rPr/>
      </w:pPr>
      <w:r>
        <w:rPr/>
        <w:t xml:space="preserve">Les deux premières branches sont gérées par un même </w:t>
      </w:r>
      <w:r>
        <w:rPr>
          <w:b/>
          <w:bCs/>
        </w:rPr>
        <w:t>réseau de caisses</w:t>
      </w:r>
      <w:r>
        <w:rPr/>
        <w:t>, dites d’assurance-maladie avec, au niveau départemental, les Caisses primaires d’assurance-maladie (CPAM) et au plan national, la Caisse nationale d’assurance-maladie des travailleurs salariés (CNAMTS).</w:t>
      </w:r>
    </w:p>
    <w:p>
      <w:pPr>
        <w:pStyle w:val="Normal"/>
        <w:rPr/>
      </w:pPr>
      <w:r>
        <w:rPr/>
      </w:r>
    </w:p>
    <w:p>
      <w:pPr>
        <w:pStyle w:val="Normal"/>
        <w:rPr/>
      </w:pPr>
      <w:r>
        <w:rPr/>
        <w:t>Il existe également des Caisses régionales d’assurance-maladie (CRAM) qui participent à la tarification des accidents du travail, mais qui ont aussi en charge le versement des pensions de retraite du régime, sous la tutelle de la Caisse nationale d’assurance-vieillesse des travailleurs salariés (CNAVTS).</w:t>
      </w:r>
    </w:p>
    <w:p>
      <w:pPr>
        <w:pStyle w:val="Normal"/>
        <w:rPr/>
      </w:pPr>
      <w:r>
        <w:rPr/>
      </w:r>
    </w:p>
    <w:p>
      <w:pPr>
        <w:pStyle w:val="Normal"/>
        <w:rPr/>
      </w:pPr>
      <w:r>
        <w:rPr/>
        <w:t>Les prestations familiales sont gérées par les Caisses d’allocations familiales (CAF) sous le contrôle de la Caisse nationale des allocations familiales (CNAF).</w:t>
      </w:r>
    </w:p>
    <w:p>
      <w:pPr>
        <w:pStyle w:val="Normal"/>
        <w:rPr/>
      </w:pPr>
      <w:r>
        <w:rPr/>
      </w:r>
    </w:p>
    <w:p>
      <w:pPr>
        <w:pStyle w:val="Normal"/>
        <w:numPr>
          <w:ilvl w:val="3"/>
          <w:numId w:val="1"/>
        </w:numPr>
        <w:rPr/>
      </w:pPr>
      <w:r>
        <w:rPr/>
        <w:t>Une trésorerie commune à quatre branches comptablement distinctes</w:t>
      </w:r>
    </w:p>
    <w:p>
      <w:pPr>
        <w:pStyle w:val="Normal"/>
        <w:rPr/>
      </w:pPr>
      <w:r>
        <w:rPr/>
      </w:r>
    </w:p>
    <w:p>
      <w:pPr>
        <w:pStyle w:val="Normal"/>
        <w:rPr/>
      </w:pPr>
      <w:r>
        <w:rPr/>
        <w:t xml:space="preserve">La trésorerie du régime est gérée par </w:t>
      </w:r>
      <w:r>
        <w:rPr>
          <w:b/>
          <w:bCs/>
        </w:rPr>
        <w:t>l’Agence centrale des organismes de Sécurité sociale</w:t>
      </w:r>
      <w:r>
        <w:rPr/>
        <w:t xml:space="preserve"> (ACOSS) qui centralise, dans un </w:t>
      </w:r>
      <w:r>
        <w:rPr>
          <w:b/>
          <w:bCs/>
        </w:rPr>
        <w:t>compte unique</w:t>
      </w:r>
      <w:r>
        <w:rPr/>
        <w:t xml:space="preserve"> ouvert à la Caisse des dépôts et consignations (CDC), les recettes de cotisations et contributions sociales recouvrées par les URSSAF (Union de recouvrement de cotisations de Sécurité sociale et des allocations familiales). L’ACOSS met ensuite à disposition des caisses locales – qui « tirent » sur ce compte – les fonds nécessaires au paiement des prestations.</w:t>
      </w:r>
    </w:p>
    <w:p>
      <w:pPr>
        <w:pStyle w:val="Normal"/>
        <w:rPr/>
      </w:pPr>
      <w:r>
        <w:rPr/>
      </w:r>
    </w:p>
    <w:p>
      <w:pPr>
        <w:pStyle w:val="Normal"/>
        <w:rPr/>
      </w:pPr>
      <w:r>
        <w:rPr/>
        <w:t xml:space="preserve">Chacune des caisses nationales ne gère donc pas elle-même sa trésorerie mais exerce son contrôle sur son réseau de caisses locales et tient les comptes de sa (ou ses) branche(s) de la façon suivante : </w:t>
      </w:r>
    </w:p>
    <w:p>
      <w:pPr>
        <w:pStyle w:val="Normal"/>
        <w:rPr/>
      </w:pPr>
      <w:r>
        <w:rPr/>
      </w:r>
    </w:p>
    <w:p>
      <w:pPr>
        <w:pStyle w:val="Normal"/>
        <w:numPr>
          <w:ilvl w:val="2"/>
          <w:numId w:val="1"/>
        </w:numPr>
        <w:rPr/>
      </w:pPr>
      <w:r>
        <w:rPr/>
        <w:t>les caisses locales informent leur caisse nationale de tutelle du montant des dépenses de prestations et de dépenses administratives (salaires des agents, frais de fonctionnement, etc.) qu’elles ont effectuées</w:t>
      </w:r>
    </w:p>
    <w:p>
      <w:pPr>
        <w:pStyle w:val="Normal"/>
        <w:numPr>
          <w:ilvl w:val="2"/>
          <w:numId w:val="1"/>
        </w:numPr>
        <w:rPr/>
      </w:pPr>
      <w:r>
        <w:rPr/>
        <w:t>l’ACOSS informe chacune des caisses nationales du montant des recettes comptablement affectées à la branche (les branches, pour la CNAMTS) dont elles tiennent les comptes</w:t>
      </w:r>
    </w:p>
    <w:p>
      <w:pPr>
        <w:pStyle w:val="Normal"/>
        <w:rPr/>
      </w:pPr>
      <w:r>
        <w:rPr/>
      </w:r>
    </w:p>
    <w:p>
      <w:pPr>
        <w:pStyle w:val="Normal"/>
        <w:rPr/>
      </w:pPr>
      <w:r>
        <w:rPr/>
        <w:t>Ainsi, en rapprochant les informations sur les dépenses, transmises par les caisses locales, et les informations sur les recettes, transmises par l’ACOSS), chacun des caisses nationales peut présenter un compte et un solde de branche [deux pour la CNAMTS : branche maladie, d’une part, branche AT-MP (accidents du travail-maladies professionnelles), d’autre part]. L’ACOSS, elle, peut présenter un solde global du régime, toutes branches confondues.</w:t>
      </w:r>
    </w:p>
    <w:p>
      <w:pPr>
        <w:pStyle w:val="Normal"/>
        <w:ind w:left="2124" w:firstLine="708"/>
        <w:rPr/>
      </w:pPr>
      <w:r>
        <w:rPr/>
      </w:r>
    </w:p>
    <w:p>
      <w:pPr>
        <w:pStyle w:val="Normal"/>
        <w:ind w:left="2124" w:firstLine="708"/>
        <w:rPr/>
      </w:pPr>
      <w:r>
        <w:rPr/>
        <w:t>c. La séparation comptable des trésoreries des branches</w:t>
      </w:r>
    </w:p>
    <w:p>
      <w:pPr>
        <w:pStyle w:val="Normal"/>
        <w:rPr/>
      </w:pPr>
      <w:r>
        <w:rPr/>
      </w:r>
    </w:p>
    <w:p>
      <w:pPr>
        <w:pStyle w:val="Normal"/>
        <w:rPr/>
      </w:pPr>
      <w:r>
        <w:rPr/>
        <w:t xml:space="preserve">En incarnant le principe d’unité de trésorerie du régime général, le compte de l’ACOSS à la CDC permet : </w:t>
      </w:r>
    </w:p>
    <w:p>
      <w:pPr>
        <w:pStyle w:val="Normal"/>
        <w:rPr/>
      </w:pPr>
      <w:r>
        <w:rPr/>
      </w:r>
    </w:p>
    <w:p>
      <w:pPr>
        <w:pStyle w:val="Normal"/>
        <w:numPr>
          <w:ilvl w:val="2"/>
          <w:numId w:val="1"/>
        </w:numPr>
        <w:rPr/>
      </w:pPr>
      <w:r>
        <w:rPr/>
        <w:t>une solidarité quotidienne de trésorerie entre les départements où le solde des opérations d’encaissement et de décaissement est négatif et ceux où le solde est au contraire positif. Cette unité permet d’éviter que les organismes de base d’un département ne soient conduits à emprunter pendant que ceux d’une autre circonscription disposeraient d’excédents</w:t>
      </w:r>
    </w:p>
    <w:p>
      <w:pPr>
        <w:pStyle w:val="Normal"/>
        <w:numPr>
          <w:ilvl w:val="2"/>
          <w:numId w:val="1"/>
        </w:numPr>
        <w:rPr/>
      </w:pPr>
      <w:r>
        <w:rPr/>
        <w:t>aux caisses ayant en charge la gestion d’une ou plusieurs branches et qui se trouvent momentanément en déficit, de bénéficier des excédents éventuels des autres branches</w:t>
      </w:r>
    </w:p>
    <w:p>
      <w:pPr>
        <w:pStyle w:val="Normal"/>
        <w:rPr/>
      </w:pPr>
      <w:r>
        <w:rPr/>
      </w:r>
    </w:p>
    <w:p>
      <w:pPr>
        <w:pStyle w:val="Normal"/>
        <w:rPr/>
      </w:pPr>
      <w:r>
        <w:rPr/>
        <w:t xml:space="preserve">En fait, ce mécanisme a eu également pour effet de </w:t>
      </w:r>
      <w:r>
        <w:rPr>
          <w:b/>
          <w:bCs/>
        </w:rPr>
        <w:t>faire prendre en charge l’éventuel déficit structurel de « financement », d’une (ou plusieurs) des « branches » par les excédents des autres</w:t>
      </w:r>
      <w:r>
        <w:rPr/>
        <w:t>. Cette situation a paru au législateur en contradiction avec les principes qui voulaient que soit déterminé un équilibre de financement pour chacun des risques géré, à partir d’un taux particulier de cotisation et des règles spécifiques de liquidation des prestations de la branche.</w:t>
      </w:r>
    </w:p>
    <w:p>
      <w:pPr>
        <w:pStyle w:val="Normal"/>
        <w:rPr/>
      </w:pPr>
      <w:r>
        <w:rPr/>
      </w:r>
    </w:p>
    <w:p>
      <w:pPr>
        <w:pStyle w:val="Normal"/>
        <w:rPr/>
      </w:pPr>
      <w:r>
        <w:rPr/>
        <w:t xml:space="preserve">La loi n° 94-637 du 25 juillet 1994 a alors organisé </w:t>
      </w:r>
      <w:r>
        <w:rPr>
          <w:b/>
          <w:bCs/>
        </w:rPr>
        <w:t>la séparation comptable des trésoreries</w:t>
      </w:r>
      <w:r>
        <w:rPr/>
        <w:t> : « en vue de clarifier la gestion des branches du régime général, chaque branche par un suivi permanent en prévision et en réalisation comptable » (art. L 225-1 CSS). Cet article précise que « les intérêts créditeurs et répartis entre les branches gérées par les caisses nationales en fonction du solde comptable quotidien de leur trésorerie constaté par l’Agence centrale des organismes de Sécurité sociale ». En effet, la trésorerie gérée par l’ACOSS est valorisée par un système de facturation croisée des déficits et des excédents.</w:t>
      </w:r>
    </w:p>
    <w:p>
      <w:pPr>
        <w:pStyle w:val="Normal"/>
        <w:numPr>
          <w:ilvl w:val="1"/>
          <w:numId w:val="1"/>
        </w:numPr>
        <w:rPr/>
      </w:pPr>
      <w:r>
        <w:rPr/>
        <w:t>La valorisation de la trésorerie centralisée et la facturation des avances</w:t>
      </w:r>
    </w:p>
    <w:p>
      <w:pPr>
        <w:pStyle w:val="Normal"/>
        <w:rPr/>
      </w:pPr>
      <w:r>
        <w:rPr/>
      </w:r>
    </w:p>
    <w:p>
      <w:pPr>
        <w:pStyle w:val="Normal"/>
        <w:numPr>
          <w:ilvl w:val="3"/>
          <w:numId w:val="1"/>
        </w:numPr>
        <w:rPr/>
      </w:pPr>
      <w:r>
        <w:rPr/>
        <w:t>Les circuits de la centralisation</w:t>
      </w:r>
    </w:p>
    <w:p>
      <w:pPr>
        <w:pStyle w:val="Normal"/>
        <w:rPr/>
      </w:pPr>
      <w:r>
        <w:rPr/>
      </w:r>
    </w:p>
    <w:p>
      <w:pPr>
        <w:pStyle w:val="Normal"/>
        <w:rPr/>
      </w:pPr>
      <w:r>
        <w:rPr/>
        <w:t>L’ACOSS est un établissement public administratif national, en charge de « la gestion commune de la trésorerie du régime général ». En tant que personne morale de droit public gérant un service public administratif, l’Agence centrale aurait dû être soumise au principe d’unité de la trésorerie et tenue de déposer au Trésor ses disponibilités. L’ordonnance organique du 2 janvier 1959, comme le décret n° 62-1587 du 29 décembre 1962 portant règlement général sur la comptabilité publique, admettent cependant que le ministre des Finances puisse autoriser une personne publique à déroger au principe.</w:t>
      </w:r>
    </w:p>
    <w:p>
      <w:pPr>
        <w:pStyle w:val="Normal"/>
        <w:rPr/>
      </w:pPr>
      <w:r>
        <w:rPr/>
      </w:r>
    </w:p>
    <w:p>
      <w:pPr>
        <w:pStyle w:val="Normal"/>
        <w:rPr/>
      </w:pPr>
      <w:r>
        <w:rPr/>
        <w:t>Le pouvoir réglementaire a ainsi autorisé l’ACOSS à ouvrir à la Caisse des dépôts et consignations, et non au Trésor public, son Compte unique de disponibilités courantes (CUDC) par l’intermédiaire duquel s’effectuent l’encaissement des cotisations et contributions sociales et la mise à disposition des fonds aux caisses prestataires.</w:t>
      </w:r>
    </w:p>
    <w:p>
      <w:pPr>
        <w:pStyle w:val="Normal"/>
        <w:rPr/>
      </w:pPr>
      <w:r>
        <w:rPr/>
      </w:r>
    </w:p>
    <w:p>
      <w:pPr>
        <w:pStyle w:val="Normal"/>
        <w:rPr/>
      </w:pPr>
      <w:r>
        <w:rPr>
          <w:b/>
          <w:bCs/>
        </w:rPr>
        <w:t>Les comptables publics</w:t>
      </w:r>
      <w:r>
        <w:rPr/>
        <w:t xml:space="preserve"> jouent cependant un rôle dans la gestion des fonds du régime général, en tant que « préposés » de la CDC : l’ordonnance du 22 mai 1816 (art. 27 et 33) a autorisé la CDC, pour faciliter ses opérations de caisse, à avoir recours aux comptables du Trésor (TGP des départements) devenus alors les « préposés » de la Caisse et, à ce titre, personnellement rémunérés par celle-ci.</w:t>
      </w:r>
    </w:p>
    <w:p>
      <w:pPr>
        <w:pStyle w:val="Normal"/>
        <w:rPr/>
      </w:pPr>
      <w:r>
        <w:rPr/>
      </w:r>
    </w:p>
    <w:p>
      <w:pPr>
        <w:pStyle w:val="Normal"/>
        <w:rPr/>
      </w:pPr>
      <w:r>
        <w:rPr/>
        <w:t>Le recouvrement des cotisations affectées au financement de chacun des risques est opéré dans chaque département par une URSSAF qui a, au même titre que les caisses prestataires (263 CPAM, CAF, CRAM, Caisses générale de Sécurité sociale dans l’outre-mer), le statut d’organisme de droit privé « constitués et fonctionnant conformément aux prescriptions du Code de la mutualité, sous réserve des dispositions du Code de la Sécurité sociale et des textes prévus pour son application » (art. L 216-1 CSS). Conséquence de leur autonomie financière et de leur personnalité morale propre, ces organismes de base disposent tous d’un compte ouvert à leur nom dans un établissement financier.</w:t>
      </w:r>
    </w:p>
    <w:p>
      <w:pPr>
        <w:pStyle w:val="Normal"/>
        <w:rPr/>
      </w:pPr>
      <w:r>
        <w:rPr/>
        <w:t>Chacune des URSSAF ouvre un compte dit « compte spécial d’encaissement » dans l’établissement bancaire (y compris la Banque de France) ou postal de son choix, afin d’y encaisser le produit des cotisations et contributions sociales. Ces comptes (CSEn) sont ensuite « vidés » afin d’alimenter la subdivision du CUDC au plan local (le TGP). Ce « vidage » est opéré par virement au profit de la subdivision du compte de l’ACOSS appelée alors « ligne territoriale ». Les sommes, encaissées au niveau de chaque trésorerie générale, sont centralisées au siège du CUDC.</w:t>
      </w:r>
    </w:p>
    <w:p>
      <w:pPr>
        <w:pStyle w:val="Normal"/>
        <w:rPr/>
      </w:pPr>
      <w:r>
        <w:rPr/>
      </w:r>
    </w:p>
    <w:p>
      <w:pPr>
        <w:pStyle w:val="Normal"/>
        <w:rPr/>
      </w:pPr>
      <w:r>
        <w:rPr/>
        <w:t>Les organismes prestataires (CAF, CPAM, CRAM et les URSSAF qui veulent effectuer des dépenses) débitent le CUDC en créditant un « compte spécial d’exécution » (CSEx) qui est ouvert au nom de chaque organisme auprès des comptables du Trésor, préposés de la CDC. Ce CSEx qui est donc, comme la ligne territoriale du CUDC, tenu par le préposé de la CDC, est crédité avant d’être vidé afin d’alimenter un « compte externe de disponibilités » (CED) ouvert dans les écritures d’un établissement financier qui sert à payer les assurés sociaux, la plupart du temps en créditant leurs comptes bancaires ou postaux par virement.</w:t>
      </w:r>
    </w:p>
    <w:p>
      <w:pPr>
        <w:pStyle w:val="Normal"/>
        <w:rPr/>
      </w:pPr>
      <w:r>
        <w:rPr/>
      </w:r>
    </w:p>
    <w:p>
      <w:pPr>
        <w:pStyle w:val="Normal"/>
        <w:numPr>
          <w:ilvl w:val="3"/>
          <w:numId w:val="1"/>
        </w:numPr>
        <w:rPr/>
      </w:pPr>
      <w:r>
        <w:rPr/>
        <w:t>Les relations conventionnelles de l’ACOSS et de la CDC</w:t>
      </w:r>
    </w:p>
    <w:p>
      <w:pPr>
        <w:pStyle w:val="Normal"/>
        <w:rPr/>
      </w:pPr>
      <w:r>
        <w:rPr/>
      </w:r>
    </w:p>
    <w:p>
      <w:pPr>
        <w:pStyle w:val="Normal"/>
        <w:rPr/>
      </w:pPr>
      <w:r>
        <w:rPr/>
        <w:t>Alors qu’en principe, les dépôts à vue dans les établissements financiers ne sont pas productifs d’intérêt, depuis 1980, l’ACOSS a obtenu l’autorisation du ministère des Finances de conclure avec la CDC une convention de « facturation croisée » de ses excédents et de ses déficits de trésorerie, couverts par des avances. Ainsi, le régime général tire profit de l’amélioration de son profil de trésorerie mais, à l’inverse, est pénalisé en cas de multiplication des déficits.</w:t>
      </w:r>
    </w:p>
    <w:p>
      <w:pPr>
        <w:pStyle w:val="Normal"/>
        <w:rPr/>
      </w:pPr>
      <w:r>
        <w:rPr/>
      </w:r>
    </w:p>
    <w:p>
      <w:pPr>
        <w:pStyle w:val="Normal"/>
        <w:rPr/>
      </w:pPr>
      <w:r>
        <w:rPr>
          <w:b/>
          <w:bCs/>
        </w:rPr>
        <w:t>Les excédents de trésorerie sont rémunérés</w:t>
      </w:r>
      <w:r>
        <w:rPr/>
        <w:t xml:space="preserve"> au taux du marché monétaire (TMM) diminué d’un huitième de point, jusqu’à un montant égal au plafond d’avance (soit 15 milliards de francs) et au TMM sans réfaction (réduction), au-delà de ce montant.</w:t>
      </w:r>
    </w:p>
    <w:p>
      <w:pPr>
        <w:pStyle w:val="Normal"/>
        <w:rPr/>
      </w:pPr>
      <w:r>
        <w:rPr/>
      </w:r>
    </w:p>
    <w:p>
      <w:pPr>
        <w:pStyle w:val="Normal"/>
        <w:rPr/>
      </w:pPr>
      <w:r>
        <w:rPr>
          <w:b/>
          <w:bCs/>
        </w:rPr>
        <w:t>En cas de déficit</w:t>
      </w:r>
      <w:r>
        <w:rPr/>
        <w:t xml:space="preserve">, selon la convention ACOSS/CDC de 1980, complétée par le protocole de juin 1994, </w:t>
      </w:r>
      <w:r>
        <w:rPr>
          <w:b/>
          <w:bCs/>
        </w:rPr>
        <w:t>la CDC peut procéder à deux catégories d’avances</w:t>
      </w:r>
      <w:r>
        <w:rPr/>
        <w:t xml:space="preserve"> : </w:t>
      </w:r>
    </w:p>
    <w:p>
      <w:pPr>
        <w:pStyle w:val="Normal"/>
        <w:rPr/>
      </w:pPr>
      <w:r>
        <w:rPr/>
      </w:r>
    </w:p>
    <w:p>
      <w:pPr>
        <w:pStyle w:val="Normal"/>
        <w:numPr>
          <w:ilvl w:val="2"/>
          <w:numId w:val="1"/>
        </w:numPr>
        <w:rPr/>
      </w:pPr>
      <w:r>
        <w:rPr/>
        <w:t>les « avances normales », à raison de 21 jours par trimestre, définies préalablement par un calendrier prévisionnel établi avant le 1</w:t>
      </w:r>
      <w:r>
        <w:rPr>
          <w:vertAlign w:val="superscript"/>
        </w:rPr>
        <w:t>er</w:t>
      </w:r>
      <w:r>
        <w:rPr/>
        <w:t xml:space="preserve"> décembre pour l’année suivante. Elles portent intérêt au taux du marché monétaire (taux moyen pondéré – TMP) majoré d’un demi-point</w:t>
      </w:r>
    </w:p>
    <w:p>
      <w:pPr>
        <w:pStyle w:val="Normal"/>
        <w:numPr>
          <w:ilvl w:val="2"/>
          <w:numId w:val="1"/>
        </w:numPr>
        <w:rPr/>
      </w:pPr>
      <w:r>
        <w:rPr/>
        <w:t>les « avances exceptionnelles » accordées en dehors des périodes d’avances normales et dans la limite de huit jours francs. Elles portent intérêt au taux du marché monétaire majoré d’un point</w:t>
      </w:r>
    </w:p>
    <w:p>
      <w:pPr>
        <w:pStyle w:val="Normal"/>
        <w:rPr/>
      </w:pPr>
      <w:r>
        <w:rPr/>
      </w:r>
    </w:p>
    <w:p>
      <w:pPr>
        <w:pStyle w:val="Normal"/>
        <w:rPr/>
      </w:pPr>
      <w:r>
        <w:rPr/>
        <w:t>Le montant de ces avances s’élevait traditionnellement à l’équivalent de trois jours de dépenses du régime, soit depuis la signature du protocole de juin 1994, un plafond de 15 milliards de francs. Les avances ne sont pas cumulables pour une même période. Leur montant maximal est désormais fixé par la LFSS de l’année.</w:t>
      </w:r>
    </w:p>
    <w:p>
      <w:pPr>
        <w:pStyle w:val="Normal"/>
        <w:rPr/>
      </w:pPr>
      <w:r>
        <w:rPr/>
      </w:r>
    </w:p>
    <w:p>
      <w:pPr>
        <w:pStyle w:val="Normal"/>
        <w:rPr/>
      </w:pPr>
      <w:r>
        <w:rPr/>
        <w:t>Ce mécanisme de facturation croisée rend impératifs la centralisation, dans les meilleurs délais, des recettes collectées par les URSSAF et le respect par les caisses de base de l’interdiction de constituer des soldes de trésorerie dans les comptes externes de disponibilités (CED).</w:t>
      </w:r>
    </w:p>
    <w:p>
      <w:pPr>
        <w:pStyle w:val="Normal"/>
        <w:rPr/>
      </w:pPr>
      <w:r>
        <w:rPr/>
      </w:r>
    </w:p>
    <w:p>
      <w:pPr>
        <w:pStyle w:val="Normal"/>
        <w:rPr/>
      </w:pPr>
      <w:r>
        <w:rPr/>
        <w:t>Lorsqu’elle disposait d’importants excédents de trésorerie, soit de 1984 à 1990, l’ACOSS a été autorisée à en placer une partie en valeurs d’Etat et en titres de créances négociables.</w:t>
      </w:r>
    </w:p>
    <w:p>
      <w:pPr>
        <w:pStyle w:val="Normal"/>
        <w:rPr/>
      </w:pPr>
      <w:r>
        <w:rPr/>
      </w:r>
    </w:p>
    <w:p>
      <w:pPr>
        <w:pStyle w:val="Normal"/>
        <w:numPr>
          <w:ilvl w:val="0"/>
          <w:numId w:val="1"/>
        </w:numPr>
        <w:rPr/>
      </w:pPr>
      <w:r>
        <w:rPr/>
        <w:t>La dette sociale</w:t>
      </w:r>
    </w:p>
    <w:p>
      <w:pPr>
        <w:pStyle w:val="Normal"/>
        <w:rPr/>
      </w:pPr>
      <w:r>
        <w:rPr/>
      </w:r>
    </w:p>
    <w:p>
      <w:pPr>
        <w:pStyle w:val="Normal"/>
        <w:numPr>
          <w:ilvl w:val="1"/>
          <w:numId w:val="1"/>
        </w:numPr>
        <w:rPr/>
      </w:pPr>
      <w:r>
        <w:rPr/>
        <w:t>Les opérations successives de reprises de dette</w:t>
      </w:r>
    </w:p>
    <w:p>
      <w:pPr>
        <w:pStyle w:val="Normal"/>
        <w:rPr/>
      </w:pPr>
      <w:r>
        <w:rPr/>
      </w:r>
    </w:p>
    <w:p>
      <w:pPr>
        <w:pStyle w:val="Normal"/>
        <w:rPr/>
      </w:pPr>
      <w:r>
        <w:rPr/>
        <w:t>Les organismes à statut mutualiste ne sont pas en principe autorisés à s’endetter et les règles propres à chacun des régimes visés par le Code de Sécurité sociale prévoient l’obligation pour ceux-ci d’équilibrer leurs dépenses par leurs recettes de cotisations et d’impôts affectés. Les avances bancaires que pouvaient recevoir ces régimes devraient donc rester de simples prêts de trésorerie remboursables dans l’année. En réalité, ces avances ont toujours servi depuis l’origine des régimes, à financer des déficits de financement et pas seulement de trésorerie. Cependant, ces déficits de financement étaient finalement couverts par des mesures de « rééquilibrage » ultérieures (augmentation de cotisation et/ou baisse des prestations).</w:t>
      </w:r>
    </w:p>
    <w:p>
      <w:pPr>
        <w:pStyle w:val="Normal"/>
        <w:rPr/>
      </w:pPr>
      <w:r>
        <w:rPr/>
      </w:r>
    </w:p>
    <w:p>
      <w:pPr>
        <w:pStyle w:val="Normal"/>
        <w:numPr>
          <w:ilvl w:val="3"/>
          <w:numId w:val="1"/>
        </w:numPr>
        <w:rPr/>
      </w:pPr>
      <w:r>
        <w:rPr/>
        <w:t>Les déficits cumulés de l’ACOSS</w:t>
      </w:r>
    </w:p>
    <w:p>
      <w:pPr>
        <w:pStyle w:val="Normal"/>
        <w:rPr/>
      </w:pPr>
      <w:r>
        <w:rPr/>
      </w:r>
    </w:p>
    <w:p>
      <w:pPr>
        <w:pStyle w:val="Normal"/>
        <w:rPr/>
      </w:pPr>
      <w:r>
        <w:rPr/>
        <w:t>Au début des années 90, ces mesures se sont révélées inefficaces. Dans ces conditions, et afin de faire face à l’urgence, c’est-à-dire garantir la continuité des paiements de prestations, en octobre 1993, l’Etat a autorisé l’ACOSS à s’endetter auprès de la Caisse des dépôts et consignations, en contractant un prêt de 110 milliards de francs en sus des avances de trésorerie auxquelles l’Agence centrale pouvait recourir.</w:t>
      </w:r>
    </w:p>
    <w:p>
      <w:pPr>
        <w:pStyle w:val="Normal"/>
        <w:rPr/>
      </w:pPr>
      <w:r>
        <w:rPr/>
      </w:r>
    </w:p>
    <w:p>
      <w:pPr>
        <w:pStyle w:val="Normal"/>
        <w:rPr/>
      </w:pPr>
      <w:r>
        <w:rPr/>
        <w:t xml:space="preserve">Quelques mois après, la loi de finances pour 1994, votée en décembre 1993, a transféré la charge des 110 milliards de francs du régime général à l’Etat. Il ne s’agissait pas d’une reprise pure et simple de la « dette » de l’ACOSS par l’Etat. En effet, la même loi de finances prévoyait que l’Etat serait remboursé progressivement de cette charge par le Fonds de solidarité vieillesse (FSV), institué par la loi n° 93-936 du 22 juillet 1993 et qui avait été rendu affectataire du produit de l’augmentation du taux de la CSG de 1,3 points et de droits perçus sur les alcools. Ainsi, </w:t>
      </w:r>
      <w:r>
        <w:rPr>
          <w:b/>
          <w:bCs/>
        </w:rPr>
        <w:t>une fraction de la CSG devait être consacrée au remboursement du déficit du régime général</w:t>
      </w:r>
      <w:r>
        <w:rPr/>
        <w:t> : le FSV devait verser à l’Etat 6,78 milliards de francs en 1994 et 1995 et 12,549 milliards de francs pour chacune des années suivantes, jusqu’en 2008.</w:t>
      </w:r>
    </w:p>
    <w:p>
      <w:pPr>
        <w:pStyle w:val="Normal"/>
        <w:rPr/>
      </w:pPr>
      <w:r>
        <w:rPr/>
      </w:r>
    </w:p>
    <w:p>
      <w:pPr>
        <w:pStyle w:val="Normal"/>
        <w:rPr/>
      </w:pPr>
      <w:r>
        <w:rPr/>
        <w:t>La crise financière s’est reproduite les années suivantes, de sorte que le déficit cumulé de l’ACOSS s’étant élevé à la fin de 1995, à – 120 milliards de francs, l’Agence centrale a été autorisée à souscrire un prêt de 137 milliards de francs auprès de la CDC pour couvrir les déficits cumulés et le déficit prévisionnel de 1996 évalué à 17 milliards.</w:t>
      </w:r>
    </w:p>
    <w:p>
      <w:pPr>
        <w:pStyle w:val="Normal"/>
        <w:rPr/>
      </w:pPr>
      <w:r>
        <w:rPr/>
      </w:r>
    </w:p>
    <w:p>
      <w:pPr>
        <w:pStyle w:val="Normal"/>
        <w:numPr>
          <w:ilvl w:val="3"/>
          <w:numId w:val="1"/>
        </w:numPr>
        <w:rPr/>
      </w:pPr>
      <w:r>
        <w:rPr/>
        <w:t>La création de la CADES</w:t>
      </w:r>
    </w:p>
    <w:p>
      <w:pPr>
        <w:pStyle w:val="Normal"/>
        <w:rPr/>
      </w:pPr>
      <w:r>
        <w:rPr/>
      </w:r>
    </w:p>
    <w:p>
      <w:pPr>
        <w:pStyle w:val="Normal"/>
        <w:rPr/>
      </w:pPr>
      <w:r>
        <w:rPr/>
        <w:t>Afin de financer ce nouveau déficit, l’ordonnance n° 96-50 du 24 janvier 1996, prise sur la base de la loi n° 95-1348 du 30 décembre 1995 autorisant le gouvernement, par application de l’article 38 de la Constitution, à réformer la protection sociale, a créé la Caisse d’amortissement de la dette sociale (CADES). Cet établissement public dont l’objet est donc de procéder à l’apurement de la « dette sociale », s’est vu transférer les 137 milliards de francs de dette de l’ACOSS et 3 milliards supplémentaires correspondant à l’apurement des comptes de la CANAM.</w:t>
      </w:r>
    </w:p>
    <w:p>
      <w:pPr>
        <w:pStyle w:val="Normal"/>
        <w:rPr/>
      </w:pPr>
      <w:r>
        <w:rPr/>
      </w:r>
    </w:p>
    <w:p>
      <w:pPr>
        <w:pStyle w:val="Normal"/>
        <w:rPr/>
      </w:pPr>
      <w:r>
        <w:rPr/>
        <w:t>De surcroît, la CADES a été substituée au FSV pour le versement chaque année à l’Etat de 12,8 milliards de francs, jusqu’en 2008, somme correspondant à l’apurement de la dette de 110 milliards reprise par l’Etat et mise à la charge du FSV. En revanche, la CADES n’a pas été substituée au FSV comme établissement affectataire d’une partie du 1,3% de CSG qui devait servir au remboursement progressif de la dette. Libéré de cette obligation de remboursement, le FSV a donc conservé la totalité du produit du 1,3% de CSG et a pu ainsi assumer le remboursement de nouvelles prestations vieillesse non contributives aux régimes de retraite. On ne peut donc dire, comme cela a été compris par une partie de l’opinion publique, que le contribuable a payé deux fois la même dette.</w:t>
      </w:r>
    </w:p>
    <w:p>
      <w:pPr>
        <w:pStyle w:val="Normal"/>
        <w:rPr/>
      </w:pPr>
      <w:r>
        <w:rPr/>
      </w:r>
    </w:p>
    <w:p>
      <w:pPr>
        <w:pStyle w:val="Normal"/>
        <w:numPr>
          <w:ilvl w:val="3"/>
          <w:numId w:val="1"/>
        </w:numPr>
        <w:rPr/>
      </w:pPr>
      <w:r>
        <w:rPr/>
        <w:t>Les ressources de la CADES</w:t>
      </w:r>
    </w:p>
    <w:p>
      <w:pPr>
        <w:pStyle w:val="Normal"/>
        <w:rPr/>
      </w:pPr>
      <w:r>
        <w:rPr/>
      </w:r>
    </w:p>
    <w:p>
      <w:pPr>
        <w:pStyle w:val="Normal"/>
        <w:rPr/>
      </w:pPr>
      <w:r>
        <w:rPr/>
        <w:t xml:space="preserve">Pour financer le cumul des dettes (dette de 1993 transférée du FSV, dette de fin 1995 et reprise du déficit de la CANAM), la CADES a été autorisée à emprunter sur le marché monétaire et s’est vu attribuer des </w:t>
      </w:r>
      <w:r>
        <w:rPr>
          <w:b/>
          <w:bCs/>
        </w:rPr>
        <w:t>ressources propres</w:t>
      </w:r>
      <w:r>
        <w:rPr/>
        <w:t xml:space="preserve"> constituées de 7 prélèvements nouveaux qualifiés de « contributions pour le remboursement de la dette sociale » (CRDS) au taux de 0,5% et qui sont en fait un impôt généralisé, sur le modèle de la CSG mais avec une assiette encore plus large.</w:t>
      </w:r>
    </w:p>
    <w:p>
      <w:pPr>
        <w:pStyle w:val="Normal"/>
        <w:rPr/>
      </w:pPr>
      <w:r>
        <w:rPr/>
        <w:t>Le montant du déficit pour 1996 évalué à 17 milliards de francs, s’est élevé en réalité à 75 milliards et le montant du déficit pour 1997 s’annonçait à 12 milliards. Dans ces conditions, la loi de financement de la Sécurité sociale pour 1998 a transféré à la CADES la dette de l’ACOSS à l’égard de la CDC, correspondant « d’une part, au financement des déficits accumulés par le régime général de Sécurité sociale constatés au 31 décembre 1997 dans la limite de 75 milliards de francs et, d’autre part, à celui de son déficit prévisionnel de l’exercice 1998 dans la limite de 12 milliards de francs ». Cela signifie donc que pour financer ces 87 milliards, la perception de la CRDS durera cinq années supplémentaires (de 2008 à 2013) par rapport à la durée initiale prévue lors de la création de la CADES.</w:t>
      </w:r>
    </w:p>
    <w:p>
      <w:pPr>
        <w:pStyle w:val="Normal"/>
        <w:rPr/>
      </w:pPr>
      <w:r>
        <w:rPr/>
      </w:r>
    </w:p>
    <w:p>
      <w:pPr>
        <w:pStyle w:val="Normal"/>
        <w:numPr>
          <w:ilvl w:val="1"/>
          <w:numId w:val="1"/>
        </w:numPr>
        <w:rPr/>
      </w:pPr>
      <w:r>
        <w:rPr/>
        <w:t>Un impôt pour rembourser la « dette sociale »</w:t>
      </w:r>
    </w:p>
    <w:p>
      <w:pPr>
        <w:pStyle w:val="Normal"/>
        <w:rPr/>
      </w:pPr>
      <w:r>
        <w:rPr/>
      </w:r>
    </w:p>
    <w:p>
      <w:pPr>
        <w:pStyle w:val="Normal"/>
        <w:numPr>
          <w:ilvl w:val="3"/>
          <w:numId w:val="1"/>
        </w:numPr>
        <w:rPr/>
      </w:pPr>
      <w:r>
        <w:rPr/>
        <w:t>Les critiques de la Cour des Comptes</w:t>
      </w:r>
    </w:p>
    <w:p>
      <w:pPr>
        <w:pStyle w:val="Normal"/>
        <w:rPr/>
      </w:pPr>
      <w:r>
        <w:rPr/>
      </w:r>
    </w:p>
    <w:p>
      <w:pPr>
        <w:pStyle w:val="Normal"/>
        <w:rPr/>
      </w:pPr>
      <w:r>
        <w:rPr/>
        <w:t>Les mécanismes de reprise de dette aboutissent au financement de la dette du régime général par un impôt généralisé, la CRDS, spécialement affecté. Ce procédé a été apprécié de façon nuancée par la Cour des comptes. Dans son rapport de septembre 1996, la Haute Juridiction a ainsi souligné que « le choix qui a présidé fin 1993 à la reprise de la dette par l’Etat, confirmé lors de la création de la CADES, a été de financer par des recettes courantes – la CSG puis la CRDS – à la fois les charges d’intérêts des emprunts et l’amortissement du capital. Ce choix permet, d’une part, de limiter dans le temps le financement de la dette accumulée et de ne pas reporter celui-ci sur les générations futures au-delà de 2008. De l’autre, il conduit, au cours de cette période, à majorer très sensiblement les prélèvements obligatoires tout en limitant l’apport net dont bénéficie le régime général. La prise en charge des seuls intérêts de la dette aurait permis au contraire d’affecter la majeure partie des ressources nouvelles au redressement de l’équilibre courant des comptes sociaux ».</w:t>
      </w:r>
    </w:p>
    <w:p>
      <w:pPr>
        <w:pStyle w:val="Normal"/>
        <w:rPr/>
      </w:pPr>
      <w:r>
        <w:rPr/>
      </w:r>
    </w:p>
    <w:p>
      <w:pPr>
        <w:pStyle w:val="Normal"/>
        <w:rPr/>
      </w:pPr>
      <w:r>
        <w:rPr/>
        <w:t xml:space="preserve">En clair, la Cour reconnaît d’abord les vertus du procédé qui a consisté à </w:t>
      </w:r>
      <w:r>
        <w:rPr>
          <w:b/>
          <w:bCs/>
        </w:rPr>
        <w:t>affecter une recette fiscale au remboursement de la totalité de la dette sociale, capital et intérêt</w:t>
      </w:r>
      <w:r>
        <w:rPr/>
        <w:t>. En effet, ainsi, un terme (2008) est clairement énoncé à l’effort demandé au contribuable. On a vu cependant, que le législateur n’a pas hésité en fait, à « réouvrir » la CADES à la fin de l’année 1997, en lui faisant prendre en charge les déficits avérés de 1997 et prévisionnels de 1998, rallongeant ainsi la durée de prélèvement de la CRDS de 5 ans. Les délais de mise en extinction de la dette ne sont donc pas absolument « inamovibles ».</w:t>
      </w:r>
    </w:p>
    <w:p>
      <w:pPr>
        <w:pStyle w:val="Normal"/>
        <w:rPr/>
      </w:pPr>
      <w:r>
        <w:rPr/>
      </w:r>
    </w:p>
    <w:p>
      <w:pPr>
        <w:pStyle w:val="Normal"/>
        <w:rPr/>
      </w:pPr>
      <w:r>
        <w:rPr/>
        <w:t xml:space="preserve">La Cour fait valoir un autre argument à l’encontre du dispositif choisi. En effet, lorsque l’Etat finance lui-même directement un déficit, il a recours à l’emprunt, puis pour le rembourser il recourt ensuite à… un autre emprunt. Ce procédé qui est interdit aux personnes privées et autre personnes publiques (notamment les collectivités locales), consiste donc à ne rembourser que les intérêts de la dette publique, qui sont inscrits dans la loi de finances, et en fait à ne jamais rembourser définitivement le capital des montants empruntés, qui n’est pas inscrit en LF. Ainsi, </w:t>
      </w:r>
      <w:r>
        <w:rPr>
          <w:b/>
          <w:bCs/>
        </w:rPr>
        <w:t>la dette de l’Etat est gérée comme si elle devait être perpétuelle</w:t>
      </w:r>
      <w:r>
        <w:rPr/>
        <w:t>, les pouvoirs publics comptant pour éviter « l’effet boule de neige » sur la différence entre un taux de croissance supérieur au taux d’intérêt auquel l’Etat emprunte.</w:t>
      </w:r>
    </w:p>
    <w:p>
      <w:pPr>
        <w:pStyle w:val="Normal"/>
        <w:rPr/>
      </w:pPr>
      <w:r>
        <w:rPr/>
      </w:r>
    </w:p>
    <w:p>
      <w:pPr>
        <w:pStyle w:val="Normal"/>
        <w:rPr/>
      </w:pPr>
      <w:r>
        <w:rPr/>
        <w:t>Si ce procédé avait été choisi pour financer le cumul des déficits du régime général, il n’aurait pas été nécessaire de prélever la CRDS à un taux de 0,5%. Il aurait suffi d’augmenter légèrement les impôts existants afin de ne financer que les intérêts à payer sur le montant des sommes empruntées (soit 110 + 137 + 3 + 75 + 12, soit 337 milliards de francs) ou encore de consacrer des dépenses sociales futures, et non au remboursement du capital de la dette constituée, ce que la Cour appelle « affecter la majeure partie des ressources nouvelles au redressement de l’équilibre courant des comptes sociaux ».</w:t>
      </w:r>
    </w:p>
    <w:p>
      <w:pPr>
        <w:pStyle w:val="Normal"/>
        <w:rPr/>
      </w:pPr>
      <w:r>
        <w:rPr/>
      </w:r>
    </w:p>
    <w:p>
      <w:pPr>
        <w:pStyle w:val="Normal"/>
        <w:numPr>
          <w:ilvl w:val="3"/>
          <w:numId w:val="1"/>
        </w:numPr>
        <w:rPr/>
      </w:pPr>
      <w:r>
        <w:rPr/>
        <w:t>Des critiques injustes ?</w:t>
      </w:r>
    </w:p>
    <w:p>
      <w:pPr>
        <w:pStyle w:val="Normal"/>
        <w:rPr/>
      </w:pPr>
      <w:r>
        <w:rPr/>
      </w:r>
    </w:p>
    <w:p>
      <w:pPr>
        <w:pStyle w:val="Normal"/>
        <w:rPr/>
      </w:pPr>
      <w:r>
        <w:rPr/>
        <w:t>L’argumentation peut ne pas convaincre. On peut lui reprocher de ne pas prendre en considération les natures différentes des dépenses que financent l’Etat d’un côté, la Sécurité sociale de l’autre. En effet, comment justifier au fond le droit reconnu à l’Etat de recourir à l’emprunt pour équilibrer son budget ? C’est d’abord, peut-être, un principe économique simple : les emprunts de l’Etat peuvent servir à financer des dépenses d’investissement qui représentent un capital, donc un élément qui vient enrichir le patrimoine national et peut être source de profits futurs, en recourant le cas échéant à son aliénation (par des « privatisations » par exemple).</w:t>
      </w:r>
    </w:p>
    <w:p>
      <w:pPr>
        <w:pStyle w:val="Normal"/>
        <w:rPr/>
      </w:pPr>
      <w:r>
        <w:rPr/>
      </w:r>
    </w:p>
    <w:p>
      <w:pPr>
        <w:pStyle w:val="Normal"/>
        <w:rPr/>
      </w:pPr>
      <w:r>
        <w:rPr/>
        <w:t>Les organismes de Sécurité sociale sont, quant à eux, des organismes sous la tutelle de l’Etat : ils ne sont donc pas souverains et n’ont pas de légitimité à reporter la charge de leur financement sur les générations futures. De surcroît, les prestations et allocations sociales s’analysent comme des dépenses de « fonctionnement » : leur versement se traduit donc par un appauvrissement définitif de l’institution, c’est-à-dire non compensé par une augmentation de son capital. Pour ces deux raisons au moins, il paraît difficile de reconnaître aux caisses de Sécurité sociale le droit de financer à crédit les dépenses sociales et il peut paraître sage qu’une recette fiscale (la CRDS) rembourse définitivement le montant des dépenses passées, plutôt que de recourir au cycle infini de l’emprunt. Le financement des déficits accumulés par un impôt spécialement affecté apparaît donc comme un élément responsabilisant : il incite les générations présentes à réduire les causes des déficits.</w:t>
      </w:r>
    </w:p>
    <w:p>
      <w:pPr>
        <w:pStyle w:val="Normal"/>
        <w:rPr/>
      </w:pPr>
      <w:r>
        <w:rPr/>
      </w:r>
    </w:p>
    <w:p>
      <w:pPr>
        <w:pStyle w:val="Normal"/>
        <w:rPr/>
      </w:pPr>
      <w:r>
        <w:rPr/>
        <w:t>Cependant, il n’y aura pas de rétablissement durable de l’équilibre des régimes sociaux sans intervention sur leurs causes, qu’il faut donc identifier.</w:t>
      </w:r>
    </w:p>
    <w:p>
      <w:pPr>
        <w:pStyle w:val="Normal"/>
        <w:rPr/>
      </w:pPr>
      <w:r>
        <w:rPr/>
      </w:r>
    </w:p>
    <w:p>
      <w:pPr>
        <w:pStyle w:val="Normal"/>
        <w:numPr>
          <w:ilvl w:val="3"/>
          <w:numId w:val="1"/>
        </w:numPr>
        <w:rPr/>
      </w:pPr>
      <w:r>
        <w:rPr/>
        <w:t>Les causes des déficits</w:t>
      </w:r>
    </w:p>
    <w:p>
      <w:pPr>
        <w:pStyle w:val="Normal"/>
        <w:rPr/>
      </w:pPr>
      <w:r>
        <w:rPr/>
      </w:r>
    </w:p>
    <w:p>
      <w:pPr>
        <w:pStyle w:val="Normal"/>
        <w:rPr/>
      </w:pPr>
      <w:r>
        <w:rPr/>
        <w:t xml:space="preserve">Les déficits sociaux sont-ils dus à </w:t>
      </w:r>
      <w:r>
        <w:rPr>
          <w:b/>
          <w:bCs/>
        </w:rPr>
        <w:t>un excès de dépenses ou à une insuffisance de recettes ?</w:t>
      </w:r>
      <w:r>
        <w:rPr/>
        <w:t xml:space="preserve"> On ne peut évidemment en décider sans prendre un point de repère – le PIB – qui permet de mesurer les dérives éventuelles : si les dépenses sociales croissent plus rapidement que le produit intérieur brut cela signifie qu’il y a un transfert d’une partie de la richesse des autres secteurs économiques au profit du secteur « social » ; le résultat est finalement le même si la croissance des recettes est inférieure au PIB, dans la mesure où il faut alors augmenter les taux de cotisation et/ou de contribution, privant ainsi les cotisants-contribuables d’une partie des ressources qu’ils auraient pu affecter à des dépenses autres que sociales. Il n’y a là aucun jugement de valeur : le fait que les dépenses de santé croissent plus rapidement que le PIB peut se justifier si l’état de santé des assurés sociaux en est amélioré (ce qui n’est plus nécessairement le cas aujourd’hui).</w:t>
      </w:r>
    </w:p>
    <w:p>
      <w:pPr>
        <w:pStyle w:val="Normal"/>
        <w:rPr/>
      </w:pPr>
      <w:r>
        <w:rPr/>
      </w:r>
    </w:p>
    <w:p>
      <w:pPr>
        <w:pStyle w:val="Normal"/>
        <w:rPr/>
      </w:pPr>
      <w:r>
        <w:rPr/>
        <w:t>L’analyse longue période des économistes de l’OFCE, montre cependant que s’il y a excès de dépenses pour certains risques, ce n’est pas le cas pour tous, de sorte que la cause principale des déficits n’est pas la dérive générale des dépenses sociales mais bien l’insuffisance des recettes.</w:t>
      </w:r>
    </w:p>
    <w:p>
      <w:pPr>
        <w:pStyle w:val="Normal"/>
        <w:rPr/>
      </w:pPr>
      <w:r>
        <w:rPr/>
      </w:r>
    </w:p>
    <w:p>
      <w:pPr>
        <w:pStyle w:val="Normal"/>
        <w:rPr/>
      </w:pPr>
      <w:r>
        <w:rPr/>
        <w:t xml:space="preserve">Il y a ainsi un </w:t>
      </w:r>
      <w:r>
        <w:rPr>
          <w:b/>
          <w:bCs/>
        </w:rPr>
        <w:t>véritable déficit de recettes du fait d’une moindre progression de la masse salariale par rapport à celle du PIB</w:t>
      </w:r>
      <w:r>
        <w:rPr/>
        <w:t>. L’inspecteur général des affaires sociales, Jean-François Chadelat le reconnaît lui aussi, même si son analyse des cycles économiques et sociaux diverge de celle des économistes de l’OFCE : « les recettes évoluent significativement au-dessous de la richesse nationale depuis de nombreuses années (…) ; le décalage négatif de la période 1981/1996 en défaveur de la masse salariale, 0,7% en moyenne, soit près de 7 milliards de francs par an qui se cumulent, montre l’ampleur de la perte de financement subie par la Sécurité sociale. Il semble que les années 1980/1981 aient marqué un tournant dans l’évolution. En effet, au cours de la décennie 1970 en particulier, la masse salariale avait augmenté plus rapidement que le PIB. (…Par la suite) le rééquilibrage a été effectué par des augmentations successives des taux de cotisations pour permettre aux recettes d’atteindre le niveau suffisant. La méthode suivie occultait ainsi le débat d’une réforme plus fondamentale de l’assiette dont l’objectif aurait pu viser à une stabilisation de sa part relative dans le PIB ».</w:t>
      </w:r>
    </w:p>
    <w:p>
      <w:pPr>
        <w:pStyle w:val="Normal"/>
        <w:rPr/>
      </w:pPr>
      <w:r>
        <w:rPr/>
      </w:r>
    </w:p>
    <w:p>
      <w:pPr>
        <w:pStyle w:val="Normal"/>
        <w:rPr/>
      </w:pPr>
      <w:r>
        <w:rPr/>
        <w:t>Il faut donc trouver aujourd’hui, une assiette aux prélèvements sociaux qui évolue en phase avec le PIB. Mais, bien entendu, le fait de constater que notre système de protection sociale souffre d’abord d’un déficit de recettes, ne doit pas conduire à négliger les politiques de maîtrise des dépenses sociales et de réduction des risques couverts.</w:t>
      </w:r>
    </w:p>
    <w:p>
      <w:pPr>
        <w:pStyle w:val="Normal"/>
        <w:rPr/>
      </w:pPr>
      <w:r>
        <w:rPr/>
      </w:r>
    </w:p>
    <w:p>
      <w:pPr>
        <w:pStyle w:val="Normal"/>
        <w:ind w:left="212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9:38:00Z</dcterms:created>
  <dc:creator>Daniel</dc:creator>
  <dc:description/>
  <dc:language>en-US</dc:language>
  <cp:lastModifiedBy>Jeremy</cp:lastModifiedBy>
  <dcterms:modified xsi:type="dcterms:W3CDTF">2005-12-26T21:08:00Z</dcterms:modified>
  <cp:revision>48</cp:revision>
  <dc:subject/>
  <dc:title>Chapitre 8 La gestion du système de protection sociale</dc:title>
</cp:coreProperties>
</file>