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LE SYSTEME DE PROTECTION SOCIAL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élèvemt sociaux pr couvrir les risques sociaux  appelés Branches gérée par les Régimes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ladie : frais occasionnés + perte de reven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cident de travail : Maladie professionn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alité : Socialisat° du coût des enfants, subvent°, « Un bon citoyen fait des enfants 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illesse : Perte définitive de revenus + décès assimilé à la maladie. Fi des retrait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e système fr de SS s’est construit autour de 4 Gpes de régime socioprofessionnels 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RG :</w:t>
      </w:r>
      <w:r>
        <w:rPr>
          <w:sz w:val="22"/>
          <w:szCs w:val="22"/>
        </w:rPr>
        <w:t xml:space="preserve"> celui des salariés de l’industrie, du Com (majeure partie de la population)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R propre aux Exploitants Agricoles :</w:t>
      </w:r>
      <w:r>
        <w:rPr>
          <w:sz w:val="22"/>
          <w:szCs w:val="22"/>
        </w:rPr>
        <w:t xml:space="preserve"> des exploitants agricoles (salariés agri = RG) géré par la Mutualité Sociale Agri (MSA)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R des prof non salariés et non agricoles :</w:t>
      </w:r>
      <w:r>
        <w:rPr>
          <w:sz w:val="22"/>
          <w:szCs w:val="22"/>
        </w:rPr>
        <w:t xml:space="preserve"> Commerçants Artisans et prof libérale. TNS, ACPL (art, com, Prof Lib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R spéciaux de salariés et de fonctionnaires</w:t>
      </w:r>
      <w:r>
        <w:rPr>
          <w:sz w:val="22"/>
          <w:szCs w:val="22"/>
        </w:rPr>
        <w:t> : Pr les petites catégories (RATP, EDF, GDF, BdF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égimes distincts ms solidaires fi (mécanisme de compensation), SS et Caisses de Retraites ss contrôle d’Etat ms G°/ org unique, paritaire ou pluralité (syndicats, patronat et cotisants). Cotisat° sociale obligatoire car affilié à un R d’ass pr couvrir les risq. Prestations RG différents de celle des TNS. Différences entre les régim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Historique :</w:t>
      </w:r>
      <w:r>
        <w:rPr>
          <w:sz w:val="22"/>
          <w:szCs w:val="22"/>
        </w:rPr>
        <w:t xml:space="preserve"> Sécu Système original</w:t>
      </w:r>
    </w:p>
    <w:p>
      <w:pPr>
        <w:pStyle w:val="Normal"/>
        <w:jc w:val="both"/>
        <w:rPr/>
      </w:pPr>
      <w:r>
        <w:rPr>
          <w:sz w:val="22"/>
          <w:szCs w:val="22"/>
        </w:rPr>
        <w:t>Avant pas de protect° Soc, les salariés payaient directmt leurs soins et pas de taff = solidarité famili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volut° Jurisprudence : Avocat 1870/1880 : Concept° et interpretat° du Code Civil. 1382 Pers causant 1 dommage à autrui doit le réparer -&gt; Employeur resp. des acc du travail = presompt° de resp. en cas d’ac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ployeur crée la Caisse Gale qui est l’embryon de la S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’origine crée pr le salarié qui cotise avec son patron puis étendu à ts = Anti séléct° et égalité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incipe de la SS :</w:t>
      </w:r>
      <w:r>
        <w:rPr>
          <w:sz w:val="22"/>
          <w:szCs w:val="22"/>
        </w:rPr>
        <w:t xml:space="preserve"> A l’origine AVTS = Ass-Vieillesse des Travailleurs Salariés.</w:t>
      </w:r>
    </w:p>
    <w:p>
      <w:pPr>
        <w:pStyle w:val="Normal"/>
        <w:jc w:val="both"/>
        <w:rPr/>
      </w:pPr>
      <w:r>
        <w:rPr>
          <w:sz w:val="22"/>
          <w:szCs w:val="22"/>
        </w:rPr>
        <w:t>F°nmt sur le principe de la mutualité : Mise en commun des branches/tte la pop = faible cotisat° et bons remboursemts. SS obligatoire crée pr éviter la sélection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 assurer de meilleures prestat° ac cotisat° faible tt le monde doit être affilié à un régime. La qualité de la protect° sociale est liée à l’éq° entre cotisants et bénéficiai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s cotisat° corresp au coût d’1 risq spécifiq à couvrir et affectées directmt aux prestation versées au bénéf (inverse du principe d’universalité Budg pr la sécu) = Principe mutualis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° par les partenaires sociaux (cotisants, syn, patronat), cotisat° fixé par Gouv et contribut° par le parlem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Versement des Prestat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PAM : Caisse Primaire d’ass-maladie, verse les prestat° + s’occupe des dossie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F : Caisse d’Allocat° Famili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RAM : Caisse Régionale d’ass-maladie, CNAM : Caisse Nat d’ass-malad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NAVTS : Caisse Nat des Vieux Travailleurs Salariés, CNAF : Caisse Nat des Alloc Fam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Recourvremt des cotisat° sociales :</w:t>
      </w:r>
      <w:r>
        <w:rPr>
          <w:sz w:val="22"/>
          <w:szCs w:val="22"/>
        </w:rPr>
        <w:t xml:space="preserve"> Org Gal de Recourvremt différent des caisses versant les prestat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RSAFF : Union Régional de recouvremt des cotisat° de SS et d’alloc familiales, org de collecte des cotisat° patronales et salariales mensuellemt ou Trim versés intégralemt/ E</w:t>
      </w:r>
    </w:p>
    <w:p>
      <w:pPr>
        <w:pStyle w:val="Normal"/>
        <w:jc w:val="both"/>
        <w:rPr/>
      </w:pPr>
      <w:r>
        <w:rPr>
          <w:sz w:val="22"/>
          <w:szCs w:val="22"/>
        </w:rPr>
        <w:t>Caisse de Retraites collecte les cotisat° pr l’ass-vieillesse. Trimestriellem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Les Retraites :</w:t>
      </w:r>
      <w:r>
        <w:rPr>
          <w:sz w:val="22"/>
          <w:szCs w:val="22"/>
        </w:rPr>
        <w:t xml:space="preserve"> Principe de retraite de base gérée par la CNVA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ystème de cotisat° unique et obligatoire, prélèvemt/salaire correspondant à la coti de la retraite de base (salaire plafond 3000€). R&gt;R plafond alors tx correspondant à l’écart R-Rplafond = cotisat° aux retraites complémentaires qté importantes de caisses regroupés dans l’ARRCO = Ass Regimes RCompl + AGIRC = Asso Gale des institut° de Retraite des salariés = UNIRS : Union Nat des Institut° de Retraite des Salari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oix entre 2 systèmes de retraites : Par Capitalisation ou par répartition.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Par capitalisat°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ystème individuel de retraite géré par des spécialiste (bq, ass) qui place et qui gére collectivement les placemts. G° coll ms cotisat° et prestat° individualisées. Syst de mutualité : Collectivité se partage le 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n cotise tte sa vie, qd on arrive en retraite le K est redistribué/mensualités ms vie pro longue (risque d’inflat°) donc K risque 1 perte en pvr d’achat ms l’on peut avoir un syst de caisse de retrait pub et gommer l’inflat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ar répartition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ystème collectif de retraite, consiste à instaurer 1 solidarité intergénérationnel. Les prestat° d’1 année donnée sont fi / les cotisat° (dc calculer /salaire) de la mm année. Pas d’écart entre retraite et cotisation dc pas d’inflat° ni de perte en pvr d’achat car chaq années les retraités recoivent la mm prestat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eu d’actifs/ bcp de retraités = système non viable pr des raisons 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émographiques : Baisse de la natalié -&gt; - d’actifs -&gt; - cotisat° pr autant de retraités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co : + chomage = - cotisat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cial : Abaissemt de l’age de la retraite : cotisat° - longues et prestat° + longues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ciologiques : Etudes + longues + chomage = Durée de Travail – longue (durée de coti faible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chnique : mode de vie, progrès médecine, on vit + lgtps = + de retraités vivant + lgtp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éséquilibres réel des régimes de retraite mm si système merveilleux (solidarité entre générat° règlant l’inflat°). Raffarin : Baisse des retraites et hausse des cotisat° puis on a pensé aux fds de pensions à l’américaine, Madelin l’avait fait pr TNS, Commerçants, Artisans, ms salariés ça n’a pas march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n plafonne les cotisat° pr avoir + de R et on affecte des cotisat° au syst/K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Le Système Mixt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existe partiellemt en Fr et paradoxalemt ce st les fonctionnaires qui bénéficient de pdts de K° défiscalisés alors que le gvt s’oppose au syst./K°. Car le système/ répartit° est fiscalis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ou de la Sécu : Déséquilibres des systèmes de protect° sociale dû à des causes techniques (médecine…), coût + élevé des dépenses de sant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ut° : Régime de retraite et de SS géré paritairemt/ partenaires sociaux, resp et autonom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s-maladie et vieillesse en déficit et le contribuable paye à travers ses impôts. = CR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s si pds fisca &gt; pds des cotisat° la G° paritaire ne pourra exercé sa mi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esoin urgent de trouver de nvelles solut° : mixité, participat° volontaire, baisse des prestations et/ou hausse des cotisat° pr essayer de rééquilibrer et contenir les dépenses.Trop de dépenses ou pas assez de cotisat° ? 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21:54:00Z</dcterms:created>
  <dc:creator>Jeremy</dc:creator>
  <dc:description/>
  <dc:language>en-US</dc:language>
  <cp:lastModifiedBy>Jeremy</cp:lastModifiedBy>
  <dcterms:modified xsi:type="dcterms:W3CDTF">2006-01-25T23:39:00Z</dcterms:modified>
  <cp:revision>3</cp:revision>
  <dc:subject/>
  <dc:title/>
</cp:coreProperties>
</file>