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S EQUATIONS DE RECURRENCE LINEAIR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 EQUATION DE RECURRENCE LINEAI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 homogène tout les Xt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 caractéristique on passe en Lamb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simplifie et différents cas: discri &gt; 0 ==&gt; solution est a(s1)^n + b(s2)^n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en-GB"/>
        </w:rPr>
        <w:t>= 0 ==&gt; (an + b) (s1)^n. Racine double !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</w:t>
      </w:r>
      <w:r>
        <w:rPr/>
        <w:t>&lt; 0 ==&gt; (module)^n x [ a cos (ntéta) + b sin (ntéta) ]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/>
        <w:t xml:space="preserve">Solution particulière: </w:t>
      </w:r>
    </w:p>
    <w:p>
      <w:pPr>
        <w:pStyle w:val="Normal"/>
        <w:rPr/>
      </w:pPr>
      <w:r>
        <w:rPr/>
        <w:t xml:space="preserve">-si second membre poly ==&gt; n^a x Q (n) avec a = multiplicité de la racine 1, donc 0 si 1 n'est                    </w:t>
        <w:tab/>
        <w:t xml:space="preserve">    </w:t>
        <w:tab/>
        <w:tab/>
        <w:tab/>
        <w:t>pas racine .Adapter Q (n) au degré nécessaire.</w:t>
      </w:r>
    </w:p>
    <w:p>
      <w:pPr>
        <w:pStyle w:val="Normal"/>
        <w:rPr/>
      </w:pPr>
      <w:r>
        <w:rPr/>
        <w:t xml:space="preserve">- si second membre exponentiel ==&gt; type c x n^a x racine^n : le second membre est du type </w:t>
        <w:tab/>
        <w:tab/>
        <w:tab/>
        <w:tab/>
        <w:tab/>
        <w:t xml:space="preserve">racine^n. a est la multiplicité de la racine. Donc si on a </w:t>
        <w:tab/>
        <w:tab/>
        <w:tab/>
        <w:tab/>
        <w:tab/>
        <w:t xml:space="preserve">un discriminant = 0 et que -b/2a = 2nd membre, la racine </w:t>
        <w:tab/>
        <w:tab/>
        <w:tab/>
        <w:tab/>
        <w:tab/>
        <w:t>est double.</w:t>
      </w:r>
    </w:p>
    <w:p>
      <w:pPr>
        <w:pStyle w:val="Normal"/>
        <w:rPr/>
      </w:pPr>
      <w:r>
        <w:rPr/>
        <w:t xml:space="preserve">- si second membre mixte ==&gt; on cherche solution particulière pour chaque type puis </w:t>
        <w:tab/>
        <w:tab/>
        <w:tab/>
        <w:tab/>
        <w:tab/>
        <w:t xml:space="preserve">  somation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Solution générale: additionner les 2 types de solution et déterminer a et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bilité: - Pour l'eq homogène: stable si toutes les racines de l'eq caract sont de module &lt; 1.         </w:t>
        <w:tab/>
        <w:t xml:space="preserve">      Sinon instable (diverge)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Pour la solution générale: ens de stabilité = ens conditions initiales pour que equil </w:t>
        <w:tab/>
        <w:t xml:space="preserve">      solution soit stable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Mouvement solution: - Racine du module + élevé de l'eq homo est réelle et néga, ou si racines </w:t>
        <w:tab/>
        <w:tab/>
        <w:tab/>
        <w:t xml:space="preserve">  complexes ==&gt; mvt solution oscillatoire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 termes qu'en cos OU qu'en sin ==&gt; mvt solution sinusoïdal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- si solution ne comporte que des termes poly ou exp ==&gt; mvt solution </w:t>
        <w:tab/>
        <w:tab/>
        <w:t xml:space="preserve">              monotone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 il peut y avoir des mouvements mix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 LES SYSTEMES D'EQUATION DE RECURRENCE LINEAI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é du problème: Un+1 = A Un + B et Un = A^n 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 homogène</w:t>
      </w:r>
    </w:p>
    <w:p>
      <w:pPr>
        <w:pStyle w:val="Normal"/>
        <w:rPr/>
      </w:pPr>
      <w:r>
        <w:rPr/>
        <w:t>Résolution : - Par Substitution galère</w:t>
      </w:r>
    </w:p>
    <w:p>
      <w:pPr>
        <w:pStyle w:val="Normal"/>
        <w:rPr/>
      </w:pPr>
      <w:r>
        <w:rPr/>
        <w:t xml:space="preserve">                    </w:t>
      </w:r>
      <w:r>
        <w:rPr/>
        <w:t>- Matricielle: - Passer en matric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- Diago puis An = P Dn P-1 Uo (2 sens de calcul)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- solution de la forme A^n x Uo = P x D^n x P-1 x U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- On a aussi ax(vp1)^nx(vecp1) + bx(vp2)^nx(vecp2) +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libre stable si vp associées sont de module &lt;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 équil : {Xn = Xn-1 = Xe &gt;  résoudre le système pour avoir les points de l'équilibre.</w:t>
      </w:r>
    </w:p>
    <w:p>
      <w:pPr>
        <w:pStyle w:val="Normal"/>
        <w:rPr/>
      </w:pPr>
      <w:r>
        <w:rPr/>
        <w:t xml:space="preserve">                      </w:t>
      </w:r>
      <w:r>
        <w:rPr/>
        <w:t>{Yn = Yn-1 = Ye  &gt;  on remplace tout les X et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tion particulière: on transforme tout les Xn( +1 ou pas) du système de l'énoncé en X  </w:t>
        <w:tab/>
        <w:tab/>
        <w:t xml:space="preserve">           pareil pour les Y et on résout le système, puis on rajoute les résultats </w:t>
        <w:tab/>
        <w:tab/>
        <w:t xml:space="preserve">           dans la ligne correspond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agramme de phase: - calculer le point d'équilibre Xe et Ye.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 calculer Xn - Xn-1 et Yn - Yn-1 puis = 0.</w:t>
      </w:r>
    </w:p>
    <w:p>
      <w:pPr>
        <w:pStyle w:val="Normal"/>
        <w:rPr/>
      </w:pPr>
      <w:r>
        <w:rPr/>
        <w:tab/>
        <w:tab/>
        <w:t xml:space="preserve">            - faire les cas Xn &gt; Xn-1 ssi ... et construire 2 diagrammes de phas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 Les regrouper et indiquer les directions dans chaque orthant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 PROCESSUS DE MARK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ttre sous forme d'un système d'équation de récurrence liné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cessus de Markov car matrice a coeffs positifs ou nuls dont la somme des colonnes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 matrice régulière (M^r positive): 1 vp = 1 (multiplicité 1), trouver les autres qui sont forcément &lt;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alculer les vecteurs propres et transfo celui de 1 en vecteur de proba (somme compo =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^n x vecteur demandé = P D^n P-1 x vecteur demand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emettre en système d'équation linéaire récurrente avec les X et Y demandés (en général                                                 </w:t>
        <w:br/>
        <w:t xml:space="preserve">   Xo et Y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nd à LT vers le vecteur propre proba de vp = 1 (corres à la situation en + inf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  <w:u w:val="single"/>
          <w:lang w:val="en-GB"/>
        </w:rPr>
        <w:t>By Seka, ask for dedications…</w:t>
      </w:r>
      <w:r>
        <w:rPr>
          <w:lang w:val="en-GB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0:05:00Z</dcterms:created>
  <dc:creator>Seka Almantini</dc:creator>
  <dc:description/>
  <cp:keywords/>
  <dc:language>en-US</dc:language>
  <cp:lastModifiedBy>Seka Almantini</cp:lastModifiedBy>
  <cp:lastPrinted>2009-01-22T21:23:00Z</cp:lastPrinted>
  <dcterms:modified xsi:type="dcterms:W3CDTF">2009-01-22T21:14:00Z</dcterms:modified>
  <cp:revision>3</cp:revision>
  <dc:subject/>
  <dc:title>LES EQUATIONS DE RECURRENCE LINEAIRE</dc:title>
</cp:coreProperties>
</file>