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 Votre politique monétaire m’a coûté l’élection ! »</w:t>
      </w:r>
    </w:p>
    <w:p>
      <w:pPr>
        <w:pStyle w:val="Normal"/>
        <w:jc w:val="both"/>
        <w:rPr/>
      </w:pPr>
      <w:r>
        <w:rPr/>
        <w:tab/>
        <w:tab/>
        <w:tab/>
        <w:tab/>
        <w:tab/>
        <w:t>G. Bush s’adressant à A. Greenspan. Décembre 19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u matin du 24 octobre 1929, presque aucun acheteur ne se présente à la « corbeille » lorsque le New York Stock Exchange ouvre ses portes comme d’habitude à 9h00.  L’indice Dow Jones perd plus de 22% au cours de la matinée, et  des milliers de vendeurs tentent en vain de pénétrer au sein du bâtiment pour liquider leurs positions. Des émeutes éclatent, certains spéculateurs se jettent par la fenêtre, et bien entendu les rumeurs les plus catastrophiques se propagent dans tout le pays. Ce « black Thursday » ne fut que le début d’un cycle infernal de quatre jours, où la valeur du Dow Jones s’est effondrée de plus de 72%.</w:t>
      </w:r>
    </w:p>
    <w:p>
      <w:pPr>
        <w:pStyle w:val="Normal"/>
        <w:jc w:val="both"/>
        <w:rPr/>
      </w:pPr>
      <w:r>
        <w:rPr/>
        <w:t>Cette crise boursière s’amplifia et toucha le secteur de l’agriculture, les cours des céréales et des matières premières déclinèrent de façon durable tout au long des années 1930-33, et pendant cette période de nombreuses banques durent cesser leur activité.</w:t>
      </w:r>
    </w:p>
    <w:p>
      <w:pPr>
        <w:pStyle w:val="Normal"/>
        <w:jc w:val="both"/>
        <w:rPr/>
      </w:pPr>
      <w:r>
        <w:rPr/>
        <w:t>La plupart des économistes estiment aujourd’hui, que ce krach fut la conséquence d’une politique restrictive de la Réserve fédérale, qui, pour freiner la spéculation avait augmenté ses taux d’intérêt brutalement quelque mois auparavant.</w:t>
      </w:r>
    </w:p>
    <w:p>
      <w:pPr>
        <w:pStyle w:val="Normal"/>
        <w:jc w:val="both"/>
        <w:rPr/>
      </w:pPr>
      <w:r>
        <w:rPr/>
        <w:t xml:space="preserve">Ce Krach a eu un impact durable sur les esprits de plusieurs générations. Longtemps le spectre de 29 vint hanter nos mémoires dès lors que l’on apercevait un ralentissement à l’horizon. Une hausse des taux ravive les souvenirs, secoue les marchés financiers, inquiète les analystes. </w:t>
      </w:r>
    </w:p>
    <w:p>
      <w:pPr>
        <w:pStyle w:val="Normal"/>
        <w:jc w:val="both"/>
        <w:rPr/>
      </w:pPr>
      <w:r>
        <w:rPr/>
        <w:t>De ce fait, la politique monétaire aux E-U et en Europe fut dans l’ensemble expansionniste. Mise à part la période Volcker, la plupart des banquiers centraux n’augmentèrent leurs taux que pour maintenir l’équilibre entre l’offre et la demande de monnaie, c'est-à-dire pour accompagner la croissance et éviter toute surchauffe, mais surtout pas pour freiner une quelconque spéculation. Les politiques monétaires expansionnistes furent mises en place à plusieurs reprises lorsque les places financières connurent des crises. En 1989, A Greenspan répond à la crise boursière par une baisse des taux d’intérêt, l’éclatement de la bulle internet en 2000 sera suivie également par une baisse des taux, et aujourd’hui encore la Fed tente d’amortir la crise des prêts hypothécaires à risque (subprime) par une baisse des taux d’intérêt.</w:t>
      </w:r>
    </w:p>
    <w:p>
      <w:pPr>
        <w:pStyle w:val="Normal"/>
        <w:jc w:val="both"/>
        <w:rPr/>
      </w:pPr>
      <w:r>
        <w:rPr/>
        <w:t>Cette baisse des taux d’intérêt devenue fréquente à chaque correction boursière, apparaît dorénavant comme aller de soi, comme étant un réflexe de bon sens afin d’encaisser les mauvais chocs. A l’inverse une politique de rigueur est souvent décrite aujourd’hui comme irresponsable.</w:t>
      </w:r>
    </w:p>
    <w:p>
      <w:pPr>
        <w:pStyle w:val="TextBody"/>
        <w:rPr/>
      </w:pPr>
      <w:r>
        <w:rPr/>
        <w:t>Il y a quelques semaines encore, J. Attali empressait vivement la BCE de baisser ses taux au risque, selon lui, de connaître à nouveau une crise digne de celle de 29. Et beaucoup aujourd’hui, semblent incompréhensifs face au flegme de J.C Trichet qui se refuse à baisser les taux d’intérêt alors que tous les signaux économiques sont au rouge.</w:t>
      </w:r>
    </w:p>
    <w:p>
      <w:pPr>
        <w:pStyle w:val="Normal"/>
        <w:jc w:val="both"/>
        <w:rPr/>
      </w:pPr>
      <w:r>
        <w:rPr/>
      </w:r>
    </w:p>
    <w:p>
      <w:pPr>
        <w:pStyle w:val="Normal"/>
        <w:jc w:val="both"/>
        <w:rPr/>
      </w:pPr>
      <w:r>
        <w:rPr/>
        <w:t>Ces interrogations, ces pressions, portées sur l’orientation de la politique monétaire montrent incontestablement l’impact qu’elle peut avoir sur la croissance. En effet, une baisse des taux permettrait de relancer l’investissement, la consommation. Et au contraire, une hausse accroîtrait les difficultés de financement, ce qui aurait pour effet de contracter l’activité. Vu sous cet angle, on comprend l’impatience de certains investisseurs à l’encontre d’une baisse des taux, et la nervosité des gouvernements devant une hausse des taux.</w:t>
      </w:r>
    </w:p>
    <w:p>
      <w:pPr>
        <w:pStyle w:val="Normal"/>
        <w:jc w:val="both"/>
        <w:rPr/>
      </w:pPr>
      <w:r>
        <w:rPr/>
        <w:t xml:space="preserve">Néanmoins, il convient de s’éloigner de cette dichotomie, et de repenser la politique monétaire dans le cadre d’une acception plus large de l’efficacité. </w:t>
      </w:r>
    </w:p>
    <w:p>
      <w:pPr>
        <w:pStyle w:val="Normal"/>
        <w:jc w:val="both"/>
        <w:rPr/>
      </w:pPr>
      <w:r>
        <w:rPr/>
        <w:t>En effet, de quelle efficacité parle-t-on ? Des performances boursières, ou d’une croissance économique saine, robuste et durable ?</w:t>
      </w:r>
    </w:p>
    <w:p>
      <w:pPr>
        <w:pStyle w:val="Normal"/>
        <w:jc w:val="both"/>
        <w:rPr/>
      </w:pPr>
      <w:r>
        <w:rPr/>
        <w:t>Certes, une politique monétaire expansionniste est d’une grande efficacité lorsqu’il s’agit de faire remonter les cours boursiers. Les spéculateurs empruntent à taux plus faibles pour acheter des titres. De plus, les agents anticipent une augmentation de l’investissement des entreprises, donc un accroissement du potentiel des entreprises, et de ce fait achètent des actions dans l’espoir de les revendre plus cher.</w:t>
      </w:r>
    </w:p>
    <w:p>
      <w:pPr>
        <w:pStyle w:val="Normal"/>
        <w:jc w:val="both"/>
        <w:rPr/>
      </w:pPr>
      <w:r>
        <w:rPr/>
        <w:t xml:space="preserve">Mais, est-ce si bénéfique sur le long terme pour l’équilibre économique générale ? Le PIB américain par exemple est tiré à 80% par la consommation des ménages. Or, ceux-ci se trouvent de plus en plus endettés depuis vingt ans. Les entreprises sont de plus en plus nombreuses à développer des projets à effet de levier pour boucler leurs investissements (80% de l’investissement sera réalisé par emprunt et 20% par autofinancement, par exemple). </w:t>
      </w:r>
    </w:p>
    <w:p>
      <w:pPr>
        <w:pStyle w:val="Normal"/>
        <w:jc w:val="both"/>
        <w:rPr/>
      </w:pPr>
      <w:r>
        <w:rPr/>
        <w:t>Autrement dit, est-ce que ces politiques monétaires, qui dans leur essence avaient pour rôle la relance de l’activité à court terme, n’ont pas englué les agents dans le surendettement ?</w:t>
      </w:r>
    </w:p>
    <w:p>
      <w:pPr>
        <w:pStyle w:val="Normal"/>
        <w:jc w:val="both"/>
        <w:rPr/>
      </w:pPr>
      <w:r>
        <w:rPr/>
        <w:t>La politique monétaire n’est-elle pas en fait un élixir qui au lieu de créer de la richesse, rend les agents de plus en plus dépendants de facteurs exogènes ?</w:t>
      </w:r>
    </w:p>
    <w:p>
      <w:pPr>
        <w:pStyle w:val="Normal"/>
        <w:jc w:val="both"/>
        <w:rPr/>
      </w:pPr>
      <w:r>
        <w:rPr/>
      </w:r>
    </w:p>
    <w:p>
      <w:pPr>
        <w:pStyle w:val="Normal"/>
        <w:jc w:val="both"/>
        <w:rPr/>
      </w:pPr>
      <w:r>
        <w:rPr/>
        <w:t>C’est pourquoi, la politique monétaire doit être repensée, et ce dans un cadre où l’efficacité économique est celle qui permet d’optimiser la création de richesse tout en étant robuste sur le long terme.</w:t>
      </w:r>
    </w:p>
    <w:p>
      <w:pPr>
        <w:pStyle w:val="Normal"/>
        <w:jc w:val="both"/>
        <w:rPr/>
      </w:pPr>
      <w:r>
        <w:rPr/>
        <w:t>Repenser la politique monétaire, c’est avant tout, cibler plus précisément les difficultés auxquelles elle est confrontée, et les réponses qu’elle n’arrive pas à apporter (I). C’est aussi réfléchir aux nouvelles responsabilités qui lui incombent (II).</w:t>
      </w:r>
    </w:p>
    <w:p>
      <w:pPr>
        <w:pStyle w:val="Normal"/>
        <w:jc w:val="both"/>
        <w:rPr/>
      </w:pPr>
      <w:r>
        <w:rPr/>
      </w:r>
    </w:p>
    <w:p>
      <w:pPr>
        <w:pStyle w:val="Normal"/>
        <w:jc w:val="both"/>
        <w:rPr/>
      </w:pPr>
      <w:r>
        <w:rPr/>
      </w:r>
    </w:p>
    <w:p>
      <w:pPr>
        <w:pStyle w:val="Normal"/>
        <w:jc w:val="both"/>
        <w:rPr/>
      </w:pPr>
      <w:r>
        <w:rPr/>
      </w:r>
    </w:p>
    <w:p>
      <w:pPr>
        <w:pStyle w:val="Heading1"/>
        <w:numPr>
          <w:ilvl w:val="0"/>
          <w:numId w:val="4"/>
        </w:numPr>
        <w:rPr/>
      </w:pPr>
      <w:r>
        <w:rPr/>
        <w:t>L’efficacité relative des politiques monétaires sur le long terme</w:t>
      </w:r>
    </w:p>
    <w:p>
      <w:pPr>
        <w:pStyle w:val="Normal"/>
        <w:jc w:val="both"/>
        <w:rPr>
          <w:b/>
          <w:b/>
          <w:bCs/>
        </w:rPr>
      </w:pPr>
      <w:r>
        <w:rPr>
          <w:b/>
          <w:bCs/>
        </w:rPr>
      </w:r>
    </w:p>
    <w:p>
      <w:pPr>
        <w:pStyle w:val="TextBodyIndent"/>
        <w:ind w:left="0" w:firstLine="360"/>
        <w:rPr/>
      </w:pPr>
      <w:r>
        <w:rPr/>
        <w:t>Les économistes Mendell et Flemming ont poursuivi brillamment les travaux de Keynes sur les différents équilibres sur les marchés des biens et sur le marché de la monnaie. Ils ont mis au point un cadre conceptuel qui permet d’expliquer les conséquences de telle ou telle politique monétaire selon le régime de change. Ils en ont conclu l’efficacité des politiques monétaires en régime de change flexible. D’après eux, le taux d’intérêt baisserait et cela relancerait la production. Ces travaux ont connu un accueil considérable chez la plupart des économistes et banquiers.</w:t>
      </w:r>
    </w:p>
    <w:p>
      <w:pPr>
        <w:pStyle w:val="TextBodyIndent"/>
        <w:ind w:left="0" w:hanging="0"/>
        <w:rPr/>
      </w:pPr>
      <w:r>
        <w:rPr/>
        <w:t>Or, certaines conclusions doivent être nuancées au regard des faits et des problèmes structurels auxquels sont confrontés dorénavant les banquiers centraux.</w:t>
      </w:r>
    </w:p>
    <w:p>
      <w:pPr>
        <w:pStyle w:val="TextBodyIndent"/>
        <w:ind w:left="0" w:hanging="0"/>
        <w:rPr/>
      </w:pPr>
      <w:r>
        <w:rPr/>
      </w:r>
    </w:p>
    <w:p>
      <w:pPr>
        <w:pStyle w:val="TextBodyIndent"/>
        <w:ind w:left="0" w:hanging="0"/>
        <w:rPr/>
      </w:pPr>
      <w:r>
        <w:rPr/>
      </w:r>
    </w:p>
    <w:p>
      <w:pPr>
        <w:pStyle w:val="TextBodyIndent"/>
        <w:numPr>
          <w:ilvl w:val="0"/>
          <w:numId w:val="2"/>
        </w:numPr>
        <w:rPr>
          <w:b/>
          <w:b/>
          <w:bCs/>
        </w:rPr>
      </w:pPr>
      <w:r>
        <w:rPr>
          <w:b/>
          <w:bCs/>
        </w:rPr>
        <w:t>Un facteur inflationniste minimisé</w:t>
      </w:r>
    </w:p>
    <w:p>
      <w:pPr>
        <w:pStyle w:val="TextBodyIndent"/>
        <w:rPr>
          <w:b/>
          <w:b/>
          <w:bCs/>
        </w:rPr>
      </w:pPr>
      <w:r>
        <w:rPr>
          <w:b/>
          <w:bCs/>
        </w:rPr>
      </w:r>
    </w:p>
    <w:p>
      <w:pPr>
        <w:pStyle w:val="TextBodyIndent"/>
        <w:ind w:left="0" w:firstLine="360"/>
        <w:rPr/>
      </w:pPr>
      <w:r>
        <w:rPr/>
        <w:t>Nous avons pu bénéficier, pour la première fois de l’histoire de l’économie moderne, à la fois de taux d’intérêts particulièrement bas et d’une inflation quasi nulle. Miracle ou étaient-ce les arguments de Mendell et Flemming qui étaient imparables ?</w:t>
      </w:r>
    </w:p>
    <w:p>
      <w:pPr>
        <w:pStyle w:val="TextBodyIndent"/>
        <w:ind w:left="0" w:hanging="0"/>
        <w:rPr/>
      </w:pPr>
      <w:r>
        <w:rPr/>
        <w:t>En effet, une baisse des taux d’intérêt permettait de relancer l’investissement, l’activité la recherche, et donc le progrès. A son tour, l’investissement et la recherche aboutiraient à des gains de productivité permettant d’absorber l’accroissement de la masse monétaire et ainsi de minimiser la hausse des prix. Par conséquent, une relance monétaire ne débouchera pas forcément sur de l’inflation si la croissance espérée est suffisamment forte pour rétablir l’équilibre.</w:t>
      </w:r>
    </w:p>
    <w:p>
      <w:pPr>
        <w:pStyle w:val="TextBodyIndent"/>
        <w:ind w:left="0" w:hanging="0"/>
        <w:rPr/>
      </w:pPr>
      <w:r>
        <w:rPr/>
        <w:t>Cet argument est parfaitement valable, mais il mérite d’être discuté.</w:t>
      </w:r>
    </w:p>
    <w:p>
      <w:pPr>
        <w:pStyle w:val="TextBodyIndent"/>
        <w:ind w:left="0" w:hanging="0"/>
        <w:rPr/>
      </w:pPr>
      <w:r>
        <w:rPr/>
        <w:t>D’une part, il serait naïf de penser que les innovations technologiques, et de ce fait les gains de productivité éclosent comme on récolte des semences !  La croissance, et l’investissement ne débouchent pas uniformément sur des gains de productivité.</w:t>
      </w:r>
    </w:p>
    <w:p>
      <w:pPr>
        <w:pStyle w:val="TextBodyIndent"/>
        <w:ind w:left="0" w:hanging="0"/>
        <w:rPr/>
      </w:pPr>
      <w:r>
        <w:rPr/>
        <w:t>Schumpeter avait montré que les innovations se produisaient par « grappes », qu’une invention permettait ensuite d’accélérer d’autres innovations, mais que, pour beaucoup d’entre-elles, elles étaient tributaires de cette première invention, qui elle-même est très aléatoire dans le temps.</w:t>
      </w:r>
    </w:p>
    <w:p>
      <w:pPr>
        <w:pStyle w:val="TextBodyIndent"/>
        <w:ind w:left="0" w:hanging="0"/>
        <w:rPr/>
      </w:pPr>
      <w:r>
        <w:rPr/>
      </w:r>
    </w:p>
    <w:p>
      <w:pPr>
        <w:pStyle w:val="TextBodyIndent"/>
        <w:ind w:left="0" w:hanging="0"/>
        <w:rPr/>
      </w:pPr>
      <w:r>
        <w:rPr/>
        <w:t>Dans un second temps, il serait injuste d’expliquer la faible inflation de ces dernières années en omettant de souligner les transformations majeures qu’ont connu les échanges au cours de ce dernier siècle.  En effet, le commerce mondial s’est largement développé. Des pays du tiers-monde se sont spécialisés et se sont mis à exporter leurs produits. Des organisations supranationales comme l’OMC ont été chargées de garantir le bon fonctionnement de ces échanges et de restreindre autant que possible les barrières protectionnistes dressées par certains pays. Or ces pays, qui bénéficient d’une main d’œuvre bon marché ont pu proposer des produits à prix très faibles sur les marchés mondiaux comparativement aux produits des pays du Nord.</w:t>
      </w:r>
    </w:p>
    <w:p>
      <w:pPr>
        <w:pStyle w:val="TextBodyIndent"/>
        <w:ind w:left="0" w:hanging="0"/>
        <w:rPr/>
      </w:pPr>
      <w:r>
        <w:rPr/>
        <w:t>Cette libéralisation des échanges et du commerce a donc contribué fortement à une pression sur les prix.</w:t>
      </w:r>
    </w:p>
    <w:p>
      <w:pPr>
        <w:pStyle w:val="TextBodyIndent"/>
        <w:ind w:left="0" w:hanging="0"/>
        <w:rPr/>
      </w:pPr>
      <w:r>
        <w:rPr/>
        <w:t>Par conséquent, il peut être avancé que cette faible inflation fut le résultat d’une concurrence accrue, de la suppression de barrières commerciales. Mais alors, on  doit  se demander ce qu’il adviendra lorsque toutes les barrières auront sauté? Lorsque ces pays seront face à une main d’œuvre dont les revendications seront plus fortes  et mieux défendues ?</w:t>
      </w:r>
    </w:p>
    <w:p>
      <w:pPr>
        <w:pStyle w:val="TextBodyIndent"/>
        <w:ind w:left="0" w:hanging="0"/>
        <w:rPr/>
      </w:pPr>
      <w:r>
        <w:rPr/>
        <w:t>A. Greenspan a prédit des taux d’intérêts à double chiffres après 2010, du fait justement que l’écart entre les pays tendra à se réduire.</w:t>
      </w:r>
    </w:p>
    <w:p>
      <w:pPr>
        <w:pStyle w:val="TextBodyIndent"/>
        <w:ind w:left="0" w:hanging="0"/>
        <w:rPr/>
      </w:pPr>
      <w:r>
        <w:rPr/>
        <w:t xml:space="preserve">Autrement dit, il n’est pas raisonnable d’affirmer que les politiques d’expansion monétaire ne créent pas d’inflation. Elles n’en créent pas lorsque les barrières protectionnistes s’effondrent ou lorsque des gains de productivité se montrent considérables. </w:t>
      </w:r>
    </w:p>
    <w:p>
      <w:pPr>
        <w:pStyle w:val="TextBodyIndent"/>
        <w:ind w:left="0" w:hanging="0"/>
        <w:rPr/>
      </w:pPr>
      <w:r>
        <w:rPr/>
      </w:r>
    </w:p>
    <w:p>
      <w:pPr>
        <w:pStyle w:val="TextBodyIndent"/>
        <w:ind w:left="0" w:hanging="0"/>
        <w:rPr/>
      </w:pPr>
      <w:r>
        <w:rPr/>
        <w:t>Il serait cependant malhonnête d’affirmer que ces politiques monétaires furent un échec ces dernières décennies. En effet l’inflation a pu être maîtrisée par beaucoup d’éléments extérieurs,  mais dans une période de profonde mutation. Le développement de l’informatique a permis des gains de productivité sans précédent et les échanges ont dynamisé la concurrence. Les banques centrales ont eu raison de baisser leurs taux à ce moment-là, elles ont pu optimiser la création de richesse et l’investissement. Néanmoins, il serait illusoire de penser que l’inflation sera contenu indéfiniment avec des taux aussi faibles. L’accroissement monétaire est génératrice d’inflation, celle-ci peut être absorbée de manière exceptionnelle, mais on ne bouleverse pas le monde tous les dix ans, et il serait illusoire de penser que l’expansion monétaire soit la source de gains de productivité.</w:t>
      </w:r>
    </w:p>
    <w:p>
      <w:pPr>
        <w:pStyle w:val="TextBodyIndent"/>
        <w:ind w:left="0" w:hanging="0"/>
        <w:rPr/>
      </w:pPr>
      <w:r>
        <w:rPr/>
      </w:r>
    </w:p>
    <w:p>
      <w:pPr>
        <w:pStyle w:val="TextBodyIndent"/>
        <w:ind w:left="0" w:hanging="0"/>
        <w:rPr/>
      </w:pPr>
      <w:r>
        <w:rPr/>
        <w:t>Par ailleurs, outre le prix des biens et services, l’envolée du prix des actifs apparaît comme un problème à résoudre. Doit-on les prendre en compte dans le calcul de l’inflation, et dans quelles mesures représentent-ils un potentiel futur réel d’une entreprise ou une simple spéculation ?</w:t>
      </w:r>
    </w:p>
    <w:p>
      <w:pPr>
        <w:pStyle w:val="TextBodyIndent"/>
        <w:ind w:left="0" w:hanging="0"/>
        <w:rPr/>
      </w:pPr>
      <w:r>
        <w:rPr/>
        <w:t>C’est la rapidité avec laquelle certains actifs se sont envolés, qui a poussé quelques économistes à repenser la politique monétair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2"/>
        </w:numPr>
        <w:rPr>
          <w:b/>
          <w:b/>
          <w:bCs/>
        </w:rPr>
      </w:pPr>
      <w:r>
        <w:rPr>
          <w:b/>
          <w:bCs/>
        </w:rPr>
        <w:t>Le danger des « bulles » spéculatives</w:t>
      </w:r>
    </w:p>
    <w:p>
      <w:pPr>
        <w:pStyle w:val="TextBodyIndent"/>
        <w:rPr>
          <w:b/>
          <w:b/>
          <w:bCs/>
        </w:rPr>
      </w:pPr>
      <w:r>
        <w:rPr>
          <w:b/>
          <w:bCs/>
        </w:rPr>
      </w:r>
    </w:p>
    <w:p>
      <w:pPr>
        <w:pStyle w:val="TextBodyIndent"/>
        <w:rPr/>
      </w:pPr>
      <w:r>
        <w:rPr/>
        <w:t xml:space="preserve"> </w:t>
      </w:r>
    </w:p>
    <w:p>
      <w:pPr>
        <w:pStyle w:val="TextBodyIndent"/>
        <w:ind w:left="0" w:firstLine="360"/>
        <w:rPr/>
      </w:pPr>
      <w:r>
        <w:rPr/>
        <w:t>En Aout dernier, alors que les marchés financiers découvraient jour après jour avec nervosité l’ampleur de la crise des subprime, P. Artus économiste chez Natixis, apportait sa vision de la crise dans un entretien donné à La Tribune.</w:t>
      </w:r>
    </w:p>
    <w:p>
      <w:pPr>
        <w:pStyle w:val="TextBodyIndent"/>
        <w:ind w:left="0" w:hanging="0"/>
        <w:rPr/>
      </w:pPr>
      <w:r>
        <w:rPr/>
        <w:t>Il s’est interrogé sur la fréquence de ces bulles. Là où il n’y en avait que tous les 50 ans auparavant, il mettait en évidence qu’elles avaient tendance à se répéter bien plus rapidement de nos jours.</w:t>
      </w:r>
    </w:p>
    <w:p>
      <w:pPr>
        <w:pStyle w:val="TextBodyIndent"/>
        <w:ind w:left="0" w:hanging="0"/>
        <w:rPr/>
      </w:pPr>
      <w:r>
        <w:rPr/>
        <w:t>Pourquoi une telle situation ? Certains diront tout simplement que tout va plus vite, que des secteurs d’activité se créent rapidement, que la destruction créatrice est plus fréquente et qu’il est donc normal que les marchés financiers subissent des corrections moins espacées dans le temps.</w:t>
      </w:r>
    </w:p>
    <w:p>
      <w:pPr>
        <w:pStyle w:val="TextBodyIndent"/>
        <w:ind w:left="0" w:hanging="0"/>
        <w:rPr/>
      </w:pPr>
      <w:r>
        <w:rPr/>
        <w:t>Bien que cet argument soit assez simple, il est de bon sens et se doit d’être pris en compte.</w:t>
      </w:r>
    </w:p>
    <w:p>
      <w:pPr>
        <w:pStyle w:val="TextBodyIndent"/>
        <w:ind w:left="0" w:hanging="0"/>
        <w:rPr/>
      </w:pPr>
      <w:r>
        <w:rPr/>
        <w:t>Mais si on peut expliquer la fréquence des bulles, il devient difficile d’en expliquer leur ampleur. Ce sont des milliards qui se perdent. Citigroup et Merill Lynch ont d’ores et déjà annoncé des pertes de 10 milliards à cause de la « bulle » des subprime. Ces pertes touchent indirectement l’ensemble des secteurs d’activités et même peut-être toute l’économie mondiale.</w:t>
      </w:r>
    </w:p>
    <w:p>
      <w:pPr>
        <w:pStyle w:val="TextBodyIndent"/>
        <w:ind w:left="0" w:hanging="0"/>
        <w:rPr/>
      </w:pPr>
      <w:r>
        <w:rPr/>
        <w:t>On pourrait expliquer le gonflement de ces actifs par ces politiques monétaires indulgentes, ou facilitatrices. Les taux étant faibles, le prix des actifs est censé augmenter. Le spéculateur emprunte donc à taux faibles et espère faire un bénéfice sur le marché. Faire un gros bénéfice sur le marché, c’est aussi suivre la vague, prendre plus de risque et au fur et à mesure nourrir une « bulle ». Mais, plus encore lorsque la bulle éclate, les conséquences peuvent être telles pour l’ensemble de l’économie, que les banques centrales essaient par la suite de baisser à nouveau leurs taux d’intérêts. Les investisseurs peuvent donc réemprunter par derrière à un taux plus faible, rembourser leurs prêts antérieurs et recommencer.</w:t>
      </w:r>
    </w:p>
    <w:p>
      <w:pPr>
        <w:pStyle w:val="TextBodyIndent"/>
        <w:ind w:left="0" w:hanging="0"/>
        <w:rPr/>
      </w:pPr>
      <w:r>
        <w:rPr/>
        <w:t>Nous sommes là devant un problème que les banques centrales ont du mal à résoudre. Jusqu’où peut-on accepter les bulles financières ? La lutte contre la hausse des prix doit-elle prendre en compte dans une certaine mesure la hausse du prix des actifs ?</w:t>
      </w:r>
    </w:p>
    <w:p>
      <w:pPr>
        <w:pStyle w:val="TextBodyIndent"/>
        <w:ind w:left="0" w:hanging="0"/>
        <w:rPr/>
      </w:pPr>
      <w:r>
        <w:rPr/>
        <w:t>C’est une question essentielle, d’autant que nous connaissons maintenant les théories des anticipations rationnelles des agents. Ceux-ci à force de voir la banque centrale effectuer des politiques d’expansion après l’éclatement d’une bulle, vont le prendre en compte dans leurs futurs choix d’investissement, ce qui augmentera leur rapport au risque.</w:t>
      </w:r>
    </w:p>
    <w:p>
      <w:pPr>
        <w:pStyle w:val="TextBodyIndent"/>
        <w:ind w:left="0" w:hanging="0"/>
        <w:rPr/>
      </w:pPr>
      <w:r>
        <w:rPr/>
      </w:r>
    </w:p>
    <w:p>
      <w:pPr>
        <w:pStyle w:val="TextBodyIndent"/>
        <w:ind w:left="0" w:hanging="0"/>
        <w:rPr/>
      </w:pPr>
      <w:r>
        <w:rPr/>
        <w:t>Ces politiques monétaires expansionnistes ne sont-elles pas en train d’affaiblir tout le système financier ?  C’est la question que l’on peut se poser à la suite du scandale de LTCM (Long Term Capital Management) en 1998. Ce fond d’investissement géré par deux lauréats du prix Nobel d’économie M. Scholes et R. Merton dispose de positions inouïes s’élevant à 100 milliards de dollars. Ce fond englué dans la crise asiatique s’est trouvé dans une situation de faillite. Il sera sauvé par la banque centrale qui y voit le risque de l’éclatement du système financier international.</w:t>
      </w:r>
    </w:p>
    <w:p>
      <w:pPr>
        <w:pStyle w:val="TextBodyIndent"/>
        <w:ind w:left="0" w:hanging="0"/>
        <w:rPr/>
      </w:pPr>
      <w:r>
        <w:rPr/>
        <w:t>Autrement dit, c’est une situation inédite où la banque centrale est à genoux, elle est obligée de refinancer les banques d’investissements qui avaient des positions chez LTCM, pour éviter l’effondrement du système.</w:t>
      </w:r>
    </w:p>
    <w:p>
      <w:pPr>
        <w:pStyle w:val="TextBodyIndent"/>
        <w:ind w:left="0" w:hanging="0"/>
        <w:rPr/>
      </w:pPr>
      <w:r>
        <w:rPr/>
        <w:t>C’est en ce sens où l’ampleur des « bulles » devient inquiétante. Les banques centrales perdent peu à peu leur marge de manœuvre, leur autorité et sont obligées de plus en plus d’éteindre des incendies qu’elles ont elles-même alimentés par leur politique monétaire.</w:t>
      </w:r>
    </w:p>
    <w:p>
      <w:pPr>
        <w:pStyle w:val="TextBodyIndent"/>
        <w:ind w:left="0" w:hanging="0"/>
        <w:rPr/>
      </w:pPr>
      <w:r>
        <w:rPr/>
        <w:t xml:space="preserve">Ces politiques monétaires n’auraient-elles pas accentué l’instabilité financière ? N’auraient-elles pas privilégié à leur insu, la croissance boursière au détriment de la croissance économique ? </w:t>
      </w:r>
    </w:p>
    <w:p>
      <w:pPr>
        <w:pStyle w:val="TextBodyIndent"/>
        <w:ind w:left="0" w:hanging="0"/>
        <w:rPr/>
      </w:pPr>
      <w:r>
        <w:rPr/>
        <w:t>De plus, n’y a-t-il pas un risque que les banques centrales deviennent les esclaves des marchés ?</w:t>
      </w:r>
    </w:p>
    <w:p>
      <w:pPr>
        <w:pStyle w:val="TextBodyIndent"/>
        <w:ind w:left="0" w:hanging="0"/>
        <w:rPr/>
      </w:pPr>
      <w:r>
        <w:rPr/>
        <w:t>Ces questions sont angoissantes, mais le manque de réponse l’est bien plus encore. C’est pourquoi les politiques monétaires doivent évoluer, prendre en compte les théories néo-classiques sur les anticipations rationnelles des agents et s’orienter vers une stabilité financièr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4"/>
        </w:numPr>
        <w:rPr>
          <w:b/>
          <w:b/>
          <w:bCs/>
        </w:rPr>
      </w:pPr>
      <w:r>
        <w:rPr>
          <w:b/>
          <w:bCs/>
        </w:rPr>
        <w:t>Les nécessaires évolutions des politiques monétaires</w:t>
      </w:r>
    </w:p>
    <w:p>
      <w:pPr>
        <w:pStyle w:val="TextBodyIndent"/>
        <w:rPr>
          <w:b/>
          <w:b/>
          <w:bCs/>
        </w:rPr>
      </w:pPr>
      <w:r>
        <w:rPr>
          <w:b/>
          <w:bCs/>
        </w:rPr>
      </w:r>
    </w:p>
    <w:p>
      <w:pPr>
        <w:pStyle w:val="TextBodyIndent"/>
        <w:rPr>
          <w:b/>
          <w:b/>
          <w:bCs/>
        </w:rPr>
      </w:pPr>
      <w:r>
        <w:rPr>
          <w:b/>
          <w:bCs/>
        </w:rPr>
      </w:r>
    </w:p>
    <w:p>
      <w:pPr>
        <w:pStyle w:val="TextBodyIndent"/>
        <w:ind w:left="360" w:firstLine="348"/>
        <w:rPr/>
      </w:pPr>
      <w:r>
        <w:rPr/>
        <w:t>Le diagnostic établi ci-dessus nous a présenté un système financier gangrené par le virus des « bulles »  qui résulte de politiques monétaires trop souples.</w:t>
      </w:r>
    </w:p>
    <w:p>
      <w:pPr>
        <w:pStyle w:val="TextBodyIndent"/>
        <w:rPr/>
      </w:pPr>
      <w:r>
        <w:rPr/>
        <w:t xml:space="preserve">Trop longtemps les politiques monétaires furent abordées à travers un schéma simpliste : croissance, augmentation des taux  -  récession, baisse des taux d’intérêts. </w:t>
      </w:r>
    </w:p>
    <w:p>
      <w:pPr>
        <w:pStyle w:val="TextBodyIndent"/>
        <w:rPr/>
      </w:pPr>
      <w:r>
        <w:rPr/>
        <w:t>Mais, c’est ce schéma qui a permis aux agents de créer des bulles tout en se garantissant au mieux des risques. Les politiques monétaires doivent donc, si elles veulent continuer à avoir un impact positif et durable sur la croissance, se sortir de ce cadre restreint pour creuser les fondations d’une nouvelle stabilité financière.</w:t>
      </w:r>
    </w:p>
    <w:p>
      <w:pPr>
        <w:pStyle w:val="TextBodyIndent"/>
        <w:rPr/>
      </w:pPr>
      <w:r>
        <w:rPr/>
      </w:r>
    </w:p>
    <w:p>
      <w:pPr>
        <w:pStyle w:val="TextBodyIndent"/>
        <w:rPr/>
      </w:pPr>
      <w:r>
        <w:rPr/>
      </w:r>
    </w:p>
    <w:p>
      <w:pPr>
        <w:pStyle w:val="TextBodyIndent"/>
        <w:numPr>
          <w:ilvl w:val="0"/>
          <w:numId w:val="3"/>
        </w:numPr>
        <w:rPr>
          <w:b/>
          <w:b/>
          <w:bCs/>
        </w:rPr>
      </w:pPr>
      <w:r>
        <w:rPr>
          <w:b/>
          <w:bCs/>
        </w:rPr>
        <w:t>La théorie des anticipations rationnelles des agents</w:t>
      </w:r>
    </w:p>
    <w:p>
      <w:pPr>
        <w:pStyle w:val="TextBodyIndent"/>
        <w:rPr>
          <w:b/>
          <w:b/>
          <w:bCs/>
        </w:rPr>
      </w:pPr>
      <w:r>
        <w:rPr>
          <w:b/>
          <w:bCs/>
        </w:rPr>
      </w:r>
    </w:p>
    <w:p>
      <w:pPr>
        <w:pStyle w:val="TextBodyIndent"/>
        <w:ind w:left="0" w:firstLine="360"/>
        <w:rPr/>
      </w:pPr>
      <w:r>
        <w:rPr/>
        <w:t>L’hypothèse des anticipations rationnelles des agents trouve ses fondements sur le fait que les agents utilisent l’ensemble des informations disponibles sur un marché pour former leurs anticipations, qui à leur tour deviennent la meilleure prévision optimale.</w:t>
      </w:r>
    </w:p>
    <w:p>
      <w:pPr>
        <w:pStyle w:val="TextBodyIndent"/>
        <w:ind w:left="0" w:hanging="0"/>
        <w:rPr/>
      </w:pPr>
      <w:r>
        <w:rPr/>
        <w:t>Ces théories ont bouleversé la compréhension de l’économie et de la finance. Pour bien comprendre leur ampleur, il est souhaitable de retracer brièvement ce que sont les deux « inconnues » de la finance.</w:t>
      </w:r>
    </w:p>
    <w:p>
      <w:pPr>
        <w:pStyle w:val="TextBodyIndent"/>
        <w:ind w:left="0" w:hanging="0"/>
        <w:rPr/>
      </w:pPr>
      <w:r>
        <w:rPr/>
        <w:t>La finance, à travers l’allocation optimale des ressources aux besoins est confrontée depuis toujours à deux inconnues : la valeur et le risque.</w:t>
      </w:r>
    </w:p>
    <w:p>
      <w:pPr>
        <w:pStyle w:val="TextBodyIndent"/>
        <w:ind w:left="0" w:hanging="0"/>
        <w:rPr/>
      </w:pPr>
      <w:r>
        <w:rPr/>
        <w:t>Pour la valeur, il s’agit d’évaluer les placements, les investissements, les immobilisations incorporelles. Si la finance prend en compte l’hypothèse de l’efficience des marchés, alors elle fait un grand pas en avant, et la valeur d’une action, d’une matière première, d’une usine, d’une filiale dépend de sa valeur de marché. Si cette hypothèse est vérifiée, la finance résout quasiment l’une de ses inconnues. C’est pour cette raison qu’un grand nombre de travaux cherche à rendre les marchés de plus en plus efficients.</w:t>
      </w:r>
    </w:p>
    <w:p>
      <w:pPr>
        <w:pStyle w:val="TextBodyIndent"/>
        <w:ind w:left="0" w:hanging="0"/>
        <w:rPr/>
      </w:pPr>
      <w:r>
        <w:rPr/>
        <w:t>La deuxième équation concerne le risque. Quelle quantité investir ? Jusqu’où peut-on parier ? mais aussi quel risque sui-je prêts à accepter ? Dois-je investir sur cette bulle, sachant pertinemment que c’est une bulle, parce que le risque de perte par rapport aux gains espérés est plus faible ?</w:t>
      </w:r>
    </w:p>
    <w:p>
      <w:pPr>
        <w:pStyle w:val="TextBodyIndent"/>
        <w:ind w:left="0" w:hanging="0"/>
        <w:rPr/>
      </w:pPr>
      <w:r>
        <w:rPr/>
      </w:r>
    </w:p>
    <w:p>
      <w:pPr>
        <w:pStyle w:val="TextBodyIndent"/>
        <w:ind w:left="0" w:hanging="0"/>
        <w:rPr/>
      </w:pPr>
      <w:r>
        <w:rPr/>
        <w:t>A partir de ces deux inconnues, les agents, les investisseurs de haut vol bâtissent des modèles mathématiques avec probabilités qui consistent à optimiser les placements.</w:t>
      </w:r>
    </w:p>
    <w:p>
      <w:pPr>
        <w:pStyle w:val="TextBodyIndent"/>
        <w:ind w:left="0" w:hanging="0"/>
        <w:rPr/>
      </w:pPr>
      <w:r>
        <w:rPr/>
        <w:t xml:space="preserve">Or, cette hypothèse des anticipations rationnelles des agents, si nous la prenons en compte signifie que les agents ont pris en considération dans leurs choix de placement que la politique monétaire serait expansive en cas de crise boursière. Par conséquent, c’est l’ensemble de leur rapport au risque qui change dans leurs choix d’optimisation. </w:t>
      </w:r>
    </w:p>
    <w:p>
      <w:pPr>
        <w:pStyle w:val="TextBodyIndent"/>
        <w:ind w:left="0" w:hanging="0"/>
        <w:rPr/>
      </w:pPr>
      <w:r>
        <w:rPr/>
        <w:t>Autrement dit, ces agents sont prêts et ce, consciemment à investir dans des bulles puisque la variable risque, s’en trouve amoindrie.</w:t>
      </w:r>
    </w:p>
    <w:p>
      <w:pPr>
        <w:pStyle w:val="TextBodyIndent"/>
        <w:ind w:left="0" w:hanging="0"/>
        <w:rPr/>
      </w:pPr>
      <w:r>
        <w:rPr/>
      </w:r>
    </w:p>
    <w:p>
      <w:pPr>
        <w:pStyle w:val="TextBodyIndent"/>
        <w:ind w:left="0" w:hanging="0"/>
        <w:rPr/>
      </w:pPr>
      <w:r>
        <w:rPr/>
        <w:t>C’est pour cette raison que les politiques monétaires doivent se sortir d’une vision étroite et de court terme et tendre vers une stabilité financière.</w:t>
      </w:r>
    </w:p>
    <w:p>
      <w:pPr>
        <w:pStyle w:val="TextBodyIndent"/>
        <w:ind w:left="0" w:hanging="0"/>
        <w:rPr/>
      </w:pPr>
      <w:r>
        <w:rPr/>
      </w:r>
    </w:p>
    <w:p>
      <w:pPr>
        <w:pStyle w:val="TextBodyIndent"/>
        <w:ind w:left="0" w:hanging="0"/>
        <w:rPr/>
      </w:pPr>
      <w:r>
        <w:rPr/>
      </w:r>
    </w:p>
    <w:p>
      <w:pPr>
        <w:pStyle w:val="TextBodyIndent"/>
        <w:numPr>
          <w:ilvl w:val="0"/>
          <w:numId w:val="3"/>
        </w:numPr>
        <w:rPr>
          <w:b/>
          <w:b/>
          <w:bCs/>
        </w:rPr>
      </w:pPr>
      <w:r>
        <w:rPr>
          <w:b/>
          <w:bCs/>
        </w:rPr>
        <w:t>La stabilité financière</w:t>
      </w:r>
    </w:p>
    <w:p>
      <w:pPr>
        <w:pStyle w:val="TextBodyIndent"/>
        <w:rPr>
          <w:b/>
          <w:b/>
          <w:bCs/>
        </w:rPr>
      </w:pPr>
      <w:r>
        <w:rPr>
          <w:b/>
          <w:bCs/>
        </w:rPr>
      </w:r>
    </w:p>
    <w:p>
      <w:pPr>
        <w:pStyle w:val="TextBodyIndent"/>
        <w:ind w:left="0" w:firstLine="708"/>
        <w:rPr/>
      </w:pPr>
      <w:r>
        <w:rPr/>
        <w:t>Selon G. J. Schinasi, conseiller au département des marchés des capitaux au FMI, la stabilité financière doit remplir trois fonctions :</w:t>
      </w:r>
    </w:p>
    <w:p>
      <w:pPr>
        <w:pStyle w:val="TextBodyIndent"/>
        <w:ind w:left="0" w:hanging="0"/>
        <w:rPr/>
      </w:pPr>
      <w:r>
        <w:rPr/>
        <w:t>Elle doit faciliter la répartition efficiente des ressources économiques. C'est-à-dire qu’elle doit fixer des limites aux risques, et éviter que des risques trop élevés entravent par la suite la confiance, qui est essentielle pour la bonne allocation des ressources.</w:t>
      </w:r>
    </w:p>
    <w:p>
      <w:pPr>
        <w:pStyle w:val="TextBodyIndent"/>
        <w:ind w:left="0" w:hanging="0"/>
        <w:rPr/>
      </w:pPr>
      <w:r>
        <w:rPr/>
        <w:t>De plus, la stabilité financière doit permettre l’accumulation des richesses économiques, celle-ci ne peut se faire sans la confiance des agents.</w:t>
      </w:r>
    </w:p>
    <w:p>
      <w:pPr>
        <w:pStyle w:val="TextBodyIndent"/>
        <w:ind w:left="0" w:hanging="0"/>
        <w:rPr/>
      </w:pPr>
      <w:r>
        <w:rPr/>
        <w:t>Enfin, elle doit réagir aux chocs extérieurs, c'est-à-dire répondre au plus tôt aux déséquilibres.</w:t>
      </w:r>
    </w:p>
    <w:p>
      <w:pPr>
        <w:pStyle w:val="TextBodyIndent"/>
        <w:ind w:left="0" w:hanging="0"/>
        <w:rPr/>
      </w:pPr>
      <w:r>
        <w:rPr/>
        <w:t xml:space="preserve">Dans cette perspective, ce serait faire une mauvaise interprétation des propos de l’auteur que de négliger tous les aspects de relance de court terme que représentent les politiques monétaires. Mais ces trois facteurs vont beaucoup plus loin, ils inscrivent la stabilité financière dans un continuum. </w:t>
      </w:r>
    </w:p>
    <w:p>
      <w:pPr>
        <w:pStyle w:val="TextBodyIndent"/>
        <w:ind w:left="0" w:hanging="0"/>
        <w:rPr/>
      </w:pPr>
      <w:r>
        <w:rPr/>
        <w:t>Les politiques monétaires, pour devenir efficaces doivent améliorer les instances de contrôles des secteurs clé du marché, et prévenir tout risque de spéculation le plus tôt possible afin que les politiques expansionnistes ne servent pas à alimenter une nouvelle bulle mais bien à faire repartir l’investissement dans des secteurs à haute valeur ajoutée.</w:t>
      </w:r>
    </w:p>
    <w:p>
      <w:pPr>
        <w:pStyle w:val="TextBodyIndent"/>
        <w:ind w:left="0" w:hanging="0"/>
        <w:rPr/>
      </w:pPr>
      <w:r>
        <w:rPr/>
      </w:r>
    </w:p>
    <w:p>
      <w:pPr>
        <w:pStyle w:val="TextBodyIndent"/>
        <w:ind w:left="0" w:hanging="0"/>
        <w:rPr/>
      </w:pPr>
      <w:r>
        <w:rPr/>
        <w:t xml:space="preserve">En tout cas, les politiques monétaires si elles veulent rester efficaces doivent afficher leurs objectifs clairement et être plus constantes dans le temps. On peut très bien imaginer que ces politiques fixent un cap tous les 10 ou 15 ans et qu’elles s’y tiennent fermement. </w:t>
      </w:r>
    </w:p>
    <w:p>
      <w:pPr>
        <w:pStyle w:val="TextBodyIndent"/>
        <w:ind w:left="0" w:hanging="0"/>
        <w:rPr/>
      </w:pPr>
      <w:r>
        <w:rPr/>
        <w:t>Cette position prendrait en compte l’hypothèse des anticipations rationnelles des agents, et éviterait de placer les tenants de la politique monétaire dans un bras de fer avec les marchés financiers qui serait dangereux et surtout sans fin.</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08"/>
        <w:rPr/>
      </w:pPr>
      <w:r>
        <w:rPr/>
        <w:t>Afin d’éviter à jamais ces pressions des marchés financiers sur les politiques monétaires, l’économiste monétariste M. Friedman avait avancé l’idée d’une banque centrale qui augmentait sa masse monétaire exactement dans les mêmes proportions que la croissance de la production, et ce, chaque année. Ce système s’il devait être respecté obligerait les investisseurs à accroître la variable risque dans leurs optimisations d’investissement. Les investissements les plus risqués ou les plus douteux ne seraient donc plus profitables, et peut-être les bulles seraient d’une bien moindre ampleur.</w:t>
      </w:r>
    </w:p>
    <w:p>
      <w:pPr>
        <w:pStyle w:val="TextBodyIndent"/>
        <w:ind w:left="0" w:hanging="0"/>
        <w:rPr/>
      </w:pPr>
      <w:r>
        <w:rPr/>
        <w:t>L’idée est intéressante, et il serait dommageable de l’écarter d’un revers de main sans y réfléchir, même si elle n’aborde pas les problèmes de réaction aux chocs extérieurs ou du contrôle des paiements, qui contribuent pour l’essentiel à la stabilité financière.</w:t>
      </w:r>
    </w:p>
    <w:p>
      <w:pPr>
        <w:pStyle w:val="TextBodyIndent"/>
        <w:ind w:left="0" w:hanging="0"/>
        <w:rPr/>
      </w:pPr>
      <w:r>
        <w:rPr/>
      </w:r>
    </w:p>
    <w:p>
      <w:pPr>
        <w:pStyle w:val="TextBodyIndent"/>
        <w:ind w:left="0" w:hanging="0"/>
        <w:rPr/>
      </w:pPr>
      <w:r>
        <w:rPr/>
        <w:t>Au fond la grande interrogation, c’est de savoir jusqu’où une politique monétaire peut être expansionniste sans créer des bulles désastreuses par la suite pour l’économie, et jusqu’à quel seuil une politique monétaire peut être restrictive sans plomber l’investissement ou voir même alimenter un Krach ?</w:t>
      </w:r>
    </w:p>
    <w:p>
      <w:pPr>
        <w:pStyle w:val="TextBodyIndent"/>
        <w:ind w:left="0" w:hanging="0"/>
        <w:rPr/>
      </w:pPr>
      <w:r>
        <w:rPr/>
        <w:t xml:space="preserve">Incontestablement les deux principales banques centrales qui ont en charge la politique monétaire des deux plus grosses économies du monde, ont aujourd’hui des politiques diamétralement opposées. </w:t>
      </w:r>
    </w:p>
    <w:p>
      <w:pPr>
        <w:pStyle w:val="TextBodyIndent"/>
        <w:ind w:left="0" w:hanging="0"/>
        <w:rPr/>
      </w:pPr>
      <w:r>
        <w:rPr/>
        <w:t>La Banque Centrale Européenne semble être dans cette perspective de stabilité financière à long terme. Son objectif affiché, la lutte contre l’inflation, vise à convaincre les agents qu’ils peuvent baser leurs anticipations sur cette règle simple et claire.</w:t>
      </w:r>
    </w:p>
    <w:p>
      <w:pPr>
        <w:pStyle w:val="TextBodyIndent"/>
        <w:ind w:left="0" w:hanging="0"/>
        <w:rPr/>
      </w:pPr>
      <w:r>
        <w:rPr/>
        <w:t>La Réserve Fédérale semble être toujours dans cette logique d’expansion monétaire pour amortir les chocs.</w:t>
      </w:r>
    </w:p>
    <w:p>
      <w:pPr>
        <w:pStyle w:val="TextBodyIndent"/>
        <w:ind w:left="0" w:hanging="0"/>
        <w:rPr/>
      </w:pPr>
      <w:r>
        <w:rPr/>
        <w:t>A, leurs têtes deux présidents expérimentés, l’un orthodoxe et l’autre surnommé « Ben l’hélico » parce qu’il avait suggéré avec humour un jour que l’on jette des dollars par hélicoptère afin que les américains consomment.</w:t>
      </w:r>
    </w:p>
    <w:p>
      <w:pPr>
        <w:pStyle w:val="TextBodyIndent"/>
        <w:ind w:left="0" w:hanging="0"/>
        <w:rPr/>
      </w:pPr>
      <w:r>
        <w:rPr/>
        <w:t>Chacun ont leurs admirateurs et leurs détracteurs. Beaucoup trouvent le comportement de monsieur Trichet irresponsable, quand d’autres, au sommet de Davos s’inquiètent fortement de la politique de Ben Bernancke en ce moment.</w:t>
      </w:r>
    </w:p>
    <w:p>
      <w:pPr>
        <w:pStyle w:val="TextBodyIndent"/>
        <w:ind w:left="0" w:hanging="0"/>
        <w:rPr/>
      </w:pPr>
      <w:r>
        <w:rPr/>
        <w:t>Il est difficile de prendre de la hauteur au milieu des turbulences que nous connaissons actuellement pour distribuer des bons points. Les 5 ou 10 années à venir nous diront qu’elles ont été les politiques les plus saines, les plus judicieuses sur le long terme. Ces politiques qui ne peuvent par essence se satisfaire du juste milieu…</w:t>
      </w:r>
    </w:p>
    <w:p>
      <w:pPr>
        <w:pStyle w:val="TextBodyIndent"/>
        <w:ind w:left="0" w:firstLine="708"/>
        <w:rPr/>
      </w:pPr>
      <w:r>
        <w:rPr/>
      </w:r>
    </w:p>
    <w:p>
      <w:pPr>
        <w:pStyle w:val="TextBodyIndent"/>
        <w:ind w:left="0" w:firstLine="708"/>
        <w:rPr/>
      </w:pPr>
      <w:r>
        <w:rPr/>
      </w:r>
    </w:p>
    <w:p>
      <w:pPr>
        <w:pStyle w:val="TextBodyIndent"/>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6:34:00Z</dcterms:created>
  <dc:creator>Touet morlanne</dc:creator>
  <dc:description/>
  <cp:keywords/>
  <dc:language>en-US</dc:language>
  <cp:lastModifiedBy>UserStd</cp:lastModifiedBy>
  <dcterms:modified xsi:type="dcterms:W3CDTF">2008-11-28T16:34:00Z</dcterms:modified>
  <cp:revision>2</cp:revision>
  <dc:subject/>
  <dc:title/>
</cp:coreProperties>
</file>