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Vaur                                                                                                               </w:t>
      </w:r>
      <w:r>
        <w:rPr>
          <w:u w:val="single"/>
        </w:rPr>
        <w:t>Lundi 8 décembre</w:t>
      </w:r>
    </w:p>
    <w:p>
      <w:pPr>
        <w:pStyle w:val="Normal"/>
        <w:rPr/>
      </w:pPr>
      <w:r>
        <w:rPr/>
        <w:t>Bertrand</w:t>
      </w:r>
    </w:p>
    <w:p>
      <w:pPr>
        <w:pStyle w:val="Normal"/>
        <w:rPr/>
      </w:pPr>
      <w:r>
        <w:rPr/>
        <w:t>TD 2602</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Synthèse : « Premiers enseignements d’une crise financière inachevée. »</w:t>
      </w:r>
    </w:p>
    <w:p>
      <w:pPr>
        <w:pStyle w:val="Normal"/>
        <w:jc w:val="center"/>
        <w:rPr>
          <w:b/>
          <w:b/>
          <w:sz w:val="32"/>
          <w:szCs w:val="32"/>
          <w:u w:val="single"/>
        </w:rPr>
      </w:pPr>
      <w:r>
        <w:rPr>
          <w:b/>
          <w:sz w:val="32"/>
          <w:szCs w:val="32"/>
          <w:u w:val="single"/>
        </w:rPr>
      </w:r>
    </w:p>
    <w:p>
      <w:pPr>
        <w:pStyle w:val="Normal"/>
        <w:rPr/>
      </w:pPr>
      <w:r>
        <w:rPr/>
      </w:r>
    </w:p>
    <w:p>
      <w:pPr>
        <w:pStyle w:val="Normal"/>
        <w:rPr/>
      </w:pPr>
      <w:r>
        <w:rPr/>
      </w:r>
    </w:p>
    <w:p>
      <w:pPr>
        <w:pStyle w:val="Normal"/>
        <w:rPr/>
      </w:pPr>
      <w:r>
        <w:rPr/>
        <w:tab/>
        <w:t>C’est dans un article parut dans Sociétal, une revue économique trimestrielle, que Christian de Boissieu, président du Conseil d’Analyse Economique et professeur à l’université Paris 1, tire un premier bilan de la crise financière apparue aux Etats-Unis mi 2007. Il organise son propos, tout d’abord en faisant le point sur les vrais sujets et les faux débats à propos de l’innovation financière, puis en s’attardant sur les principales questions de la crise des subprimes, et enfin sur les premières conséquences macroéconomiques visibles de cette crise.</w:t>
      </w:r>
    </w:p>
    <w:p>
      <w:pPr>
        <w:pStyle w:val="Normal"/>
        <w:rPr/>
      </w:pPr>
      <w:r>
        <w:rPr/>
      </w:r>
    </w:p>
    <w:p>
      <w:pPr>
        <w:pStyle w:val="Normal"/>
        <w:rPr/>
      </w:pPr>
      <w:r>
        <w:rPr/>
      </w:r>
    </w:p>
    <w:p>
      <w:pPr>
        <w:pStyle w:val="Normal"/>
        <w:rPr/>
      </w:pPr>
      <w:r>
        <w:rPr/>
      </w:r>
    </w:p>
    <w:p>
      <w:pPr>
        <w:pStyle w:val="Normal"/>
        <w:rPr/>
      </w:pPr>
      <w:r>
        <w:rPr/>
        <w:tab/>
        <w:t>Tout d’abord il commence par expliquer la différence entre la liquidité bancaire et la liquidité de l’économie pour éviter de tomber dans un paradoxe entre une économie abondante en liquidités et certaines banques qui ont du mal à s’en procurer. Ceci lui permet de mieux centrer une des causes de la crise dans son propos. De même il cherche à clarifier le débat sur les différents fonds pour souligner le fait que les objectifs de ces derniers sont à plus ou moins long terme selon leur type. Enfin, pour clore cette partie sur la légitimité de certains débat, il prend la défense du système d’innovation financière en disant « qu’il serai suicidaire de le remettre en cause globalement ». Cependant il en souligne les faiblesses, comme le manque de transparence et de visibilité, le problème de la gestion des risques, puisqu’il y a un dilemme entre dispersion pour limiter le risque et concentration pour favoriser la transparence, et la valorisation des instruments financiers qui montre les limites du système IAS de comptabilité.</w:t>
      </w:r>
    </w:p>
    <w:p>
      <w:pPr>
        <w:pStyle w:val="Normal"/>
        <w:rPr/>
      </w:pPr>
      <w:r>
        <w:rPr/>
      </w:r>
    </w:p>
    <w:p>
      <w:pPr>
        <w:pStyle w:val="Normal"/>
        <w:rPr/>
      </w:pPr>
      <w:r>
        <w:rPr/>
        <w:tab/>
        <w:t>Dans sa seconde partie, de Boissieu veut tirer les premières leçons de cette crise financière. En effet il insiste d’abord sur la nécessité d’une plus grande transparence de la part des fonds sur leurs risques, mais aussi de la part des agences de notation en appréhendant mieux les risques et en évitant les conflits d’intérêt. Cette envie de plus de transparence lui permet de mettre en avant un effet positif de cette crise puisqu’elle va probablement ramener les agents vers des produits financiers plus simples et plus transparents, ce qu’il appelle le « flight to simplicity ». L’auteur met cependant en garde contre une trop grande réglementation. Pour lui, une finance autorégulée par ses acteurs sera plus efficace qu’une finance régulée par des institutions étatiques. Ainsi il propose donc de suivre plusieurs initiatives d’une part pour améliorer le système actuel, d’autre part pour éviter une trop grande régulation qui n’aurait pour effet qu’une fuite des capitaux vers d’autres solutions moins réglementées. Enfin il remet en cause le ratio de Mac Donough décidé lors de Bâle II compte tenu qu’il n’a pas su prévenir efficacement des effets de la crise.</w:t>
      </w:r>
    </w:p>
    <w:p>
      <w:pPr>
        <w:pStyle w:val="Normal"/>
        <w:rPr/>
      </w:pPr>
      <w:r>
        <w:rPr/>
      </w:r>
    </w:p>
    <w:p>
      <w:pPr>
        <w:pStyle w:val="Normal"/>
        <w:rPr/>
      </w:pPr>
      <w:r>
        <w:rPr/>
        <w:tab/>
        <w:t>Pour finir son étude, l’auteur se penche sur les premiers effets apparents de la crise. Il souligne tout d’abord le fait que la crise va forcer les banques à faire plus attention aux risques de crédit. Ceci va avoir pour conséquence une décélération dans le nombre de crédits octroyés à la défaveur des agents les plus risqués, le risque étant d’affaiblir les plus petites entreprises. Puis de Boissieu met en perspective deux évolutions possibles de la croissance mondiale, privilégiant cependant la plus optimiste, dans laquelle les Etats-Unis ne rentreraient pas en récession et la crise serait absorbée par la croissance des pays émergeants. Une autre conséquence macroéconomique de la crise est pour lui une fragilisation encore plus importante du dollar qui peut entraîner vers le bas la monnaie unique européenne ou encore la Livre Sterling. Enfin l’auteur met en valeur la réaction des Banques Centrales face à cette crise puisqu’elles n’ont pas refuser d’assumer leur rôle de prêteur en dernier ressort, ce qui sauve la situation à court terme, mais risque de provoquer de nouvelles bulles sur le moyen, long terme.</w:t>
      </w:r>
    </w:p>
    <w:p>
      <w:pPr>
        <w:pStyle w:val="Normal"/>
        <w:rPr/>
      </w:pPr>
      <w:r>
        <w:rPr/>
      </w:r>
    </w:p>
    <w:p>
      <w:pPr>
        <w:pStyle w:val="Normal"/>
        <w:rPr/>
      </w:pPr>
      <w:r>
        <w:rPr/>
      </w:r>
    </w:p>
    <w:p>
      <w:pPr>
        <w:pStyle w:val="Normal"/>
        <w:rPr/>
      </w:pPr>
      <w:r>
        <w:rPr/>
      </w:r>
    </w:p>
    <w:p>
      <w:pPr>
        <w:pStyle w:val="Normal"/>
        <w:rPr/>
      </w:pPr>
      <w:r>
        <w:rPr/>
        <w:tab/>
        <w:t>Les premières leçons tirées par Christian de Boissieu par rapport à cette crise financière mettent donc en valeurs des problèmes plus ou moins nouveau. En effet le souci de transparence a toujours été en finance, cependant l’apparition de conflits d’intérêt pour les agences de notation et le risque de trop réglementer les marchés financiers est de plus en plus important. L’idée de l’auteur était donc de recadrer le débat et que les agents prennent le temps de mettre en place des mesures efficaces pour répondre à la crise et en prévenir une autre.</w:t>
      </w:r>
    </w:p>
    <w:p>
      <w:pPr>
        <w:pStyle w:val="Normal"/>
        <w:rPr/>
      </w:pPr>
      <w:r>
        <w:rPr/>
        <w:tab/>
        <w:t>De Boissieu se limite cependant à observer le fonctionnement de cette crise dans la sphère financière. Je pense que le problème se trouve d’abord dans les processus de gestion de risque de crédit. En effet, cette crise des subprimes vient du fait que des prêts à taux variables ont été en partie accordés à des agents présentant un risque de crédit. Si les banques orientaient leurs clients vers des produits plus adaptés à leur situation, ou si elles ajustaient mieux leurs procédures de gestion des risques, ce genre de situation pourrait être évitée. Plus qu’une solution financière, c’est une solution « de bonne conduite », afin d’assurer que chaque acteur remplisse son rôle, qu’il faudrait trouver pour éviter ce genre de déconven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4:33:00Z</dcterms:created>
  <dc:creator>Seka Almantini</dc:creator>
  <dc:description/>
  <cp:keywords/>
  <dc:language>en-US</dc:language>
  <cp:lastModifiedBy>Seka Almantini</cp:lastModifiedBy>
  <dcterms:modified xsi:type="dcterms:W3CDTF">2009-01-12T21:41:00Z</dcterms:modified>
  <cp:revision>4</cp:revision>
  <dc:subject/>
  <dc:title>Vaur                                                                                                               Lundi 8 déc</dc:title>
</cp:coreProperties>
</file>